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济南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3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济南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3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http://www.minghui.org/mh/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://www.minghui.org/mh/glossary.html" \l "8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368300</wp:posOffset>
                </wp:positionV>
                <wp:extent cx="6792595" cy="8761730"/>
                <wp:effectExtent l="0" t="0" r="73044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480" cy="8761680"/>
                          <a:chOff x="0" y="0"/>
                          <a:chExt cx="6792480" cy="8761680"/>
                        </a:xfrm>
                      </wpg:grpSpPr>
                      <wps:wsp>
                        <wps:cNvSpPr txBox="1"/>
                        <wps:spPr>
                          <a:xfrm>
                            <a:off x="821160" y="0"/>
                            <a:ext cx="4984920" cy="420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修炼法轮功使我脱胎换骨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85000"/>
                            <a:ext cx="6774840" cy="803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301" t="404" r="9604" b="709"/>
                            <a:stretch/>
                          </pic:blipFill>
                          <pic:spPr>
                            <a:xfrm>
                              <a:off x="1684080" y="53640"/>
                              <a:ext cx="3420000" cy="217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45040" y="2283120"/>
                              <a:ext cx="2095560" cy="363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血。胃底因在胃的上部，既不能手术，药物又很难到达这个部位，止血困难。输进去的血又从溃疡处流掉了。输了几千毫升血，血色素多个礼拜都在4克上下波动，随时都有生命危险，因此医院下了病危通知单。这次治疗了50多天才总算保住了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就在我生命朝不保夕之际，1995年6月6日，单位的一位气功爱好者告诉我：现在厂里有人炼一种气功叫法轮功，听说祛病效果很好。并拿出一本以前在出差时买的《法轮功》给我看。我看了之后非常振奋，知道这就是我一直在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的，我有救了，立即向他打听了辅导员住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当晚我就找到了辅导员的家。当时正在放师父在济南的讲法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"/>
                              <a:ext cx="2095560" cy="802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832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修炼法轮功前我浑身是病，是厂里出了名的病秧子，从中学就患有胃炎，大学时又增加了慢性肝炎、慢性咽炎、慢性扁桃体炎、贫血、失眠、左腿下肢静脉曲张；参加工作后又增加了颈椎骨质增生、脑血管疾病（常年两眼严重充血），胃炎恶化成十二指肠球部对开性溃疡加胃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糜烂性溃疡，并引发大出血。还患过肺结核和尿路结石。总之是一身病，而且样样都是重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三十多岁时，静脉曲张已发展到皮肤开始溃烂，溃疡面已从膝盖下一直烂到脚背接近脚趾的地方，医学上叫靴样溃疡。不仅溃烂，还奇痒难忍，常常抠得鲜血直流，以痛止痒。小腿肚没烂的地方，皮肤也都是乌的，静脉血管有拇指粗，卷曲成一堆，走路、站立时血管都胀得难受。别人看到恶心，我不得不常年都穿着长筒袜。医生说没有办法，建议从股沟处把左腿静脉抽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四十岁左右，有一次在外地突然晕倒，醒来后又呕吐不止。被人送到医院检查结果是颈椎骨质增生压迫颈部神经所致。这种状况后来又出现多次，以至于平时走路都要格外留心，提防突然晕倒出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75年的一天，上班时我突然昏倒在地，医院检查结果是十二指肠球部对开性溃疡裂开引起大出血所致。以后又几次出现过大出血，而且一次比一次严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90年，有一次我突然昏倒在厕所里，家人叫人把我抬到医院去抢救时发现，胃底有糜烂性溃疡，和十二指肠球部溃疡同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9280" y="0"/>
                              <a:ext cx="2095560" cy="59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83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像。我就坐下来跟着看。在看录像的过程中，我的两个手心一直在出汗，双眼总是流泪，以后几天都是这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832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随后我就到炼功点参加集体炼功。很快奇迹就发生了，身体迅速好转。不到半年时间，缠绕我几十年的所有沉疴顽疾统统不药而愈了。我终于尝到了无病一身轻的美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今年78岁了，在大法中修炼三十年了。我没看过一次病，没吃过一粒药，身体一直很健康。修炼法轮大法后，我不仅身体健康了，一天干十几个小时也不觉的累，而且心态变的平静、祥和了，脑子变的清醒好使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法轮大法是高德大法，是以宇宙的最高特性真、善、忍指导修炼，提升人的道德。三十年来我一直在按着大法真、善、忍的标准要求自己。公司老板常对我说：对你的人品我一百二十个放心。我从先后在两个民营企业打了十几年工，单位的职工都很羡慕我有个好身体。我就顺着这个话题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讲真相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，他们也愿意听。两个单位的绝大多数人都接受过我发的真相资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方正楷体简体" w:hAnsi="方正楷体简体" w:eastAsia="方正楷体简体" w:cs="宋体;SimSun"/>
                                    <w:color w:val="auto"/>
                                    <w:lang w:val="de-DE" w:eastAsia="zh-CN" w:bidi="ar-SA"/>
                                  </w:rPr>
                                  <w:t>文/中国大陆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4320" y="6625080"/>
                            <a:ext cx="4448160" cy="213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3400"/>
                              <a:ext cx="4436640" cy="202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 w:lineRule="exact" w:line="4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6"/>
                                    <w:sz w:val="48"/>
                                    <w:szCs w:val="48"/>
                                    <w:rFonts w:ascii="隶书" w:hAnsi="隶书" w:eastAsia="隶书" w:cs="Times New Roman"/>
                                    <w:color w:val="CC3300"/>
                                    <w:lang w:val="de-DE" w:eastAsia="zh-CN" w:bidi="ar-SA"/>
                                  </w:rPr>
                                  <w:t>走近法轮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>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，但却在中国大陆一地受到残酷迫害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4485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4b083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9pt;width:534.8pt;height:689.9pt" coordorigin="-10,580" coordsize="10696,1379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c7f00" stroked="f" o:allowincell="f" style="position:absolute;left:1283;top:580;width:7849;height:661;mso-wrap-style:none;v-text-anchor:middle" type="_x0000_t136">
                  <v:path textpathok="t"/>
                  <v:textpath on="t" fitshape="t" string="修炼法轮功使我脱胎换骨" style="font-family:&quot;方正粗圆简体&quot;;font-size:20pt"/>
                  <v:fill o:detectmouseclick="t" type="solid" color2="#5380ff"/>
                  <v:stroke color="#3465a4" joinstyle="round" endcap="flat"/>
                  <w10:wrap type="none"/>
                </v:shape>
                <v:group id="shape_0" style="position:absolute;left:-10;top:1501;width:10669;height:1264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42;top:1586;width:5385;height:3423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83;top:5097;width:3299;height:5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血。胃底因在胃的上部，既不能手术，药物又很难到达这个部位，止血困难。输进去的血又从溃疡处流掉了。输了几千毫升血，血色素多个礼拜都在4克上下波动，随时都有生命危险，因此医院下了病危通知单。这次治疗了50多天才总算保住了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就在我生命朝不保夕之际，1995年6月6日，单位的一位气功爱好者告诉我：现在厂里有人炼一种气功叫法轮功，听说祛病效果很好。并拿出一本以前在出差时买的《法轮功》给我看。我看了之后非常振奋，知道这就是我一直在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的，我有救了，立即向他打听了辅导员住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当晚我就找到了辅导员的家。当时正在放师父在济南的讲法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;top:1502;width:3299;height:12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832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修炼法轮功前我浑身是病，是厂里出了名的病秧子，从中学就患有胃炎，大学时又增加了慢性肝炎、慢性咽炎、慢性扁桃体炎、贫血、失眠、左腿下肢静脉曲张；参加工作后又增加了颈椎骨质增生、脑血管疾病（常年两眼严重充血），胃炎恶化成十二指肠球部对开性溃疡加胃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糜烂性溃疡，并引发大出血。还患过肺结核和尿路结石。总之是一身病，而且样样都是重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三十多岁时，静脉曲张已发展到皮肤开始溃烂，溃疡面已从膝盖下一直烂到脚背接近脚趾的地方，医学上叫靴样溃疡。不仅溃烂，还奇痒难忍，常常抠得鲜血直流，以痛止痒。小腿肚没烂的地方，皮肤也都是乌的，静脉血管有拇指粗，卷曲成一堆，走路、站立时血管都胀得难受。别人看到恶心，我不得不常年都穿着长筒袜。医生说没有办法，建议从股沟处把左腿静脉抽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四十岁左右，有一次在外地突然晕倒，醒来后又呕吐不止。被人送到医院检查结果是颈椎骨质增生压迫颈部神经所致。这种状况后来又出现多次，以至于平时走路都要格外留心，提防突然晕倒出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75年的一天，上班时我突然昏倒在地，医院检查结果是十二指肠球部对开性溃疡裂开引起大出血所致。以后又几次出现过大出血，而且一次比一次严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90年，有一次我突然昏倒在厕所里，家人叫人把我抬到医院去抢救时发现，胃底有糜烂性溃疡，和十二指肠球部溃疡同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9;top:1501;width:3299;height:9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83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像。我就坐下来跟着看。在看录像的过程中，我的两个手心一直在出汗，双眼总是流泪，以后几天都是这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832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随后我就到炼功点参加集体炼功。很快奇迹就发生了，身体迅速好转。不到半年时间，缠绕我几十年的所有沉疴顽疾统统不药而愈了。我终于尝到了无病一身轻的美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今年78岁了，在大法中修炼三十年了。我没看过一次病，没吃过一粒药，身体一直很健康。修炼法轮大法后，我不仅身体健康了，一天干十几个小时也不觉的累，而且心态变的平静、祥和了，脑子变的清醒好使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法轮大法是高德大法，是以宇宙的最高特性真、善、忍指导修炼，提升人的道德。三十年来我一直在按着大法真、善、忍的标准要求自己。公司老板常对我说：对你的人品我一百二十个放心。我从先后在两个民营企业打了十几年工，单位的职工都很羡慕我有个好身体。我就顺着这个话题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讲真相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，他们也愿意听。两个单位的绝大多数人都接受过我发的真相资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方正楷体简体" w:hAnsi="方正楷体简体" w:eastAsia="方正楷体简体" w:cs="宋体;SimSun"/>
                              <w:color w:val="auto"/>
                              <w:lang w:val="de-DE" w:eastAsia="zh-CN" w:bidi="ar-SA"/>
                            </w:rPr>
                            <w:t>文/中国大陆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82;top:11013;width:7005;height:3365">
                  <v:shape id="shape_0" stroked="f" o:allowincell="f" style="position:absolute;left:3682;top:11192;width:6986;height:3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 w:lineRule="exact" w:line="4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6"/>
                              <w:sz w:val="48"/>
                              <w:szCs w:val="48"/>
                              <w:rFonts w:ascii="隶书" w:hAnsi="隶书" w:eastAsia="隶书" w:cs="Times New Roman"/>
                              <w:color w:val="CC3300"/>
                              <w:lang w:val="de-DE" w:eastAsia="zh-CN" w:bidi="ar-SA"/>
                            </w:rPr>
                            <w:t>走近法轮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>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，但却在中国大陆一地受到残酷迫害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0687;top:11013;width:0;height:0" type="_x0000_t32">
                    <v:stroke color="#f4b083" weight="126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8191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济南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45pt;width:533.55pt;height:21.85pt" coordorigin="7,129" coordsize="10671,437">
                <v:shape id="shape_0" stroked="t" o:allowincell="f" style="position:absolute;left:7;top:564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2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济南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31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37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6779895" cy="9486265"/>
                <wp:effectExtent l="0" t="0" r="926846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9486360"/>
                          <a:chOff x="0" y="0"/>
                          <a:chExt cx="6779880" cy="9486360"/>
                        </a:xfrm>
                      </wpg:grpSpPr>
                      <wps:wsp>
                        <wps:cNvSpPr txBox="1"/>
                        <wps:spPr>
                          <a:xfrm>
                            <a:off x="39240" y="0"/>
                            <a:ext cx="6725160" cy="41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两次冤刑逾十年　济南许文龙狱中遭“转化”迫害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8600"/>
                            <a:ext cx="2088000" cy="898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【明慧网】济南市法轮功学员许文龙先生，约于二零二三年被警察绑架，二零二四年六月被当地法院非法判刑两年三个月，二零二四年八月被转移至山东省监狱十一监区，遭“转化”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近三个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迫害中走入修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许文龙先生一九八六年出生，现年39岁，黑龙江省牡丹江穆棱市人，二零一零年七月毕业于北京中央美术学院建筑学院。许文龙在大学期间有幸了解法轮功真相，在真、善、忍佛法的感召下，不顾中共邪党残酷迫害，毅然走上返本归真的大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位同学对他的评价是：“我只能用六个字来形容他：正直、诚实、善良。可以说他是我从小到大遇到的同学里最诚实，最值得信赖的一个人。”“他总是最乐于助人的，学习上我总是对软件用的不熟练，不管什么时候问他，他绝对放下自己的工作，把你教会为止，而且任何时候都是笑呵呵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位同学说：“说起许文龙，印象中是一个朴实、真诚、又乐于助人的东北大男孩。有一次出去参观，路过一个路边摊，是个年迈的老太太在卖东西，女生觉得东西太土，看了看都走开了，许文龙却买了好多指甲刀、鞋垫鞋带等很多几乎用不到的东西，我就开玩笑问他：你是不是要拿学校倒卖啊？他挠挠头不好意思的说：‘看她那么大岁数了，在外面摆摊不容易，多买点让她早回家。’我一惊，真没想到这个粗糙的东北汉子有如此细腻的内心……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另外一位同学说：“作为同学，学业上他帮到了我很多，从不吝啬自己的知识，是一个很值得交的朋友。在大学期间，他的成绩优秀，得过多次奖学金和优秀作品奖，毕业作品也获得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492120"/>
                            <a:ext cx="2127240" cy="899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高的评价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央美院毕业后，许文龙在北京市一家大公司做环艺工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遭中共邪党法院非法判刑八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一一年六月十七日，由于中共人员监听电话，二十五岁的许文龙与其他八人被北京警察绑架。许文龙被北京市朝阳区法院非法判刑八年，于二零一二年十二月二十六日转到齐齐哈尔的泰来监狱非法关押，遭受了非人折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一一年六月，年仅二十五岁的许文龙遭北京警察绑架，二零一二年三月被北京朝阳区法院非法判刑八年，被转关到齐齐哈尔的泰来监狱，遭受了八年的非人折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再遭诬判两年三个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经历了九死一生的许文龙结束冤狱后，到山东济南投奔亲属。二零二二年四月，许文龙因为发放带有翻墙软件二维码的卡片，再次遭警察绑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二年十月四日，历下区智远派出所警察闯到许文龙家中，将他绑架、非法提审、暴力采血（DNA），警察将他双手背铐，用一根铁链子反穿起来，直至次日下午。之后他被“取保候审”一年，监视居住半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二年十月四日，许文龙在家中被历下区智远派出所警察绑架到派出所，被戴沉重的手铐脚镣、数次提审、殴打、强制采血（DNA），警察说“弄死你”。警察将他双手背铐，用一根铁链子反穿起来，直至次日下午。许文龙还被弄到山东省千佛山医院体检。据悉，智远派出所看守许文龙的警察在闲聊中谈论的话题竟然是“了得吗？一颗肾三、四十万”。之后许文龙被“取保候审”一年，监视居住半年。他被非法关押在位于棋盘街的司里街派出所，据说是指定地点监视居住半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二年十二月二十九日的消息，许文龙绝食八天反迫害，在二零二二年十二月二十三日被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040" y="5251320"/>
                            <a:ext cx="2095560" cy="41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候审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零二四年四月十二日的消息，许文龙已被非法关押在看守所近一年。许文龙再次被绑架日期、具体被关押地点及迫害人员不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近日传出消息，许文龙于二零二四年六月被济南市天桥区法院非法判刑两年三个月，于二零二四年八月被转移至山东省监狱十一监区。十一监区是专门“转化”迫害法轮功学员的监区。许文龙每天被强制长时间坐小凳子，一直坐着，不让起来活动，晚上很晚才睡，有时候十二点多才睡，半夜一点又要起来所谓值“瞪眼岗”一个半小时，早上六点起床，一晚上只能睡不足四个小时，全天一直坐小凳子会把屁股坐的很痛，没有午休，屁股全身都酸疼，每天很困，困极了也不让睡，不允许闭眼。十一监区对许文龙的迫害一直持续近三个月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84320" y="592560"/>
                            <a:ext cx="2095560" cy="462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2000"/>
                              <a:ext cx="2095560" cy="176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方正楷体简体" w:hAnsi="方正楷体简体" w:eastAsia="方正楷体简体" w:cs="Times New Roman"/>
                                    <w:color w:val="000000"/>
                                    <w:lang w:val="de-DE" w:eastAsia="zh-CN" w:bidi="ar-SA"/>
                                  </w:rPr>
                                  <w:t xml:space="preserve"> 罚坐小凳是中共警察迫害法轮功学员常用的手段。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val="de-DE" w:eastAsia="zh-CN" w:bidi="ar-SA"/>
                                  </w:rPr>
                                  <w:t>被逼坐小板凳的法轮功学员，必须挺胸、收腹，两眼目视前方，两脚后跟并齐，双手放在膝盖上，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方正楷体简体" w:hAnsi="方正楷体简体" w:eastAsia="方正楷体简体" w:cs="Times New Roman"/>
                                    <w:color w:val="000000"/>
                                    <w:lang w:val="de-DE" w:eastAsia="zh-CN" w:bidi="ar-SA"/>
                                  </w:rPr>
                                  <w:t>长期的每日上十多个小时保持一个姿势坐着，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屁股都坐烂了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000000"/>
                                    <w:lang w:val="de-DE" w:eastAsia="zh-CN" w:bidi="ar-SA"/>
                                  </w:rPr>
                                  <w:t xml:space="preserve">罚坐小凳看似不严重，其实是痛苦不堪的一种没有刑具的酷刑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2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rcRect l="8465" t="13041" r="42857" b="0"/>
                            <a:stretch/>
                          </pic:blipFill>
                          <pic:spPr>
                            <a:xfrm>
                              <a:off x="3240" y="0"/>
                              <a:ext cx="2088000" cy="280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65pt;width:533.85pt;height:746.95pt" coordorigin="0,153" coordsize="10677,14939">
                <v:shape id="shape_0" fillcolor="#272727" stroked="f" o:allowincell="f" style="position:absolute;left:62;top:153;width:10590;height:645;mso-wrap-style:none;v-text-anchor:middle" type="_x0000_t136">
                  <v:path textpathok="t"/>
                  <v:textpath on="t" fitshape="t" string="两次冤刑逾十年　济南许文龙狱中遭“转化”迫害" style="font-family:&quot;方正兰亭中黑_GBK&quot;;font-size:20pt"/>
                  <v:fill o:detectmouseclick="t" type="solid" color2="#d8d8d8"/>
                  <v:stroke color="#3465a4" joinstyle="round" endcap="flat"/>
                  <w10:wrap type="none"/>
                </v:shape>
                <v:shape id="shape_0" stroked="f" o:allowincell="f" style="position:absolute;left:0;top:938;width:3287;height:14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【明慧网】济南市法轮功学员许文龙先生，约于二零二三年被警察绑架，二零二四年六月被当地法院非法判刑两年三个月，二零二四年八月被转移至山东省监狱十一监区，遭“转化”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迫害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近三个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迫害中走入修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许文龙先生一九八六年出生，现年39岁，黑龙江省牡丹江穆棱市人，二零一零年七月毕业于北京中央美术学院建筑学院。许文龙在大学期间有幸了解法轮功真相，在真、善、忍佛法的感召下，不顾中共邪党残酷迫害，毅然走上返本归真的大道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位同学对他的评价是：“我只能用六个字来形容他：正直、诚实、善良。可以说他是我从小到大遇到的同学里最诚实，最值得信赖的一个人。”“他总是最乐于助人的，学习上我总是对软件用的不熟练，不管什么时候问他，他绝对放下自己的工作，把你教会为止，而且任何时候都是笑呵呵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位同学说：“说起许文龙，印象中是一个朴实、真诚、又乐于助人的东北大男孩。有一次出去参观，路过一个路边摊，是个年迈的老太太在卖东西，女生觉得东西太土，看了看都走开了，许文龙却买了好多指甲刀、鞋垫鞋带等很多几乎用不到的东西，我就开玩笑问他：你是不是要拿学校倒卖啊？他挠挠头不好意思的说：‘看她那么大岁数了，在外面摆摊不容易，多买点让她早回家。’我一惊，真没想到这个粗糙的东北汉子有如此细腻的内心……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另外一位同学说：“作为同学，学业上他帮到了我很多，从不吝啬自己的知识，是一个很值得交的朋友。在大学期间，他的成绩优秀，得过多次奖学金和优秀作品奖，毕业作品也获得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8;top:928;width:3349;height:14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高的评价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央美院毕业后，许文龙在北京市一家大公司做环艺工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遭中共邪党法院非法判刑八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一一年六月十七日，由于中共人员监听电话，二十五岁的许文龙与其他八人被北京警察绑架。许文龙被北京市朝阳区法院非法判刑八年，于二零一二年十二月二十六日转到齐齐哈尔的泰来监狱非法关押，遭受了非人折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一一年六月，年仅二十五岁的许文龙遭北京警察绑架，二零一二年三月被北京朝阳区法院非法判刑八年，被转关到齐齐哈尔的泰来监狱，遭受了八年的非人折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再遭诬判两年三个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经历了九死一生的许文龙结束冤狱后，到山东济南投奔亲属。二零二二年四月，许文龙因为发放带有翻墙软件二维码的卡片，再次遭警察绑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二年十月四日，历下区智远派出所警察闯到许文龙家中，将他绑架、非法提审、暴力采血（DNA），警察将他双手背铐，用一根铁链子反穿起来，直至次日下午。之后他被“取保候审”一年，监视居住半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二年十月四日，许文龙在家中被历下区智远派出所警察绑架到派出所，被戴沉重的手铐脚镣、数次提审、殴打、强制采血（DNA），警察说“弄死你”。警察将他双手背铐，用一根铁链子反穿起来，直至次日下午。许文龙还被弄到山东省千佛山医院体检。据悉，智远派出所看守许文龙的警察在闲聊中谈论的话题竟然是“了得吗？一颗肾三、四十万”。之后许文龙被“取保候审”一年，监视居住半年。他被非法关押在位于棋盘街的司里街派出所，据说是指定地点监视居住半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二年十二月二十九日的消息，许文龙绝食八天反迫害，在二零二二年十二月二十三日被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8423;width:3299;height:6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候审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零二四年四月十二日的消息，许文龙已被非法关押在看守所近一年。许文龙再次被绑架日期、具体被关押地点及迫害人员不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近日传出消息，许文龙于二零二四年六月被济南市天桥区法院非法判刑两年三个月，于二零二四年八月被转移至山东省监狱十一监区。十一监区是专门“转化”迫害法轮功学员的监区。许文龙每天被强制长时间坐小凳子，一直坐着，不让起来活动，晚上很晚才睡，有时候十二点多才睡，半夜一点又要起来所谓值“瞪眼岗”一个半小时，早上六点起床，一晚上只能睡不足四个小时，全天一直坐小凳子会把屁股坐的很痛，没有午休，屁股全身都酸疼，每天很困，困极了也不让睡，不允许闭眼。十一监区对许文龙的迫害一直持续近三个月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77;top:1086;width:3300;height:7291">
                  <v:shape id="shape_0" fillcolor="white" stroked="f" o:allowincell="f" style="position:absolute;left:7377;top:5593;width:3299;height:27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方正楷体简体" w:hAnsi="方正楷体简体" w:eastAsia="方正楷体简体" w:cs="Times New Roman"/>
                              <w:color w:val="000000"/>
                              <w:lang w:val="de-DE" w:eastAsia="zh-CN" w:bidi="ar-SA"/>
                            </w:rPr>
                            <w:t xml:space="preserve"> 罚坐小凳是中共警察迫害法轮功学员常用的手段。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方正楷体简体" w:hAnsi="方正楷体简体" w:eastAsia="方正楷体简体" w:cs="Times New Roman"/>
                              <w:color w:val="auto"/>
                              <w:lang w:val="de-DE" w:eastAsia="zh-CN" w:bidi="ar-SA"/>
                            </w:rPr>
                            <w:t>被逼坐小板凳的法轮功学员，必须挺胸、收腹，两眼目视前方，两脚后跟并齐，双手放在膝盖上，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方正楷体简体" w:hAnsi="方正楷体简体" w:eastAsia="方正楷体简体" w:cs="Times New Roman"/>
                              <w:color w:val="000000"/>
                              <w:lang w:val="de-DE" w:eastAsia="zh-CN" w:bidi="ar-SA"/>
                            </w:rPr>
                            <w:t>长期的每日上十多个小时保持一个姿势坐着，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方正楷体简体" w:hAnsi="方正楷体简体" w:eastAsia="方正楷体简体" w:cs="Times New Roman"/>
                              <w:color w:val="auto"/>
                              <w:lang w:val="de-DE" w:eastAsia="zh-CN" w:bidi="ar-SA"/>
                            </w:rPr>
                            <w:t xml:space="preserve">屁股都坐烂了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000000"/>
                              <w:lang w:val="de-DE" w:eastAsia="zh-CN" w:bidi="ar-SA"/>
                            </w:rPr>
                            <w:t xml:space="preserve">罚坐小凳看似不严重，其实是痛苦不堪的一种没有刑具的酷刑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2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382;top:1086;width:3287;height:441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white" stroked="f" o:allowincell="f" style="position:absolute;margin-left:271.3pt;margin-top:9.5pt;width:70.1pt;height:18.8pt;mso-wrap-style:none;v-text-anchor:middle" type="_x0000_t136">
            <v:path textpathok="t"/>
            <v:textpath on="t" fitshape="t" string="野蛮灌食" style="font-family:&quot;FZCuYuan-M03S&quot;;font-size:28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tabs>
          <w:tab w:val="clear" w:pos="708"/>
          <w:tab w:val="left" w:pos="8963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楷体简体">
    <w:charset w:val="86"/>
    <w:family w:val="script"/>
    <w:pitch w:val="default"/>
  </w:font>
  <w:font w:name="隶书">
    <w:charset w:val="86"/>
    <w:family w:val="moder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宋体;SimSu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黑体;SimHei" w:cs="宋体;SimSun"/>
      <w:sz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Style12">
    <w:name w:val="普通(网站) 字符"/>
    <w:qFormat/>
    <w:rPr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5:41:00Z</dcterms:created>
  <dc:creator/>
  <dc:description/>
  <cp:keywords/>
  <dc:language>en-US</dc:language>
  <cp:lastModifiedBy>andre</cp:lastModifiedBy>
  <cp:lastPrinted>2025-09-26T19:36:00Z</cp:lastPrinted>
  <dcterms:modified xsi:type="dcterms:W3CDTF">2025-09-27T00:38:00Z</dcterms:modified>
  <cp:revision>57</cp:revision>
  <dc:subject/>
  <dc:title/>
</cp:coreProperties>
</file>