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270510</wp:posOffset>
                </wp:positionV>
                <wp:extent cx="6776085" cy="121793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6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64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辽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76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9月2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21.3pt;width:533.55pt;height:95.9pt" coordorigin="-13,426" coordsize="10671,1918">
                <v:group id="shape_0" style="position:absolute;left:-13;top:2024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-13;top:2024;width:10671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-13;top:2342;width:10671;height:2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;top:202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9;top:42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78;top:164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辽宁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765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9月2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130pt;width:345.7pt;height:23.1pt;mso-wrap-style:none;v-text-anchor:middle" type="_x0000_t136">
            <v:path textpathok="t"/>
            <v:textpath on="t" fitshape="t" string="辽宁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4671695</wp:posOffset>
            </wp:positionH>
            <wp:positionV relativeFrom="margin">
              <wp:posOffset>1551940</wp:posOffset>
            </wp:positionV>
            <wp:extent cx="2095500" cy="872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73910</wp:posOffset>
                </wp:positionV>
                <wp:extent cx="2106930" cy="82137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821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铁岭市法轮功学员李艳志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lang w:val="en"/>
                              </w:rPr>
                              <w:t>9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lang w:val="en"/>
                              </w:rPr>
                              <w:t>29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日面临被非法庭审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据悉，辽宁省铁岭市银州区法轮功学员李艳志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29</w:t>
                            </w:r>
                            <w:r>
                              <w:rPr>
                                <w:lang w:val="en"/>
                              </w:rPr>
                              <w:t>日下午</w:t>
                            </w:r>
                            <w:r>
                              <w:rPr>
                                <w:lang w:val="en"/>
                              </w:rPr>
                              <w:t>2</w:t>
                            </w:r>
                            <w:r>
                              <w:rPr>
                                <w:lang w:val="en"/>
                              </w:rPr>
                              <w:t>：</w:t>
                            </w:r>
                            <w:r>
                              <w:rPr>
                                <w:lang w:val="en"/>
                              </w:rPr>
                              <w:t>00</w:t>
                            </w:r>
                            <w:r>
                              <w:rPr>
                                <w:lang w:val="en"/>
                              </w:rPr>
                              <w:t>面临被银州区法院非法秘密庭审。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22</w:t>
                            </w:r>
                            <w:r>
                              <w:rPr>
                                <w:lang w:val="en"/>
                              </w:rPr>
                              <w:t>日，李艳志被国保警察骗到银州区法院接收传票，被告知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29</w:t>
                            </w:r>
                            <w:r>
                              <w:rPr>
                                <w:lang w:val="en"/>
                              </w:rPr>
                              <w:t>日欲对她非法秘密庭审，连家人也不让旁听，主审法官高润钢。事后有人给他家打电话，问他家是否还有别的房子，她丈夫回问：你谁啊？问还有没有房子干什么啊？（大意）对方不回答挂断电话。大概担心李艳志走脱。详情待补充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大连瓦房店法轮功学员刘金花被绑架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9</w:t>
                            </w:r>
                            <w:r>
                              <w:rPr>
                                <w:lang w:val="en"/>
                              </w:rPr>
                              <w:t>日，法轮功学员刘金花在发放真相资料中，被不明真相世人举报，福德派出所警察参与绑架。目前刘金花被非法关押在大连看守所，详情待查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抚顺市法轮功学员段素霞被绑架、非法关押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辽宁省抚顺市</w:t>
                            </w:r>
                            <w:r>
                              <w:rPr>
                                <w:lang w:val="en"/>
                              </w:rPr>
                              <w:t>69</w:t>
                            </w:r>
                            <w:r>
                              <w:rPr>
                                <w:lang w:val="en"/>
                              </w:rPr>
                              <w:t>岁法轮功学员段素霞（段淑霞），</w:t>
                            </w: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4</w:t>
                            </w:r>
                            <w:r>
                              <w:rPr>
                                <w:lang w:val="en"/>
                              </w:rPr>
                              <w:t>日在高湾开发区被绑架，同时被非法抄家。当晚，段淑霞被劫入抚顺看守所（南沟）非法关押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段素霞，女，</w:t>
                            </w:r>
                            <w:r>
                              <w:rPr>
                                <w:lang w:val="en"/>
                              </w:rPr>
                              <w:t>69</w:t>
                            </w:r>
                            <w:r>
                              <w:rPr>
                                <w:lang w:val="en"/>
                              </w:rPr>
                              <w:t>岁（属猴），家住抚顺市望花区古城子窑地，老伴多年前去世，自己独居，一个儿子在另一个区做些买卖。段素霞平时为人谦和，处事礼让，总是笑呵呵的。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当天被绑架的抚顺法轮功学员还有赵丽辉（女，</w:t>
                            </w:r>
                            <w:r>
                              <w:rPr>
                                <w:lang w:val="en"/>
                              </w:rPr>
                              <w:t>75</w:t>
                            </w:r>
                            <w:r>
                              <w:rPr>
                                <w:lang w:val="en"/>
                              </w:rPr>
                              <w:t>岁）。她</w:t>
                            </w: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4</w:t>
                            </w:r>
                            <w:r>
                              <w:rPr>
                                <w:lang w:val="en"/>
                              </w:rPr>
                              <w:t>日早上</w:t>
                            </w:r>
                            <w:r>
                              <w:rPr>
                                <w:lang w:val="en"/>
                              </w:rPr>
                              <w:t>7</w:t>
                            </w:r>
                            <w:r>
                              <w:rPr>
                                <w:lang w:val="en"/>
                              </w:rPr>
                              <w:t>点左右出去，直到下午</w:t>
                            </w:r>
                            <w:r>
                              <w:rPr>
                                <w:lang w:val="en"/>
                              </w:rPr>
                              <w:t>2</w:t>
                            </w:r>
                            <w:r>
                              <w:rPr>
                                <w:lang w:val="en"/>
                              </w:rPr>
                              <w:t>、</w:t>
                            </w:r>
                            <w:r>
                              <w:rPr>
                                <w:lang w:val="en"/>
                              </w:rPr>
                              <w:t>3</w:t>
                            </w:r>
                            <w:r>
                              <w:rPr>
                                <w:lang w:val="en"/>
                              </w:rPr>
                              <w:t>点未归，亲属去找人，在抚顺市望花区工农派出所找到赵丽辉。下午</w:t>
                            </w:r>
                            <w:r>
                              <w:rPr>
                                <w:lang w:val="en"/>
                              </w:rPr>
                              <w:t>4</w:t>
                            </w:r>
                            <w:r>
                              <w:rPr>
                                <w:lang w:val="en"/>
                              </w:rPr>
                              <w:t>点左右，望花公安分局工农派出所警察到赵丽辉家非法抄家。当晚赵丽辉被关押到抚顺看守所（南沟）关押。赵丽辉出现心脏不适，第二天出现心衰，被送进望花区二院检查，结果是心力衰竭四级，呼吸困难。赵丽辉在望花二院输液，三个男警察看守。</w:t>
                            </w: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9</w:t>
                            </w:r>
                            <w:r>
                              <w:rPr>
                                <w:lang w:val="en"/>
                              </w:rPr>
                              <w:t>日，赵丽辉回家，被监视居住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葫芦岛市绥中法轮功学员刘玉明被非法拘留</w:t>
                            </w:r>
                            <w:r>
                              <w:rPr>
                                <w:rFonts w:eastAsia="方正兰亭中黑_GBK" w:ascii="方正兰亭中黑_GBK" w:hAnsi="方正兰亭中黑_GBK"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天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22</w:t>
                            </w:r>
                            <w:r>
                              <w:rPr>
                                <w:lang w:val="en"/>
                              </w:rPr>
                              <w:t>日，辽宁省葫芦岛市绥中县法轮功学员刘玉明在塔山乡西王村讲真相时，被该乡女大队书记举报，被塔山派出所绑架，之后被绥中县公安局国保大队非法拘留</w:t>
                            </w:r>
                            <w:r>
                              <w:rPr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lang w:val="en"/>
                              </w:rPr>
                              <w:t>天，目前被非法关押在葫芦岛市拘留所。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绥中国保大队新任大队长：刘宝成 </w:t>
                            </w:r>
                            <w:r>
                              <w:rPr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lang w:val="en"/>
                              </w:rPr>
                              <w:t>国保警察：李宏伟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内蒙古警察跨省绑架了辽宁省铁岭市法轮功学员郭泉夫妇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辽宁省铁岭市昌图县七家子镇卧龙村郭泉（音）和邓凤婕夫妇，于</w:t>
                            </w: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21</w:t>
                            </w:r>
                            <w:r>
                              <w:rPr>
                                <w:lang w:val="en"/>
                              </w:rPr>
                              <w:t>日中午时分，被警察从家中绑架。据说是内蒙古警察实施的跨省绑架，详情需要知情人补充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彰武县法轮功学员熊素香被多名警察入室绑架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8</w:t>
                            </w:r>
                            <w:r>
                              <w:rPr>
                                <w:lang w:val="en"/>
                              </w:rPr>
                              <w:t>日早七点多钟，辽宁省彰武县法轮功学员熊素香，</w:t>
                            </w:r>
                            <w:r>
                              <w:rPr>
                                <w:lang w:val="en"/>
                              </w:rPr>
                              <w:t>70</w:t>
                            </w:r>
                            <w:r>
                              <w:rPr>
                                <w:lang w:val="en"/>
                              </w:rPr>
                              <w:t>岁左右，被彰武县公安局多名警察入室绑架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沈阳市沈河区迟恩宏、张玉清夫妇最新情况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辽宁省沈阳市沈河区法轮功学员迟恩宏（</w:t>
                            </w:r>
                            <w:r>
                              <w:rPr>
                                <w:lang w:val="en"/>
                              </w:rPr>
                              <w:t>76</w:t>
                            </w:r>
                            <w:r>
                              <w:rPr>
                                <w:lang w:val="en"/>
                              </w:rPr>
                              <w:t>岁）、张玉清（</w:t>
                            </w:r>
                            <w:r>
                              <w:rPr>
                                <w:lang w:val="en"/>
                              </w:rPr>
                              <w:t>75</w:t>
                            </w:r>
                            <w:r>
                              <w:rPr>
                                <w:lang w:val="en"/>
                              </w:rPr>
                              <w:t>岁）夫妇最新情况。迟恩宏（</w:t>
                            </w:r>
                            <w:r>
                              <w:rPr>
                                <w:lang w:val="en"/>
                              </w:rPr>
                              <w:t>76</w:t>
                            </w:r>
                            <w:r>
                              <w:rPr>
                                <w:lang w:val="en"/>
                              </w:rPr>
                              <w:t>岁）被非法判六个月，将于</w:t>
                            </w: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5</w:t>
                            </w:r>
                            <w:r>
                              <w:rPr>
                                <w:lang w:val="en"/>
                              </w:rPr>
                              <w:t>日到期回家；张玉清（</w:t>
                            </w:r>
                            <w:r>
                              <w:rPr>
                                <w:lang w:val="en"/>
                              </w:rPr>
                              <w:t>75</w:t>
                            </w:r>
                            <w:r>
                              <w:rPr>
                                <w:lang w:val="en"/>
                              </w:rPr>
                              <w:t>岁）即将结案。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24</w:t>
                            </w:r>
                            <w:r>
                              <w:rPr>
                                <w:lang w:val="en"/>
                              </w:rPr>
                              <w:t>日，沈阳市沈河区滨河派出所警察通知张玉清家属，让张玉清在家写不炼了，和师父决裂等书面材料交到派出所就结案，不写就到派出所提审判七到八年。遭到张玉清强烈抵制，就坚定修炼法轮大法，不承认任何迫害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沈阳法轮功学员赵湛波被绑架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沈阳法轮功学员赵湛波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3</w:t>
                            </w:r>
                            <w:r>
                              <w:rPr>
                                <w:lang w:val="en"/>
                              </w:rPr>
                              <w:t>日被绑架，现被关在皇姑区看守所。</w:t>
                            </w:r>
                            <w:r>
                              <w:rPr>
                                <w:lang w:val="en"/>
                              </w:rPr>
                              <w:t>可能被千山路派出所绑架，请知情的同修予以补充。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抚顺法轮功学员万桂菊遭绑架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辽宁省抚顺法轮功学员万桂菊，女，</w:t>
                            </w:r>
                            <w:r>
                              <w:rPr>
                                <w:lang w:val="en"/>
                              </w:rPr>
                              <w:t>66</w:t>
                            </w:r>
                            <w:r>
                              <w:rPr>
                                <w:lang w:val="en"/>
                              </w:rPr>
                              <w:t>岁，于</w:t>
                            </w:r>
                            <w:r>
                              <w:rPr>
                                <w:lang w:val="en"/>
                              </w:rPr>
                              <w:t>2025</w:t>
                            </w:r>
                            <w:r>
                              <w:rPr>
                                <w:lang w:val="en"/>
                              </w:rPr>
                              <w:t>年</w:t>
                            </w: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18</w:t>
                            </w:r>
                            <w:r>
                              <w:rPr>
                                <w:lang w:val="en"/>
                              </w:rPr>
                              <w:t>日下午</w:t>
                            </w:r>
                            <w:r>
                              <w:rPr>
                                <w:lang w:val="en"/>
                              </w:rPr>
                              <w:t>2</w:t>
                            </w:r>
                            <w:r>
                              <w:rPr>
                                <w:lang w:val="en"/>
                              </w:rPr>
                              <w:t>：</w:t>
                            </w:r>
                            <w:r>
                              <w:rPr>
                                <w:lang w:val="en"/>
                              </w:rPr>
                              <w:t>30</w:t>
                            </w:r>
                            <w:r>
                              <w:rPr>
                                <w:lang w:val="en"/>
                              </w:rPr>
                              <w:t>左右在将军靖宇街附近居民区讲真相，遇社区人员（两女的，</w:t>
                            </w:r>
                            <w:r>
                              <w:rPr>
                                <w:lang w:val="en"/>
                              </w:rPr>
                              <w:t>30</w:t>
                            </w:r>
                            <w:r>
                              <w:rPr>
                                <w:lang w:val="en"/>
                              </w:rPr>
                              <w:t>多岁，哪个社区不详），被恶意举报。将军派出所警察出警，国保焦臣参与，万桂菊当日夜间凌晨回家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沈阳市法轮功学员郭宝石、祖黎明被绑架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9</w:t>
                            </w:r>
                            <w:r>
                              <w:rPr>
                                <w:lang w:val="en"/>
                              </w:rPr>
                              <w:t>月</w:t>
                            </w:r>
                            <w:r>
                              <w:rPr>
                                <w:lang w:val="en"/>
                              </w:rPr>
                              <w:t>6</w:t>
                            </w:r>
                            <w:r>
                              <w:rPr>
                                <w:lang w:val="en"/>
                              </w:rPr>
                              <w:t>日，</w:t>
                            </w:r>
                            <w:r>
                              <w:rPr>
                                <w:lang w:val="en"/>
                              </w:rPr>
                              <w:t>辽宁</w:t>
                            </w:r>
                            <w:r>
                              <w:rPr>
                                <w:lang w:val="en"/>
                              </w:rPr>
                              <w:t>沈阳皇姑区法轮功学员郭宝石、祖黎明被绑架，现已被关押在沈阳第一看守所。</w:t>
                            </w:r>
                          </w:p>
                          <w:p>
                            <w:pPr>
                              <w:pStyle w:val="11"/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en"/>
                              </w:rPr>
                              <w:t>辽宁省沈阳市大东区百兴社区人员近期骚扰法轮功学员</w:t>
                            </w:r>
                          </w:p>
                          <w:p>
                            <w:pPr>
                              <w:pStyle w:val="11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沈阳市大东区百兴社区姜姓和郭姓两人，近期到法轮功学员家敲门骚扰。因家中没人没敲开门，后经邻居告知家属，让家属亲自到社区一趟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>
                                <w:lang w:val="en"/>
                              </w:rPr>
                              <w:t>家属到社区后，社区书记表示法轮功学员家的情况他都了解，还询问家属孩子情况。并威胁家属，在哪里都能找到他们。家属说：“我家人就是炼法轮功把病炼好的，不然早就没了。”在场的社区人员都听到了，最后社区书记把八十多岁不修炼的家属送出了门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9pt;height:646.75pt;mso-wrap-distance-left:9.05pt;mso-wrap-distance-right:9.05pt;mso-wrap-distance-top:0pt;mso-wrap-distance-bottom:0pt;margin-top:163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铁岭市法轮功学员李艳志</w:t>
                      </w:r>
                      <w:r>
                        <w:rPr>
                          <w:rFonts w:eastAsia="方正兰亭中黑_GBK" w:ascii="方正兰亭中黑_GBK" w:hAnsi="方正兰亭中黑_GBK"/>
                          <w:lang w:val="en"/>
                        </w:rPr>
                        <w:t>9</w:t>
                      </w: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月</w:t>
                      </w:r>
                      <w:r>
                        <w:rPr>
                          <w:rFonts w:eastAsia="方正兰亭中黑_GBK" w:ascii="方正兰亭中黑_GBK" w:hAnsi="方正兰亭中黑_GBK"/>
                          <w:lang w:val="en"/>
                        </w:rPr>
                        <w:t>29</w:t>
                      </w: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日面临被非法庭审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据悉，辽宁省铁岭市银州区法轮功学员李艳志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29</w:t>
                      </w:r>
                      <w:r>
                        <w:rPr>
                          <w:lang w:val="en"/>
                        </w:rPr>
                        <w:t>日下午</w:t>
                      </w:r>
                      <w:r>
                        <w:rPr>
                          <w:lang w:val="en"/>
                        </w:rPr>
                        <w:t>2</w:t>
                      </w:r>
                      <w:r>
                        <w:rPr>
                          <w:lang w:val="en"/>
                        </w:rPr>
                        <w:t>：</w:t>
                      </w:r>
                      <w:r>
                        <w:rPr>
                          <w:lang w:val="en"/>
                        </w:rPr>
                        <w:t>00</w:t>
                      </w:r>
                      <w:r>
                        <w:rPr>
                          <w:lang w:val="en"/>
                        </w:rPr>
                        <w:t>面临被银州区法院非法秘密庭审。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22</w:t>
                      </w:r>
                      <w:r>
                        <w:rPr>
                          <w:lang w:val="en"/>
                        </w:rPr>
                        <w:t>日，李艳志被国保警察骗到银州区法院接收传票，被告知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29</w:t>
                      </w:r>
                      <w:r>
                        <w:rPr>
                          <w:lang w:val="en"/>
                        </w:rPr>
                        <w:t>日欲对她非法秘密庭审，连家人也不让旁听，主审法官高润钢。事后有人给他家打电话，问他家是否还有别的房子，她丈夫回问：你谁啊？问还有没有房子干什么啊？（大意）对方不回答挂断电话。大概担心李艳志走脱。详情待补充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大连瓦房店法轮功学员刘金花被绑架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9</w:t>
                      </w:r>
                      <w:r>
                        <w:rPr>
                          <w:lang w:val="en"/>
                        </w:rPr>
                        <w:t>日，法轮功学员刘金花在发放真相资料中，被不明真相世人举报，福德派出所警察参与绑架。目前刘金花被非法关押在大连看守所，详情待查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抚顺市法轮功学员段素霞被绑架、非法关押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辽宁省抚顺市</w:t>
                      </w:r>
                      <w:r>
                        <w:rPr>
                          <w:lang w:val="en"/>
                        </w:rPr>
                        <w:t>69</w:t>
                      </w:r>
                      <w:r>
                        <w:rPr>
                          <w:lang w:val="en"/>
                        </w:rPr>
                        <w:t>岁法轮功学员段素霞（段淑霞），</w:t>
                      </w: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4</w:t>
                      </w:r>
                      <w:r>
                        <w:rPr>
                          <w:lang w:val="en"/>
                        </w:rPr>
                        <w:t>日在高湾开发区被绑架，同时被非法抄家。当晚，段淑霞被劫入抚顺看守所（南沟）非法关押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段素霞，女，</w:t>
                      </w:r>
                      <w:r>
                        <w:rPr>
                          <w:lang w:val="en"/>
                        </w:rPr>
                        <w:t>69</w:t>
                      </w:r>
                      <w:r>
                        <w:rPr>
                          <w:lang w:val="en"/>
                        </w:rPr>
                        <w:t>岁（属猴），家住抚顺市望花区古城子窑地，老伴多年前去世，自己独居，一个儿子在另一个区做些买卖。段素霞平时为人谦和，处事礼让，总是笑呵呵的。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当天被绑架的抚顺法轮功学员还有赵丽辉（女，</w:t>
                      </w:r>
                      <w:r>
                        <w:rPr>
                          <w:lang w:val="en"/>
                        </w:rPr>
                        <w:t>75</w:t>
                      </w:r>
                      <w:r>
                        <w:rPr>
                          <w:lang w:val="en"/>
                        </w:rPr>
                        <w:t>岁）。她</w:t>
                      </w: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4</w:t>
                      </w:r>
                      <w:r>
                        <w:rPr>
                          <w:lang w:val="en"/>
                        </w:rPr>
                        <w:t>日早上</w:t>
                      </w:r>
                      <w:r>
                        <w:rPr>
                          <w:lang w:val="en"/>
                        </w:rPr>
                        <w:t>7</w:t>
                      </w:r>
                      <w:r>
                        <w:rPr>
                          <w:lang w:val="en"/>
                        </w:rPr>
                        <w:t>点左右出去，直到下午</w:t>
                      </w:r>
                      <w:r>
                        <w:rPr>
                          <w:lang w:val="en"/>
                        </w:rPr>
                        <w:t>2</w:t>
                      </w:r>
                      <w:r>
                        <w:rPr>
                          <w:lang w:val="en"/>
                        </w:rPr>
                        <w:t>、</w:t>
                      </w:r>
                      <w:r>
                        <w:rPr>
                          <w:lang w:val="en"/>
                        </w:rPr>
                        <w:t>3</w:t>
                      </w:r>
                      <w:r>
                        <w:rPr>
                          <w:lang w:val="en"/>
                        </w:rPr>
                        <w:t>点未归，亲属去找人，在抚顺市望花区工农派出所找到赵丽辉。下午</w:t>
                      </w:r>
                      <w:r>
                        <w:rPr>
                          <w:lang w:val="en"/>
                        </w:rPr>
                        <w:t>4</w:t>
                      </w:r>
                      <w:r>
                        <w:rPr>
                          <w:lang w:val="en"/>
                        </w:rPr>
                        <w:t>点左右，望花公安分局工农派出所警察到赵丽辉家非法抄家。当晚赵丽辉被关押到抚顺看守所（南沟）关押。赵丽辉出现心脏不适，第二天出现心衰，被送进望花区二院检查，结果是心力衰竭四级，呼吸困难。赵丽辉在望花二院输液，三个男警察看守。</w:t>
                      </w: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9</w:t>
                      </w:r>
                      <w:r>
                        <w:rPr>
                          <w:lang w:val="en"/>
                        </w:rPr>
                        <w:t>日，赵丽辉回家，被监视居住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葫芦岛市绥中法轮功学员刘玉明被非法拘留</w:t>
                      </w:r>
                      <w:r>
                        <w:rPr>
                          <w:rFonts w:eastAsia="方正兰亭中黑_GBK" w:ascii="方正兰亭中黑_GBK" w:hAnsi="方正兰亭中黑_GBK"/>
                          <w:lang w:val="en"/>
                        </w:rPr>
                        <w:t>10</w:t>
                      </w: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天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22</w:t>
                      </w:r>
                      <w:r>
                        <w:rPr>
                          <w:lang w:val="en"/>
                        </w:rPr>
                        <w:t>日，辽宁省葫芦岛市绥中县法轮功学员刘玉明在塔山乡西王村讲真相时，被该乡女大队书记举报，被塔山派出所绑架，之后被绥中县公安局国保大队非法拘留</w:t>
                      </w:r>
                      <w:r>
                        <w:rPr>
                          <w:lang w:val="en"/>
                        </w:rPr>
                        <w:t>10</w:t>
                      </w:r>
                      <w:r>
                        <w:rPr>
                          <w:lang w:val="en"/>
                        </w:rPr>
                        <w:t>天，目前被非法关押在葫芦岛市拘留所。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绥中国保大队新任大队长：刘宝成 </w:t>
                      </w:r>
                      <w:r>
                        <w:rPr>
                          <w:lang w:val="en"/>
                        </w:rPr>
                        <w:t xml:space="preserve">   </w:t>
                      </w:r>
                      <w:r>
                        <w:rPr>
                          <w:lang w:val="en"/>
                        </w:rPr>
                        <w:t>国保警察：李宏伟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内蒙古警察跨省绑架了辽宁省铁岭市法轮功学员郭泉夫妇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辽宁省铁岭市昌图县七家子镇卧龙村郭泉（音）和邓凤婕夫妇，于</w:t>
                      </w: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21</w:t>
                      </w:r>
                      <w:r>
                        <w:rPr>
                          <w:lang w:val="en"/>
                        </w:rPr>
                        <w:t>日中午时分，被警察从家中绑架。据说是内蒙古警察实施的跨省绑架，详情需要知情人补充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彰武县法轮功学员熊素香被多名警察入室绑架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8</w:t>
                      </w:r>
                      <w:r>
                        <w:rPr>
                          <w:lang w:val="en"/>
                        </w:rPr>
                        <w:t>日早七点多钟，辽宁省彰武县法轮功学员熊素香，</w:t>
                      </w:r>
                      <w:r>
                        <w:rPr>
                          <w:lang w:val="en"/>
                        </w:rPr>
                        <w:t>70</w:t>
                      </w:r>
                      <w:r>
                        <w:rPr>
                          <w:lang w:val="en"/>
                        </w:rPr>
                        <w:t>岁左右，被彰武县公安局多名警察入室绑架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沈阳市沈河区迟恩宏、张玉清夫妇最新情况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辽宁省沈阳市沈河区法轮功学员迟恩宏（</w:t>
                      </w:r>
                      <w:r>
                        <w:rPr>
                          <w:lang w:val="en"/>
                        </w:rPr>
                        <w:t>76</w:t>
                      </w:r>
                      <w:r>
                        <w:rPr>
                          <w:lang w:val="en"/>
                        </w:rPr>
                        <w:t>岁）、张玉清（</w:t>
                      </w:r>
                      <w:r>
                        <w:rPr>
                          <w:lang w:val="en"/>
                        </w:rPr>
                        <w:t>75</w:t>
                      </w:r>
                      <w:r>
                        <w:rPr>
                          <w:lang w:val="en"/>
                        </w:rPr>
                        <w:t>岁）夫妇最新情况。迟恩宏（</w:t>
                      </w:r>
                      <w:r>
                        <w:rPr>
                          <w:lang w:val="en"/>
                        </w:rPr>
                        <w:t>76</w:t>
                      </w:r>
                      <w:r>
                        <w:rPr>
                          <w:lang w:val="en"/>
                        </w:rPr>
                        <w:t>岁）被非法判六个月，将于</w:t>
                      </w: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10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5</w:t>
                      </w:r>
                      <w:r>
                        <w:rPr>
                          <w:lang w:val="en"/>
                        </w:rPr>
                        <w:t>日到期回家；张玉清（</w:t>
                      </w:r>
                      <w:r>
                        <w:rPr>
                          <w:lang w:val="en"/>
                        </w:rPr>
                        <w:t>75</w:t>
                      </w:r>
                      <w:r>
                        <w:rPr>
                          <w:lang w:val="en"/>
                        </w:rPr>
                        <w:t>岁）即将结案。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24</w:t>
                      </w:r>
                      <w:r>
                        <w:rPr>
                          <w:lang w:val="en"/>
                        </w:rPr>
                        <w:t>日，沈阳市沈河区滨河派出所警察通知张玉清家属，让张玉清在家写不炼了，和师父决裂等书面材料交到派出所就结案，不写就到派出所提审判七到八年。遭到张玉清强烈抵制，就坚定修炼法轮大法，不承认任何迫害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沈阳法轮功学员赵湛波被绑架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沈阳法轮功学员赵湛波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3</w:t>
                      </w:r>
                      <w:r>
                        <w:rPr>
                          <w:lang w:val="en"/>
                        </w:rPr>
                        <w:t>日被绑架，现被关在皇姑区看守所。</w:t>
                      </w:r>
                      <w:r>
                        <w:rPr>
                          <w:lang w:val="en"/>
                        </w:rPr>
                        <w:t>可能被千山路派出所绑架，请知情的同修予以补充。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抚顺法轮功学员万桂菊遭绑架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辽宁省抚顺法轮功学员万桂菊，女，</w:t>
                      </w:r>
                      <w:r>
                        <w:rPr>
                          <w:lang w:val="en"/>
                        </w:rPr>
                        <w:t>66</w:t>
                      </w:r>
                      <w:r>
                        <w:rPr>
                          <w:lang w:val="en"/>
                        </w:rPr>
                        <w:t>岁，于</w:t>
                      </w:r>
                      <w:r>
                        <w:rPr>
                          <w:lang w:val="en"/>
                        </w:rPr>
                        <w:t>2025</w:t>
                      </w:r>
                      <w:r>
                        <w:rPr>
                          <w:lang w:val="en"/>
                        </w:rPr>
                        <w:t>年</w:t>
                      </w: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18</w:t>
                      </w:r>
                      <w:r>
                        <w:rPr>
                          <w:lang w:val="en"/>
                        </w:rPr>
                        <w:t>日下午</w:t>
                      </w:r>
                      <w:r>
                        <w:rPr>
                          <w:lang w:val="en"/>
                        </w:rPr>
                        <w:t>2</w:t>
                      </w:r>
                      <w:r>
                        <w:rPr>
                          <w:lang w:val="en"/>
                        </w:rPr>
                        <w:t>：</w:t>
                      </w:r>
                      <w:r>
                        <w:rPr>
                          <w:lang w:val="en"/>
                        </w:rPr>
                        <w:t>30</w:t>
                      </w:r>
                      <w:r>
                        <w:rPr>
                          <w:lang w:val="en"/>
                        </w:rPr>
                        <w:t>左右在将军靖宇街附近居民区讲真相，遇社区人员（两女的，</w:t>
                      </w:r>
                      <w:r>
                        <w:rPr>
                          <w:lang w:val="en"/>
                        </w:rPr>
                        <w:t>30</w:t>
                      </w:r>
                      <w:r>
                        <w:rPr>
                          <w:lang w:val="en"/>
                        </w:rPr>
                        <w:t>多岁，哪个社区不详），被恶意举报。将军派出所警察出警，国保焦臣参与，万桂菊当日夜间凌晨回家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沈阳市法轮功学员郭宝石、祖黎明被绑架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9</w:t>
                      </w:r>
                      <w:r>
                        <w:rPr>
                          <w:lang w:val="en"/>
                        </w:rPr>
                        <w:t>月</w:t>
                      </w:r>
                      <w:r>
                        <w:rPr>
                          <w:lang w:val="en"/>
                        </w:rPr>
                        <w:t>6</w:t>
                      </w:r>
                      <w:r>
                        <w:rPr>
                          <w:lang w:val="en"/>
                        </w:rPr>
                        <w:t>日，</w:t>
                      </w:r>
                      <w:r>
                        <w:rPr>
                          <w:lang w:val="en"/>
                        </w:rPr>
                        <w:t>辽宁</w:t>
                      </w:r>
                      <w:r>
                        <w:rPr>
                          <w:lang w:val="en"/>
                        </w:rPr>
                        <w:t>沈阳皇姑区法轮功学员郭宝石、祖黎明被绑架，现已被关押在沈阳第一看守所。</w:t>
                      </w:r>
                    </w:p>
                    <w:p>
                      <w:pPr>
                        <w:pStyle w:val="11"/>
                        <w:rPr>
                          <w:rFonts w:ascii="方正兰亭中黑_GBK" w:hAnsi="方正兰亭中黑_GBK" w:eastAsia="方正兰亭中黑_GBK"/>
                          <w:lang w:val="e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en"/>
                        </w:rPr>
                        <w:t>辽宁省沈阳市大东区百兴社区人员近期骚扰法轮功学员</w:t>
                      </w:r>
                    </w:p>
                    <w:p>
                      <w:pPr>
                        <w:pStyle w:val="11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沈阳市大东区百兴社区姜姓和郭姓两人，近期到法轮功学员家敲门骚扰。因家中没人没敲开门，后经邻居告知家属，让家属亲自到社区一趟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>
                          <w:lang w:val="en"/>
                        </w:rPr>
                        <w:t>家属到社区后，社区书记表示法轮功学员家的情况他都了解，还询问家属孩子情况。并威胁家属，在哪里都能找到他们。家属说：“我家人就是炼法轮功把病炼好的，不然早就没了。”在场的社区人员都听到了，最后社区书记把八十多岁不修炼的家属送出了门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1880</wp:posOffset>
                </wp:positionH>
                <wp:positionV relativeFrom="paragraph">
                  <wp:posOffset>2073910</wp:posOffset>
                </wp:positionV>
                <wp:extent cx="2095500" cy="81984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9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45.55pt;mso-wrap-distance-left:9.05pt;mso-wrap-distance-right:9.05pt;mso-wrap-distance-top:0pt;mso-wrap-distance-bottom:0pt;margin-top:163.3pt;mso-position-vertical-relative:text;margin-left:18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5980</wp:posOffset>
                </wp:positionH>
                <wp:positionV relativeFrom="paragraph">
                  <wp:posOffset>2463165</wp:posOffset>
                </wp:positionV>
                <wp:extent cx="2109470" cy="78244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782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616.1pt;mso-wrap-distance-left:9.05pt;mso-wrap-distance-right:9.05pt;mso-wrap-distance-top:0pt;mso-wrap-distance-bottom:0pt;margin-top:193.95pt;mso-position-vertical-relative:text;margin-left:36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622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5年9月27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辽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.6pt;width:533.55pt;height:21.85pt" coordorigin="0,372" coordsize="10671,437">
                <v:shape id="shape_0" stroked="t" o:allowincell="f" style="position:absolute;left:0;top:80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7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5年9月27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辽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74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.65pt;margin-top:18.9pt;width:528.15pt;height:27.05pt;mso-wrap-style:none;v-text-anchor:middle" type="_x0000_t136">
            <v:path textpathok="t"/>
            <v:textpath on="t" fitshape="t" string="生前遭非法判刑　辽宁省退休女医生马坤芳含冤离世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367280</wp:posOffset>
            </wp:positionH>
            <wp:positionV relativeFrom="paragraph">
              <wp:posOffset>294640</wp:posOffset>
            </wp:positionV>
            <wp:extent cx="2218055" cy="1209040"/>
            <wp:effectExtent l="0" t="0" r="0" b="0"/>
            <wp:wrapNone/>
            <wp:docPr id="12" name="2025-7-18-dc-720-rally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025-7-18-dc-720-rally-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274955</wp:posOffset>
                </wp:positionV>
                <wp:extent cx="2141220" cy="480885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480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【明慧网】（明慧网通讯员辽宁报道）辽宁省辽阳市辽阳县</w:t>
                            </w:r>
                            <w:r>
                              <w:rPr/>
                              <w:t>85</w:t>
                            </w:r>
                            <w:r>
                              <w:rPr/>
                              <w:t>岁的法轮功学员马坤芳女士在经历三年半冤刑后，于二零二五年五月二十七日含冤离世。马坤芳在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岁高龄时，因坚定信仰被中共法院非法判刑三年半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马坤芳是辽阳县医院的退休医生。她在修炼法轮大法之前，虽从医多年，却治不了自己患有的多种疾病。一九九八年，时年</w:t>
                            </w:r>
                            <w:r>
                              <w:rPr/>
                              <w:t>58</w:t>
                            </w:r>
                            <w:r>
                              <w:rPr/>
                              <w:t>岁的马坤芳开始修炼法轮功，从此她一身疾病不翼而飞。她按照真善忍的标准修炼大法，身心受益巨大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一九九九年七月，中共邪党开始迫害法轮功。同年十月，马坤芳第二次去北京上访说明法轮功真相，被绑架、劫持到本地拘留所关押二十多天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零一年二月，马坤芳又被警察绑架、非法关押到拘留所迫害。此后，马坤芳被迫流离失所两年多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零六年八月十日下午，马坤芳在自家附近被辽阳县公安分局警察绑架，被劫持到辽阳市石嘴子洗脑班，遭“转化”迫害。第二天，辽阳县政法委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吴栋、程世亮及辽阳县公安局局长张某、苗振生等又给马坤芳的儿子打电话，逼其将马坤芳家门打开，非法抄家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零年十一月六日上午，辽阳县公安局两个便衣警察闯入马坤芳的家里，进屋后就开始乱翻东西，后又陆续闯进二十来个身穿黑色便衣人。马坤芳问这帮人有没有证件，开始没人吱声，后来有个人说他们是警察。马坤芳向这帮警察讲道理，这帮警察根本不听，还把八十岁高龄的老人按倒在地，双手背到后面，用手铐给铐上。这帮警察把所有的屋子都翻了个遍，折腾三个来小时，非法抄家。最后，把马坤芳连拉带拽塞到警车里，并把当时在马坤芳家的另一名法轮功学员虞桂梅也一同绑架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警察把马坤芳关在辽阳县公安局一间屋子里，将她绑在铁椅子上，双手双脚铐在铁环上，对她非法审讯，让马坤芳签字，被她当场拒绝。当晚，警察将马坤芳“取保候审”放回家。马坤芳在铁椅上被铐了五、六个小时，被放下来时，腰腿疼痛，手腕肿胀、呈青紫色，双腿麻木不能站立。后由两名家属搀着回的家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二零二一年三月二十九日，辽阳市灯塔市法院开庭非法庭审马坤芳，并对她非法判刑三年半。此后外界一直没有马坤芳的任何信息，不知道她被非法关押在什么地方，什么时候出狱。</w:t>
                            </w:r>
                          </w:p>
                          <w:p>
                            <w:pPr>
                              <w:pStyle w:val="11"/>
                              <w:ind w:firstLine="432"/>
                              <w:rPr/>
                            </w:pPr>
                            <w:r>
                              <w:rPr/>
                              <w:t>近日获悉，马坤芳老人回家后，警察几次上门骚扰、施压，使她在恐惧中度日，后来她身体出现不适，于二零二五年五月二十七日含冤离世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378.65pt;mso-wrap-distance-left:9.05pt;mso-wrap-distance-right:9.05pt;mso-wrap-distance-top:0pt;mso-wrap-distance-bottom:0pt;margin-top:21.65pt;mso-position-vertical-relative:text;margin-left: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【明慧网】（明慧网通讯员辽宁报道）辽宁省辽阳市辽阳县</w:t>
                      </w:r>
                      <w:r>
                        <w:rPr/>
                        <w:t>85</w:t>
                      </w:r>
                      <w:r>
                        <w:rPr/>
                        <w:t>岁的法轮功学员马坤芳女士在经历三年半冤刑后，于二零二五年五月二十七日含冤离世。马坤芳在</w:t>
                      </w:r>
                      <w:r>
                        <w:rPr/>
                        <w:t>80</w:t>
                      </w:r>
                      <w:r>
                        <w:rPr/>
                        <w:t>岁高龄时，因坚定信仰被中共法院非法判刑三年半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马坤芳是辽阳县医院的退休医生。她在修炼法轮大法之前，虽从医多年，却治不了自己患有的多种疾病。一九九八年，时年</w:t>
                      </w:r>
                      <w:r>
                        <w:rPr/>
                        <w:t>58</w:t>
                      </w:r>
                      <w:r>
                        <w:rPr/>
                        <w:t>岁的马坤芳开始修炼法轮功，从此她一身疾病不翼而飞。她按照真善忍的标准修炼大法，身心受益巨大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一九九九年七月，中共邪党开始迫害法轮功。同年十月，马坤芳第二次去北京上访说明法轮功真相，被绑架、劫持到本地拘留所关押二十多天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零一年二月，马坤芳又被警察绑架、非法关押到拘留所迫害。此后，马坤芳被迫流离失所两年多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零六年八月十日下午，马坤芳在自家附近被辽阳县公安分局警察绑架，被劫持到辽阳市石嘴子洗脑班，遭“转化”迫害。第二天，辽阳县政法委“</w:t>
                      </w:r>
                      <w:r>
                        <w:rPr/>
                        <w:t>610”</w:t>
                      </w:r>
                      <w:r>
                        <w:rPr/>
                        <w:t>吴栋、程世亮及辽阳县公安局局长张某、苗振生等又给马坤芳的儿子打电话，逼其将马坤芳家门打开，非法抄家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零年十一月六日上午，辽阳县公安局两个便衣警察闯入马坤芳的家里，进屋后就开始乱翻东西，后又陆续闯进二十来个身穿黑色便衣人。马坤芳问这帮人有没有证件，开始没人吱声，后来有个人说他们是警察。马坤芳向这帮警察讲道理，这帮警察根本不听，还把八十岁高龄的老人按倒在地，双手背到后面，用手铐给铐上。这帮警察把所有的屋子都翻了个遍，折腾三个来小时，非法抄家。最后，把马坤芳连拉带拽塞到警车里，并把当时在马坤芳家的另一名法轮功学员虞桂梅也一同绑架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警察把马坤芳关在辽阳县公安局一间屋子里，将她绑在铁椅子上，双手双脚铐在铁环上，对她非法审讯，让马坤芳签字，被她当场拒绝。当晚，警察将马坤芳“取保候审”放回家。马坤芳在铁椅上被铐了五、六个小时，被放下来时，腰腿疼痛，手腕肿胀、呈青紫色，双腿麻木不能站立。后由两名家属搀着回的家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二零二一年三月二十九日，辽阳市灯塔市法院开庭非法庭审马坤芳，并对她非法判刑三年半。此后外界一直没有马坤芳的任何信息，不知道她被非法关押在什么地方，什么时候出狱。</w:t>
                      </w:r>
                    </w:p>
                    <w:p>
                      <w:pPr>
                        <w:pStyle w:val="11"/>
                        <w:ind w:firstLine="432"/>
                        <w:rPr/>
                      </w:pPr>
                      <w:r>
                        <w:rPr/>
                        <w:t>近日获悉，马坤芳老人回家后，警察几次上门骚扰、施压，使她在恐惧中度日，后来她身体出现不适，于二零二五年五月二十七日含冤离世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70120</wp:posOffset>
                </wp:positionH>
                <wp:positionV relativeFrom="paragraph">
                  <wp:posOffset>248285</wp:posOffset>
                </wp:positionV>
                <wp:extent cx="2005330" cy="48266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482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380.05pt;mso-wrap-distance-left:9.05pt;mso-wrap-distance-right:9.05pt;mso-wrap-distance-top:0pt;mso-wrap-distance-bottom:0pt;margin-top:19.55pt;mso-position-vertical-relative:text;margin-left:37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9635</wp:posOffset>
                </wp:positionH>
                <wp:positionV relativeFrom="paragraph">
                  <wp:posOffset>7460615</wp:posOffset>
                </wp:positionV>
                <wp:extent cx="2058670" cy="508635"/>
                <wp:effectExtent l="5080" t="0" r="381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840" cy="508680"/>
                          <a:chOff x="0" y="0"/>
                          <a:chExt cx="205884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152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6200"/>
                            <a:ext cx="7563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8920" y="0"/>
                            <a:ext cx="4921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921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21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05pt;margin-top:587.45pt;width:162.1pt;height:40.05pt" coordorigin="7401,11749" coordsize="3242,801">
                <v:shape id="shape_0" fillcolor="#0000cc" stroked="t" o:allowincell="f" style="position:absolute;left:7401;top:11903;width:1293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2;top:11916;width:1190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5;top:11749;width:775;height:801">
                  <v:shape id="shape_0" stroked="f" o:allowincell="f" style="position:absolute;left:8675;top:11749;width:774;height:8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5;top:11749;width:774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black" stroked="f" o:allowincell="f" style="position:absolute;margin-left:0pt;margin-top:286.45pt;width:533.5pt;height:24.15pt;mso-wrap-style:none;v-text-anchor:middle" type="_x0000_t136">
            <v:path textpathok="t"/>
            <v:textpath on="t" fitshape="t" string="曝光辽宁省女子监狱迫害法轮功学员的罪恶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0</wp:posOffset>
                </wp:positionH>
                <wp:positionV relativeFrom="paragraph">
                  <wp:posOffset>109220</wp:posOffset>
                </wp:positionV>
                <wp:extent cx="2103120" cy="34397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43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70.85pt;mso-wrap-distance-left:9.05pt;mso-wrap-distance-right:9.05pt;mso-wrap-distance-top:0pt;mso-wrap-distance-bottom:0pt;margin-top:8.6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0585</wp:posOffset>
                </wp:positionH>
                <wp:positionV relativeFrom="paragraph">
                  <wp:posOffset>4013835</wp:posOffset>
                </wp:positionV>
                <wp:extent cx="2095500" cy="34467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4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1.4pt;mso-wrap-distance-left:9.05pt;mso-wrap-distance-right:9.05pt;mso-wrap-distance-top:0pt;mso-wrap-distance-bottom:0pt;margin-top:316.05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0610</wp:posOffset>
                </wp:positionH>
                <wp:positionV relativeFrom="paragraph">
                  <wp:posOffset>4022725</wp:posOffset>
                </wp:positionV>
                <wp:extent cx="2095500" cy="388683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8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6.05pt;mso-wrap-distance-left:9.05pt;mso-wrap-distance-right:9.05pt;mso-wrap-distance-top:0pt;mso-wrap-distance-bottom:0pt;margin-top:316.7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037965</wp:posOffset>
                </wp:positionV>
                <wp:extent cx="2095500" cy="38963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9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辽宁省女子监狱十二监区是专门迫害、强迫转化法轮功学员的黑窝。那里豢养培训了一些专门用来对付法轮功学员的人，有些是监狱里的服刑人员，有些是以前也修炼过的邪悟者。这些邪悟者大都也能背上一段大法书里的内容，用来迷惑学法不深的修炼人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通常被分到十二监区的法轮功学员都由邪悟者来领人，她们常常两人一伙儿包夹一个法轮功学员，采用的手段通常是软硬兼施。先用伪善的方式“交流”，当法轮功学员跟她们讲真相的时候，她们也会答应三退。之后就不断的软磨硬泡要你签“三书”，要你答应放弃修炼。对于不转化的法轮功学员，监狱规定不准睡觉，负责转化的这些包夹也不能睡觉。于是这些包夹就天天哀求法轮功学员可怜可怜她们，赶快签“三书”，好让她们睡觉，甚至说不需要自己签字，只要点个头同意就行。有的学员经不住她们的哀求，动了人心，就上当签了“三书”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对于施软功不好使的法轮功学员，她们就来硬的，撕去伪善，破口大骂，攻击诬陷大法和大法师父。这一帮失败了，就再换一帮，轮番上阵迫害法轮功学员。总之，专门找法轮功学员的弱点，只要你有一点儿漏洞，一点儿人心，就是她们攻破你的机会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对于那些坚定修炼、不配合邪恶要求命令和指使的法轮功学员，她们迫害就会升级。来自辽宁丹东法轮功学员陈欣荣因为拒绝佩戴给犯人用的号码牌，就被数次关进小号，遭受毒打体罚，一关就是半个多月。她们毒打法轮功学员的时候不打表皮，只打内脏，让人外表看不出来，手段及其恶毒。有一个法轮功学员数次绝食抗议迫害，直至被迫害死也没有向邪恶妥协一步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十二监区的狱警管理人员是经常轮换的。这里曝光的只是部分当值人员，当时经常指使犯人殴打法轮功学员的狱警有胡姓、姜姓和王姓这三位科长。</w:t>
                            </w:r>
                          </w:p>
                          <w:p>
                            <w:pPr>
                              <w:pStyle w:val="11"/>
                              <w:rPr/>
                            </w:pPr>
                            <w:r>
                              <w:rPr/>
                              <w:t>这里服刑人员每天还被强迫做十几个小时的手工活，当然都是无偿的劳动。有的法轮功学员由于长期遭受各种迫害，身体状况极度虚弱，有的甚至累到晕倒。监狱里每天都强迫法轮功学员观看诽谤大法的电视，加上包夹和邪悟者的轮番迫害，不让法轮功学员有片刻的喘息机会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6.8pt;mso-wrap-distance-left:9.05pt;mso-wrap-distance-right:9.05pt;mso-wrap-distance-top:0pt;mso-wrap-distance-bottom:0pt;margin-top:317.9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rPr/>
                      </w:pPr>
                      <w:r>
                        <w:rPr/>
                        <w:t>辽宁省女子监狱十二监区是专门迫害、强迫转化法轮功学员的黑窝。那里豢养培训了一些专门用来对付法轮功学员的人，有些是监狱里的服刑人员，有些是以前也修炼过的邪悟者。这些邪悟者大都也能背上一段大法书里的内容，用来迷惑学法不深的修炼人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通常被分到十二监区的法轮功学员都由邪悟者来领人，她们常常两人一伙儿包夹一个法轮功学员，采用的手段通常是软硬兼施。先用伪善的方式“交流”，当法轮功学员跟她们讲真相的时候，她们也会答应三退。之后就不断的软磨硬泡要你签“三书”，要你答应放弃修炼。对于不转化的法轮功学员，监狱规定不准睡觉，负责转化的这些包夹也不能睡觉。于是这些包夹就天天哀求法轮功学员可怜可怜她们，赶快签“三书”，好让她们睡觉，甚至说不需要自己签字，只要点个头同意就行。有的学员经不住她们的哀求，动了人心，就上当签了“三书”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对于施软功不好使的法轮功学员，她们就来硬的，撕去伪善，破口大骂，攻击诬陷大法和大法师父。这一帮失败了，就再换一帮，轮番上阵迫害法轮功学员。总之，专门找法轮功学员的弱点，只要你有一点儿漏洞，一点儿人心，就是她们攻破你的机会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对于那些坚定修炼、不配合邪恶要求命令和指使的法轮功学员，她们迫害就会升级。来自辽宁丹东法轮功学员陈欣荣因为拒绝佩戴给犯人用的号码牌，就被数次关进小号，遭受毒打体罚，一关就是半个多月。她们毒打法轮功学员的时候不打表皮，只打内脏，让人外表看不出来，手段及其恶毒。有一个法轮功学员数次绝食抗议迫害，直至被迫害死也没有向邪恶妥协一步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十二监区的狱警管理人员是经常轮换的。这里曝光的只是部分当值人员，当时经常指使犯人殴打法轮功学员的狱警有胡姓、姜姓和王姓这三位科长。</w:t>
                      </w:r>
                    </w:p>
                    <w:p>
                      <w:pPr>
                        <w:pStyle w:val="11"/>
                        <w:rPr/>
                      </w:pPr>
                      <w:r>
                        <w:rPr/>
                        <w:t>这里服刑人员每天还被强迫做十几个小时的手工活，当然都是无偿的劳动。有的法轮功学员由于长期遭受各种迫害，身体状况极度虚弱，有的甚至累到晕倒。监狱里每天都强迫法轮功学员观看诽谤大法的电视，加上包夹和邪悟者的轮番迫害，不让法轮功学员有片刻的喘息机会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细黑">
    <w:charset w:val="86"/>
    <w:family w:val="auto"/>
    <w:pitch w:val="variable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宋体;SimSu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2">
    <w:name w:val="HTML 预设格式 字符2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Char3">
    <w:name w:val=" Char Char3"/>
    <w:qFormat/>
    <w:rPr>
      <w:rFonts w:ascii="Calibri" w:hAnsi="Calibri" w:eastAsia="宋体;SimSun" w:cs="Times New Roman"/>
      <w:b/>
      <w:bCs/>
      <w:sz w:val="28"/>
      <w:szCs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NoSpacing2">
    <w:name w:val="No Spacing2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22:54:00Z</dcterms:created>
  <dc:creator/>
  <dc:description/>
  <cp:keywords/>
  <dc:language>en-US</dc:language>
  <cp:lastModifiedBy>andre</cp:lastModifiedBy>
  <cp:lastPrinted>2025-09-26T19:32:00Z</cp:lastPrinted>
  <dcterms:modified xsi:type="dcterms:W3CDTF">2025-09-27T00:34:00Z</dcterms:modified>
  <cp:revision>93</cp:revision>
  <dc:subject/>
  <dc:title> </dc:title>
</cp:coreProperties>
</file>