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1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lang w:val="en-US"/>
                              </w:rPr>
                              <w:t>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1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lang w:val="en-US"/>
                        </w:rPr>
                        <w:t>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3">
                <wp:simplePos x="0" y="0"/>
                <wp:positionH relativeFrom="column">
                  <wp:posOffset>635</wp:posOffset>
                </wp:positionH>
                <wp:positionV relativeFrom="paragraph">
                  <wp:posOffset>254000</wp:posOffset>
                </wp:positionV>
                <wp:extent cx="6767830" cy="4309110"/>
                <wp:effectExtent l="0" t="0" r="5026660" b="0"/>
                <wp:wrapNone/>
                <wp:docPr id="4" name=""/>
                <a:graphic xmlns:a="http://schemas.openxmlformats.org/drawingml/2006/main">
                  <a:graphicData uri="http://schemas.microsoft.com/office/word/2010/wordprocessingGroup">
                    <wpg:wgp>
                      <wpg:cNvGrpSpPr/>
                      <wpg:grpSpPr>
                        <a:xfrm>
                          <a:off x="0" y="0"/>
                          <a:ext cx="6768000" cy="4309200"/>
                          <a:chOff x="0" y="0"/>
                          <a:chExt cx="6768000" cy="4309200"/>
                        </a:xfrm>
                      </wpg:grpSpPr>
                      <pic:pic xmlns:pic="http://schemas.openxmlformats.org/drawingml/2006/picture">
                        <pic:nvPicPr>
                          <pic:cNvPr id="0" name="" descr=""/>
                          <pic:cNvPicPr/>
                        </pic:nvPicPr>
                        <pic:blipFill>
                          <a:blip r:embed="rId3"/>
                          <a:stretch/>
                        </pic:blipFill>
                        <pic:spPr>
                          <a:xfrm>
                            <a:off x="3747600" y="756360"/>
                            <a:ext cx="1226880" cy="2801520"/>
                          </a:xfrm>
                          <a:prstGeom prst="rect">
                            <a:avLst/>
                          </a:prstGeom>
                          <a:ln w="0">
                            <a:noFill/>
                          </a:ln>
                        </pic:spPr>
                      </pic:pic>
                      <wps:wsp>
                        <wps:cNvSpPr txBox="1"/>
                        <wps:spPr>
                          <a:xfrm>
                            <a:off x="0" y="740880"/>
                            <a:ext cx="2095560" cy="35679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明慧网】老高哥的老伴我称老姐，和我是同乡，所以我们两家走的比较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法轮功学员开始面对面</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救众生以来，我经常去老高哥家和老姐聊天，同时讲真相，老姐明白大法真相后，很快退出了中共邪党相关组织。老姐退完后，有机会我就给老哥讲。他是党员，由于他听信了中共媒体的造谣宣传，我讲了多次，他都不退，老姐劝他退，他总是说：“你退你的，你别管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姐患心脏病多年，衣兜里经常揣着救心丹，病一旦发作就得及时服药。老姐还有腰脱病，发作时走路得拄拐杖。我告诉她诚心念“法轮大法好、真善忍好”，病</w:t>
                              </w:r>
                            </w:p>
                          </w:txbxContent>
                        </wps:txbx>
                        <wps:bodyPr wrap="square" lIns="0" rIns="0" tIns="0" bIns="0" anchor="t">
                          <a:noAutofit/>
                        </wps:bodyPr>
                      </wps:wsp>
                      <wps:wsp>
                        <wps:cNvSpPr txBox="1"/>
                        <wps:spPr>
                          <a:xfrm>
                            <a:off x="78120" y="114480"/>
                            <a:ext cx="4372560" cy="3859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老高哥：“是法轮功保护了我们”</w:t>
                              </w:r>
                            </w:p>
                          </w:txbxContent>
                        </wps:txbx>
                        <wps:bodyPr wrap="none" lIns="158760" rIns="158760" tIns="82440" bIns="82440" anchor="t">
                          <a:prstTxWarp prst="textPlain">
                            <a:avLst>
                              <a:gd name="adj" fmla="val 50000"/>
                            </a:avLst>
                          </a:prstTxWarp>
                          <a:noAutofit/>
                        </wps:bodyPr>
                      </wps:wsp>
                      <wps:wsp>
                        <wps:cNvSpPr txBox="1"/>
                        <wps:spPr>
                          <a:xfrm>
                            <a:off x="4672440" y="0"/>
                            <a:ext cx="2095560" cy="4219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几年过去了，老哥的病一直没有反复，彻底的好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如今，老哥老姐已七旬高龄，</w:t>
                              </w:r>
                            </w:p>
                            <w:p>
                              <w:pPr>
                                <w:overflowPunct w:val="false"/>
                                <w:bidi w:val="0"/>
                                <w:spacing w:before="0" w:after="0" w:lineRule="exact" w:line="300"/>
                                <w:jc w:val="distribute"/>
                                <w:rPr/>
                              </w:pPr>
                              <w:r>
                                <w:rPr>
                                  <w:kern w:val="2"/>
                                  <w:sz w:val="22"/>
                                  <w:szCs w:val="24"/>
                                  <w:rFonts w:ascii="宋体;SimSun" w:hAnsi="宋体;SimSun" w:eastAsia="宋体;SimSun" w:cs="宋体;SimSun"/>
                                  <w:color w:val="auto"/>
                                  <w:lang w:val="de-DE" w:eastAsia="zh-CN" w:bidi="ar-SA"/>
                                </w:rPr>
                                <w:t>夫妇俩身体都非常硬朗，干起农活不费劲。二位老人，不但种自家的田，年年也包别人家的田种，还养</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羊、养鸡，日子过得红红火</w:t>
                              </w:r>
                            </w:p>
                            <w:p>
                              <w:pPr>
                                <w:overflowPunct w:val="false"/>
                                <w:bidi w:val="0"/>
                                <w:spacing w:before="0" w:after="0" w:lineRule="exact" w:line="300"/>
                                <w:ind w:firstLine="550"/>
                                <w:jc w:val="distribute"/>
                                <w:rPr/>
                              </w:pPr>
                              <w:r>
                                <w:rPr>
                                  <w:kern w:val="2"/>
                                  <w:sz w:val="22"/>
                                  <w:szCs w:val="24"/>
                                  <w:rFonts w:ascii="宋体;SimSun" w:hAnsi="宋体;SimSun" w:eastAsia="宋体;SimSun" w:cs="宋体;SimSun"/>
                                  <w:color w:val="auto"/>
                                  <w:lang w:val="de-DE" w:eastAsia="zh-CN" w:bidi="ar-SA"/>
                                </w:rPr>
                                <w:t>火，在经济上不少给儿子家</w:t>
                              </w:r>
                            </w:p>
                            <w:p>
                              <w:pPr>
                                <w:overflowPunct w:val="false"/>
                                <w:bidi w:val="0"/>
                                <w:spacing w:before="0" w:after="0" w:lineRule="exact" w:line="300"/>
                                <w:ind w:left="260" w:firstLine="330"/>
                                <w:jc w:val="distribute"/>
                                <w:rPr/>
                              </w:pPr>
                              <w:r>
                                <w:rPr>
                                  <w:kern w:val="2"/>
                                  <w:sz w:val="22"/>
                                  <w:szCs w:val="24"/>
                                  <w:rFonts w:ascii="宋体;SimSun" w:hAnsi="宋体;SimSun" w:eastAsia="宋体;SimSun" w:cs="宋体;SimSun"/>
                                  <w:color w:val="auto"/>
                                  <w:lang w:val="de-DE" w:eastAsia="zh-CN" w:bidi="ar-SA"/>
                                </w:rPr>
                                <w:t>添补。他们的孙子从小学直</w:t>
                              </w:r>
                            </w:p>
                            <w:p>
                              <w:pPr>
                                <w:overflowPunct w:val="false"/>
                                <w:bidi w:val="0"/>
                                <w:spacing w:before="0" w:after="0" w:lineRule="exact" w:line="300"/>
                                <w:ind w:left="260" w:firstLine="330"/>
                                <w:jc w:val="both"/>
                                <w:rPr/>
                              </w:pPr>
                              <w:r>
                                <w:rPr>
                                  <w:kern w:val="2"/>
                                  <w:sz w:val="22"/>
                                  <w:szCs w:val="24"/>
                                  <w:rFonts w:ascii="宋体;SimSun" w:hAnsi="宋体;SimSun" w:eastAsia="宋体;SimSun" w:cs="宋体;SimSun"/>
                                  <w:color w:val="auto"/>
                                  <w:lang w:val="de-DE" w:eastAsia="zh-CN" w:bidi="ar-SA"/>
                                </w:rPr>
                                <w:t>到大学，基本上都是他们出钱供孩子念书，帮助儿子减轻了一定的负担。</w:t>
                              </w:r>
                            </w:p>
                            <w:p>
                              <w:pPr>
                                <w:overflowPunct w:val="false"/>
                                <w:bidi w:val="0"/>
                                <w:spacing w:before="0" w:after="0" w:lineRule="exact" w:line="300"/>
                                <w:ind w:left="170" w:firstLine="440"/>
                                <w:jc w:val="distribute"/>
                                <w:rPr/>
                              </w:pPr>
                              <w:r>
                                <w:rPr>
                                  <w:kern w:val="2"/>
                                  <w:sz w:val="22"/>
                                  <w:szCs w:val="24"/>
                                  <w:rFonts w:ascii="宋体;SimSun" w:hAnsi="宋体;SimSun" w:eastAsia="宋体;SimSun" w:cs="宋体;SimSun"/>
                                  <w:color w:val="auto"/>
                                  <w:lang w:val="de-DE" w:eastAsia="zh-CN" w:bidi="ar-SA"/>
                                </w:rPr>
                                <w:t>一次老高哥在和老哥们聊天时，有人提到了法轮功，他乐呵呵的告诉大家说：“我俩（指老伴）总念法轮大法好、真善忍</w:t>
                              </w:r>
                            </w:p>
                            <w:p>
                              <w:pPr>
                                <w:overflowPunct w:val="false"/>
                                <w:bidi w:val="0"/>
                                <w:spacing w:before="0" w:after="0" w:lineRule="exact" w:line="300"/>
                                <w:rPr/>
                              </w:pPr>
                              <w:r>
                                <w:rPr>
                                  <w:kern w:val="2"/>
                                  <w:sz w:val="22"/>
                                  <w:szCs w:val="24"/>
                                  <w:rFonts w:ascii="宋体;SimSun" w:hAnsi="宋体;SimSun" w:eastAsia="宋体;SimSun" w:cs="宋体;SimSun"/>
                                  <w:color w:val="auto"/>
                                  <w:lang w:val="de-DE" w:eastAsia="zh-CN" w:bidi="ar-SA"/>
                                </w:rPr>
                                <w:t>好，没白念，我们身板都挺好。是法轮功保护了我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只是法轮大法福泽我们村里人的其中一例，我们村子明真相、获福报的人还很多。</w:t>
                              </w:r>
                            </w:p>
                            <w:p>
                              <w:pPr>
                                <w:overflowPunct w:val="false"/>
                                <w:bidi w:val="0"/>
                                <w:spacing w:before="0" w:after="0" w:lineRule="exact" w:line="300"/>
                                <w:ind w:firstLine="440"/>
                                <w:jc w:val="both"/>
                                <w:rPr/>
                              </w:pPr>
                              <w:r>
                                <w:rPr>
                                  <w:kern w:val="2"/>
                                  <w:sz w:val="22"/>
                                  <w:szCs w:val="24"/>
                                  <w:rFonts w:ascii="方正楷体简体" w:hAnsi="方正楷体简体" w:eastAsia="方正楷体简体" w:cs="Times New Roman"/>
                                  <w:color w:val="auto"/>
                                  <w:lang w:val="de-DE" w:eastAsia="zh-CN" w:bidi="ar-SA"/>
                                </w:rPr>
                                <w:t>文/辽宁法轮功学员◇</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38200" y="749880"/>
                            <a:ext cx="2095560" cy="3551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会好转。她就坚持天天念，</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奇迹出现了，她的这两种病</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都不治而愈，两年过去</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了，都没有犯病，彻底</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哥从他老伴身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证了信法轮大法的神奇。</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再给他讲真相、做三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退出中共党团队组织）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他高高兴兴地退了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几年前，老哥得了脑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栓，在乡医院治疗了一个疗</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程（半个月）就康复出院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获悉后，特意给他送去法轮</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功资料《天赐洪福》小册子，</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他看后，也开始念“法轮大法好”、“真善忍好”，身体恢复的很快、很好。</w:t>
                              </w:r>
                            </w:p>
                          </w:txbxContent>
                        </wps:txbx>
                        <wps:bodyPr wrap="square" lIns="0" rIns="0" tIns="0" bIns="0" anchor="t">
                          <a:noAutofit/>
                        </wps:bodyPr>
                      </wps:wsp>
                    </wpg:wgp>
                  </a:graphicData>
                </a:graphic>
              </wp:anchor>
            </w:drawing>
          </mc:Choice>
          <mc:Fallback>
            <w:pict>
              <v:group id="shape_0" style="position:absolute;margin-left:0.05pt;margin-top:20pt;width:532.9pt;height:339.3pt" coordorigin="1,400" coordsize="10658,67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03;top:1591;width:1931;height:441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top:1567;width:3299;height:5618;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明慧网】老高哥的老伴我称老姐，和我是同乡，所以我们两家走的比较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法轮功学员开始面对面</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救众生以来，我经常去老高哥家和老姐聊天，同时讲真相，老姐明白大法真相后，很快退出了中共邪党相关组织。老姐退完后，有机会我就给老哥讲。他是党员，由于他听信了中共媒体的造谣宣传，我讲了多次，他都不退，老姐劝他退，他总是说：“你退你的，你别管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姐患心脏病多年，衣兜里经常揣着救心丹，病一旦发作就得及时服药。老姐还有腰脱病，发作时走路得拄拐杖。我告诉她诚心念“法轮大法好、真善忍好”，病</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87c00" stroked="f" o:allowincell="f" style="position:absolute;left:124;top:581;width:6885;height:607;mso-wrap-style:none;v-text-anchor:middle" type="_x0000_t136">
                  <v:path textpathok="t"/>
                  <v:textpath on="t" fitshape="t" string="老高哥：“是法轮功保护了我们”" style="font-family:&quot;方正大黑简体&quot;;font-size:20pt"/>
                  <v:fill o:detectmouseclick="t" type="solid" color2="#5783ff"/>
                  <v:stroke color="#3465a4" joinstyle="round" endcap="flat"/>
                  <v:shadow on="t" obscured="f" color="white"/>
                  <w10:wrap type="none"/>
                </v:shape>
                <v:shape id="shape_0" stroked="f" o:allowincell="f" style="position:absolute;left:7359;top:400;width:3299;height:664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几年过去了，老哥的病一直没有反复，彻底的好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如今，老哥老姐已七旬高龄，</w:t>
                        </w:r>
                      </w:p>
                      <w:p>
                        <w:pPr>
                          <w:overflowPunct w:val="false"/>
                          <w:bidi w:val="0"/>
                          <w:spacing w:before="0" w:after="0" w:lineRule="exact" w:line="300"/>
                          <w:jc w:val="distribute"/>
                          <w:rPr/>
                        </w:pPr>
                        <w:r>
                          <w:rPr>
                            <w:kern w:val="2"/>
                            <w:sz w:val="22"/>
                            <w:szCs w:val="24"/>
                            <w:rFonts w:ascii="宋体;SimSun" w:hAnsi="宋体;SimSun" w:eastAsia="宋体;SimSun" w:cs="宋体;SimSun"/>
                            <w:color w:val="auto"/>
                            <w:lang w:val="de-DE" w:eastAsia="zh-CN" w:bidi="ar-SA"/>
                          </w:rPr>
                          <w:t>夫妇俩身体都非常硬朗，干起农活不费劲。二位老人，不但种自家的田，年年也包别人家的田种，还养</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羊、养鸡，日子过得红红火</w:t>
                        </w:r>
                      </w:p>
                      <w:p>
                        <w:pPr>
                          <w:overflowPunct w:val="false"/>
                          <w:bidi w:val="0"/>
                          <w:spacing w:before="0" w:after="0" w:lineRule="exact" w:line="300"/>
                          <w:ind w:firstLine="550"/>
                          <w:jc w:val="distribute"/>
                          <w:rPr/>
                        </w:pPr>
                        <w:r>
                          <w:rPr>
                            <w:kern w:val="2"/>
                            <w:sz w:val="22"/>
                            <w:szCs w:val="24"/>
                            <w:rFonts w:ascii="宋体;SimSun" w:hAnsi="宋体;SimSun" w:eastAsia="宋体;SimSun" w:cs="宋体;SimSun"/>
                            <w:color w:val="auto"/>
                            <w:lang w:val="de-DE" w:eastAsia="zh-CN" w:bidi="ar-SA"/>
                          </w:rPr>
                          <w:t>火，在经济上不少给儿子家</w:t>
                        </w:r>
                      </w:p>
                      <w:p>
                        <w:pPr>
                          <w:overflowPunct w:val="false"/>
                          <w:bidi w:val="0"/>
                          <w:spacing w:before="0" w:after="0" w:lineRule="exact" w:line="300"/>
                          <w:ind w:left="260" w:firstLine="330"/>
                          <w:jc w:val="distribute"/>
                          <w:rPr/>
                        </w:pPr>
                        <w:r>
                          <w:rPr>
                            <w:kern w:val="2"/>
                            <w:sz w:val="22"/>
                            <w:szCs w:val="24"/>
                            <w:rFonts w:ascii="宋体;SimSun" w:hAnsi="宋体;SimSun" w:eastAsia="宋体;SimSun" w:cs="宋体;SimSun"/>
                            <w:color w:val="auto"/>
                            <w:lang w:val="de-DE" w:eastAsia="zh-CN" w:bidi="ar-SA"/>
                          </w:rPr>
                          <w:t>添补。他们的孙子从小学直</w:t>
                        </w:r>
                      </w:p>
                      <w:p>
                        <w:pPr>
                          <w:overflowPunct w:val="false"/>
                          <w:bidi w:val="0"/>
                          <w:spacing w:before="0" w:after="0" w:lineRule="exact" w:line="300"/>
                          <w:ind w:left="260" w:firstLine="330"/>
                          <w:jc w:val="both"/>
                          <w:rPr/>
                        </w:pPr>
                        <w:r>
                          <w:rPr>
                            <w:kern w:val="2"/>
                            <w:sz w:val="22"/>
                            <w:szCs w:val="24"/>
                            <w:rFonts w:ascii="宋体;SimSun" w:hAnsi="宋体;SimSun" w:eastAsia="宋体;SimSun" w:cs="宋体;SimSun"/>
                            <w:color w:val="auto"/>
                            <w:lang w:val="de-DE" w:eastAsia="zh-CN" w:bidi="ar-SA"/>
                          </w:rPr>
                          <w:t>到大学，基本上都是他们出钱供孩子念书，帮助儿子减轻了一定的负担。</w:t>
                        </w:r>
                      </w:p>
                      <w:p>
                        <w:pPr>
                          <w:overflowPunct w:val="false"/>
                          <w:bidi w:val="0"/>
                          <w:spacing w:before="0" w:after="0" w:lineRule="exact" w:line="300"/>
                          <w:ind w:left="170" w:firstLine="440"/>
                          <w:jc w:val="distribute"/>
                          <w:rPr/>
                        </w:pPr>
                        <w:r>
                          <w:rPr>
                            <w:kern w:val="2"/>
                            <w:sz w:val="22"/>
                            <w:szCs w:val="24"/>
                            <w:rFonts w:ascii="宋体;SimSun" w:hAnsi="宋体;SimSun" w:eastAsia="宋体;SimSun" w:cs="宋体;SimSun"/>
                            <w:color w:val="auto"/>
                            <w:lang w:val="de-DE" w:eastAsia="zh-CN" w:bidi="ar-SA"/>
                          </w:rPr>
                          <w:t>一次老高哥在和老哥们聊天时，有人提到了法轮功，他乐呵呵的告诉大家说：“我俩（指老伴）总念法轮大法好、真善忍</w:t>
                        </w:r>
                      </w:p>
                      <w:p>
                        <w:pPr>
                          <w:overflowPunct w:val="false"/>
                          <w:bidi w:val="0"/>
                          <w:spacing w:before="0" w:after="0" w:lineRule="exact" w:line="300"/>
                          <w:rPr/>
                        </w:pPr>
                        <w:r>
                          <w:rPr>
                            <w:kern w:val="2"/>
                            <w:sz w:val="22"/>
                            <w:szCs w:val="24"/>
                            <w:rFonts w:ascii="宋体;SimSun" w:hAnsi="宋体;SimSun" w:eastAsia="宋体;SimSun" w:cs="宋体;SimSun"/>
                            <w:color w:val="auto"/>
                            <w:lang w:val="de-DE" w:eastAsia="zh-CN" w:bidi="ar-SA"/>
                          </w:rPr>
                          <w:t>好，没白念，我们身板都挺好。是法轮功保护了我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只是法轮大法福泽我们村里人的其中一例，我们村子明真相、获福报的人还很多。</w:t>
                        </w:r>
                      </w:p>
                      <w:p>
                        <w:pPr>
                          <w:overflowPunct w:val="false"/>
                          <w:bidi w:val="0"/>
                          <w:spacing w:before="0" w:after="0" w:lineRule="exact" w:line="300"/>
                          <w:ind w:firstLine="440"/>
                          <w:jc w:val="both"/>
                          <w:rPr/>
                        </w:pPr>
                        <w:r>
                          <w:rPr>
                            <w:kern w:val="2"/>
                            <w:sz w:val="22"/>
                            <w:szCs w:val="24"/>
                            <w:rFonts w:ascii="方正楷体简体" w:hAnsi="方正楷体简体" w:eastAsia="方正楷体简体" w:cs="Times New Roman"/>
                            <w:color w:val="auto"/>
                            <w:lang w:val="de-DE" w:eastAsia="zh-CN" w:bidi="ar-SA"/>
                          </w:rPr>
                          <w:t>文/辽宁法轮功学员◇</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3;top:1581;width:3299;height:559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会好转。她就坚持天天念，</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奇迹出现了，她的这两种病</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都不治而愈，两年过去</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了，都没有犯病，彻底</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哥从他老伴身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证了信法轮大法的神奇。</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再给他讲真相、做三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退出中共党团队组织）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他高高兴兴地退了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几年前，老哥得了脑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栓，在乡医院治疗了一个疗</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程（半个月）就康复出院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获悉后，特意给他送去法轮</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功资料《天赐洪福》小册子，</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他看后，也开始念“法轮大法好”、“真善忍好”，身体恢复的很快、很好。</w:t>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Z:%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3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38"</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6781165" cy="4318000"/>
                <wp:effectExtent l="0" t="635" r="5463540" b="0"/>
                <wp:wrapNone/>
                <wp:docPr id="8" name=""/>
                <a:graphic xmlns:a="http://schemas.openxmlformats.org/drawingml/2006/main">
                  <a:graphicData uri="http://schemas.microsoft.com/office/word/2010/wordprocessingGroup">
                    <wpg:wgp>
                      <wpg:cNvGrpSpPr/>
                      <wpg:grpSpPr>
                        <a:xfrm>
                          <a:off x="0" y="0"/>
                          <a:ext cx="6781320" cy="4317840"/>
                          <a:chOff x="0" y="0"/>
                          <a:chExt cx="6781320" cy="4317840"/>
                        </a:xfrm>
                      </wpg:grpSpPr>
                      <wps:wsp>
                        <wps:cNvSpPr txBox="1"/>
                        <wps:spPr>
                          <a:xfrm>
                            <a:off x="0" y="490680"/>
                            <a:ext cx="2095560" cy="3827160"/>
                          </a:xfrm>
                          <a:prstGeom prst="rect">
                            <a:avLst/>
                          </a:prstGeom>
                          <a:noFill/>
                          <a:ln w="0">
                            <a:noFill/>
                          </a:ln>
                        </wps:spPr>
                        <wps:txbx>
                          <w:txbxContent>
                            <w:p>
                              <w:pPr>
                                <w:overflowPunct w:val="false"/>
                                <w:bidi w:val="0"/>
                                <w:spacing w:before="0" w:after="0" w:lineRule="exact" w:line="300"/>
                                <w:jc w:val="both"/>
                                <w:rPr/>
                              </w:pPr>
                              <w:r>
                                <w:rPr>
                                  <w:kern w:val="2"/>
                                  <w:sz w:val="16"/>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宋体;SimSun"/>
                                  <w:color w:val="auto"/>
                                  <w:lang w:eastAsia="zh-CN" w:bidi="ar-SA" w:val="de-DE"/>
                                </w:rPr>
                                <w:t>【明慧网】二零二五年六月三日，青岛平度市70岁的法轮功学员张月梅因讲法轮大法真相，被祝沟镇派出所警察绑架，当天被送到即墨市普东看守所非法关押至今。二零二五年八月二十六日，张月梅被构陷到检察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起被绑架构陷的还有前河南村70岁的法轮功学员于秀芝。</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张月梅是平度市祝沟镇且格庄村人，曾任该村小学教师。她曾患神经衰弱、气管炎、肝病、经常拉肚子等多种疾病，一九九六年冬天，张月梅开始修炼法轮功后不长的时间，这些疾病全都消失。此后她走路生风，干活一点也不累，再也没因为干活累和丈夫发脾气吵架，与家人从此和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九年七月二十日中共江泽民流氓集团发动了对法轮功的</w:t>
                                <w:t xml:space="preserve"> HYPERLINK "file:///Z:\\mh\\glossary.html" \l "37" \o "明慧网上所说的迫害，一般特指中共对法轮功的迫害。" </w:t>
                              </w:r>
                            </w:p>
                          </w:txbxContent>
                        </wps:txbx>
                        <wps:bodyPr wrap="square" lIns="0" rIns="0" tIns="0" bIns="0" anchor="t">
                          <a:noAutofit/>
                        </wps:bodyPr>
                      </wps:wsp>
                      <wps:wsp>
                        <wps:cNvSpPr txBox="1"/>
                        <wps:spPr>
                          <a:xfrm>
                            <a:off x="2336040" y="487080"/>
                            <a:ext cx="2095560" cy="3831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害</w:t>
                                <w:t>，因坚持修炼和向百姓</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张月梅曾遭受被绑架、关押、抢劫、勒索、被非法劳教、被铐地环、毒打、坐小板凳等</w:t>
                              </w:r>
                              <w:r>
                                <w:rPr>
                                  <w:kern w:val="2"/>
                                  <w:sz w:val="22"/>
                                  <w:szCs w:val="24"/>
                                  <w:rFonts w:ascii="宋体;SimSun" w:hAnsi="宋体;SimSun" w:eastAsia="宋体;SimSun" w:cs="宋体;SimSun"/>
                                  <w:color w:val="auto"/>
                                  <w:lang w:val="de-DE" w:eastAsia="zh-CN" w:bidi="ar-SA"/>
                                </w:rPr>
                                <w:t>酷刑</w:t>
                              </w:r>
                              <w:r>
                                <w:rPr>
                                  <w:kern w:val="2"/>
                                  <w:sz w:val="22"/>
                                  <w:szCs w:val="24"/>
                                  <w:rFonts w:ascii="宋体;SimSun" w:hAnsi="宋体;SimSun" w:eastAsia="宋体;SimSun" w:cs="宋体;SimSun"/>
                                  <w:color w:val="auto"/>
                                  <w:lang w:val="de-DE" w:eastAsia="zh-CN" w:bidi="ar-SA"/>
                                </w:rPr>
                                <w:t>迫害。</w:t>
                              </w:r>
                            </w:p>
                            <w:p>
                              <w:pPr>
                                <w:overflowPunct w:val="false"/>
                                <w:bidi w:val="0"/>
                                <w:spacing w:before="0" w:after="0" w:lineRule="exact" w:line="300"/>
                                <w:ind w:firstLine="440"/>
                                <w:jc w:val="both"/>
                                <w:rPr/>
                              </w:pPr>
                              <w:r>
                                <w:rPr>
                                  <w:kern w:val="2"/>
                                  <w:sz w:val="22"/>
                                  <w:szCs w:val="24"/>
                                  <w:rFonts w:ascii="黑体;SimHei" w:hAnsi="黑体;SimHei" w:eastAsia="黑体;SimHei" w:cs="宋体;SimSun"/>
                                  <w:color w:val="auto"/>
                                  <w:lang w:val="de-DE" w:eastAsia="zh-CN" w:bidi="ar-SA"/>
                                </w:rPr>
                                <w:t xml:space="preserve">下面讲述的是张月梅老人多年来遭受的迫害经历： </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多次被绑架关押、抢劫、勒索</w:t>
                              </w:r>
                            </w:p>
                            <w:p>
                              <w:pPr>
                                <w:overflowPunct w:val="false"/>
                                <w:bidi w:val="0"/>
                                <w:spacing w:before="0" w:after="0" w:lineRule="exact" w:line="300"/>
                                <w:ind w:firstLine="660"/>
                                <w:jc w:val="both"/>
                                <w:rPr/>
                              </w:pPr>
                              <w:r>
                                <w:rPr>
                                  <w:kern w:val="2"/>
                                  <w:sz w:val="22"/>
                                  <w:szCs w:val="24"/>
                                  <w:rFonts w:ascii="宋体;SimSun" w:hAnsi="宋体;SimSun" w:eastAsia="宋体;SimSun" w:cs="宋体;SimSun"/>
                                  <w:color w:val="auto"/>
                                  <w:lang w:val="de-DE" w:eastAsia="zh-CN" w:bidi="ar-SA"/>
                                </w:rPr>
                                <w:t>中共江氏流氓集团对法轮功疯狂迫害后。祝沟镇党委、派出所的人把张月梅和其他法轮功学员叫到村办公室看诬蔑大法师父和法轮功的电视节目。此后，张月梅被非法关押，并被勒索两千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零年十月十三日，祝沟镇党委非法关押张月梅四天，勒索她三千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三年春天，张月梅在集上讲法轮功真相，被祝沟镇派出所矫恒雨等人绑架。警察揪着她头发从办公室到走廊来回拖，警察把</w:t>
                              </w:r>
                            </w:p>
                          </w:txbxContent>
                        </wps:txbx>
                        <wps:bodyPr wrap="square" lIns="0" rIns="0" tIns="0" bIns="0" anchor="t">
                          <a:noAutofit/>
                        </wps:bodyPr>
                      </wps:wsp>
                      <wps:wsp>
                        <wps:cNvSpPr txBox="1"/>
                        <wps:spPr>
                          <a:xfrm>
                            <a:off x="4685760" y="482040"/>
                            <a:ext cx="2095560" cy="3817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右脚跺得肿得老高穿不上鞋。后来勒索张月梅丈夫三千元现金，晚上才放她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九年七月二十一日，张月梅在祝沟集上，被祝沟派出所警察绑架，平度国保大队刘杰赶到祝沟派出所，与派出所刘伟勾结，勒索张月梅丈夫五千元现金，张月梅兜里一百二十元钱也被翻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二年二月十一日上午十一点左右，平度610国玉成等人撕毁张月梅街门上贴的弘扬“真、善、忍”的对联。他们非法闯入张月梅家，抢走笔记本电脑一台、打印机一台、几本法轮大法书、大法师父的法像、几本年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多年来，中共邪党人员对张月梅非法抄家数次，抢走了大法书等私人物品和彩电、VCD、录音机等家中财物。       </w:t>
                              </w:r>
                              <w:r>
                                <w:rPr>
                                  <w:kern w:val="2"/>
                                  <w:sz w:val="22"/>
                                  <w:szCs w:val="24"/>
                                  <w:rFonts w:cs="宋体;SimSun" w:ascii="华文楷体" w:hAnsi="华文楷体" w:eastAsia="华文楷体"/>
                                  <w:color w:val="auto"/>
                                  <w:lang w:val="de-DE" w:eastAsia="zh-CN" w:bidi="ar-SA"/>
                                </w:rPr>
                                <w:t>（接下页）</w:t>
                              </w:r>
                            </w:p>
                          </w:txbxContent>
                        </wps:txbx>
                        <wps:bodyPr wrap="square" lIns="0" rIns="0" tIns="0" bIns="0" anchor="t">
                          <a:noAutofit/>
                        </wps:bodyPr>
                      </wps:wsp>
                      <wps:wsp>
                        <wps:cNvSpPr txBox="1"/>
                        <wps:spPr>
                          <a:xfrm>
                            <a:off x="337680" y="0"/>
                            <a:ext cx="6186960" cy="3574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青岛平度市七旬老太张月梅又被构陷至检察院</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pt;margin-top:7.65pt;width:533.95pt;height:340pt" coordorigin="-20,153" coordsize="10679,6800">
                <v:shape id="shape_0" stroked="f" o:allowincell="f" style="position:absolute;left:-20;top:926;width:3299;height:6026;mso-wrap-style:square;v-text-anchor:top" type="_x0000_t202">
                  <v:textbox>
                    <w:txbxContent>
                      <w:p>
                        <w:pPr>
                          <w:overflowPunct w:val="false"/>
                          <w:bidi w:val="0"/>
                          <w:spacing w:before="0" w:after="0" w:lineRule="exact" w:line="300"/>
                          <w:jc w:val="both"/>
                          <w:rPr/>
                        </w:pPr>
                        <w:r>
                          <w:rPr>
                            <w:kern w:val="2"/>
                            <w:sz w:val="16"/>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宋体;SimSun"/>
                            <w:color w:val="auto"/>
                            <w:lang w:eastAsia="zh-CN" w:bidi="ar-SA" w:val="de-DE"/>
                          </w:rPr>
                          <w:t>【明慧网】二零二五年六月三日，青岛平度市70岁的法轮功学员张月梅因讲法轮大法真相，被祝沟镇派出所警察绑架，当天被送到即墨市普东看守所非法关押至今。二零二五年八月二十六日，张月梅被构陷到检察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起被绑架构陷的还有前河南村70岁的法轮功学员于秀芝。</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张月梅是平度市祝沟镇且格庄村人，曾任该村小学教师。她曾患神经衰弱、气管炎、肝病、经常拉肚子等多种疾病，一九九六年冬天，张月梅开始修炼法轮功后不长的时间，这些疾病全都消失。此后她走路生风，干活一点也不累，再也没因为干活累和丈夫发脾气吵架，与家人从此和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九年七月二十日中共江泽民流氓集团发动了对法轮功的</w:t>
                          <w:t xml:space="preserve"> HYPERLINK "file:///Z:\\mh\\glossary.html" \l "37" \o "明慧网上所说的迫害，一般特指中共对法轮功的迫害。" </w:t>
                        </w:r>
                      </w:p>
                    </w:txbxContent>
                  </v:textbox>
                  <v:fill o:detectmouseclick="t" on="false"/>
                  <v:stroke color="#3465a4" joinstyle="round" endcap="flat"/>
                  <w10:wrap type="none"/>
                </v:shape>
                <v:shape id="shape_0" stroked="f" o:allowincell="f" style="position:absolute;left:3659;top:920;width:3299;height:603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害</w:t>
                          <w:t>，因坚持修炼和向百姓</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张月梅曾遭受被绑架、关押、抢劫、勒索、被非法劳教、被铐地环、毒打、坐小板凳等</w:t>
                        </w:r>
                        <w:r>
                          <w:rPr>
                            <w:kern w:val="2"/>
                            <w:sz w:val="22"/>
                            <w:szCs w:val="24"/>
                            <w:rFonts w:ascii="宋体;SimSun" w:hAnsi="宋体;SimSun" w:eastAsia="宋体;SimSun" w:cs="宋体;SimSun"/>
                            <w:color w:val="auto"/>
                            <w:lang w:val="de-DE" w:eastAsia="zh-CN" w:bidi="ar-SA"/>
                          </w:rPr>
                          <w:t>酷刑</w:t>
                        </w:r>
                        <w:r>
                          <w:rPr>
                            <w:kern w:val="2"/>
                            <w:sz w:val="22"/>
                            <w:szCs w:val="24"/>
                            <w:rFonts w:ascii="宋体;SimSun" w:hAnsi="宋体;SimSun" w:eastAsia="宋体;SimSun" w:cs="宋体;SimSun"/>
                            <w:color w:val="auto"/>
                            <w:lang w:val="de-DE" w:eastAsia="zh-CN" w:bidi="ar-SA"/>
                          </w:rPr>
                          <w:t>迫害。</w:t>
                        </w:r>
                      </w:p>
                      <w:p>
                        <w:pPr>
                          <w:overflowPunct w:val="false"/>
                          <w:bidi w:val="0"/>
                          <w:spacing w:before="0" w:after="0" w:lineRule="exact" w:line="300"/>
                          <w:ind w:firstLine="440"/>
                          <w:jc w:val="both"/>
                          <w:rPr/>
                        </w:pPr>
                        <w:r>
                          <w:rPr>
                            <w:kern w:val="2"/>
                            <w:sz w:val="22"/>
                            <w:szCs w:val="24"/>
                            <w:rFonts w:ascii="黑体;SimHei" w:hAnsi="黑体;SimHei" w:eastAsia="黑体;SimHei" w:cs="宋体;SimSun"/>
                            <w:color w:val="auto"/>
                            <w:lang w:val="de-DE" w:eastAsia="zh-CN" w:bidi="ar-SA"/>
                          </w:rPr>
                          <w:t xml:space="preserve">下面讲述的是张月梅老人多年来遭受的迫害经历： </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多次被绑架关押、抢劫、勒索</w:t>
                        </w:r>
                      </w:p>
                      <w:p>
                        <w:pPr>
                          <w:overflowPunct w:val="false"/>
                          <w:bidi w:val="0"/>
                          <w:spacing w:before="0" w:after="0" w:lineRule="exact" w:line="300"/>
                          <w:ind w:firstLine="660"/>
                          <w:jc w:val="both"/>
                          <w:rPr/>
                        </w:pPr>
                        <w:r>
                          <w:rPr>
                            <w:kern w:val="2"/>
                            <w:sz w:val="22"/>
                            <w:szCs w:val="24"/>
                            <w:rFonts w:ascii="宋体;SimSun" w:hAnsi="宋体;SimSun" w:eastAsia="宋体;SimSun" w:cs="宋体;SimSun"/>
                            <w:color w:val="auto"/>
                            <w:lang w:val="de-DE" w:eastAsia="zh-CN" w:bidi="ar-SA"/>
                          </w:rPr>
                          <w:t>中共江氏流氓集团对法轮功疯狂迫害后。祝沟镇党委、派出所的人把张月梅和其他法轮功学员叫到村办公室看诬蔑大法师父和法轮功的电视节目。此后，张月梅被非法关押，并被勒索两千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零年十月十三日，祝沟镇党委非法关押张月梅四天，勒索她三千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三年春天，张月梅在集上讲法轮功真相，被祝沟镇派出所矫恒雨等人绑架。警察揪着她头发从办公室到走廊来回拖，警察把</w:t>
                        </w:r>
                      </w:p>
                    </w:txbxContent>
                  </v:textbox>
                  <v:fill o:detectmouseclick="t" on="false"/>
                  <v:stroke color="#3465a4" joinstyle="round" endcap="flat"/>
                  <w10:wrap type="none"/>
                </v:shape>
                <v:shape id="shape_0" stroked="f" o:allowincell="f" style="position:absolute;left:7359;top:912;width:3299;height:601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右脚跺得肿得老高穿不上鞋。后来勒索张月梅丈夫三千元现金，晚上才放她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九年七月二十一日，张月梅在祝沟集上，被祝沟派出所警察绑架，平度国保大队刘杰赶到祝沟派出所，与派出所刘伟勾结，勒索张月梅丈夫五千元现金，张月梅兜里一百二十元钱也被翻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二年二月十一日上午十一点左右，平度610国玉成等人撕毁张月梅街门上贴的弘扬“真、善、忍”的对联。他们非法闯入张月梅家，抢走笔记本电脑一台、打印机一台、几本法轮大法书、大法师父的法像、几本年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多年来，中共邪党人员对张月梅非法抄家数次，抢走了大法书等私人物品和彩电、VCD、录音机等家中财物。       </w:t>
                        </w:r>
                        <w:r>
                          <w:rPr>
                            <w:kern w:val="2"/>
                            <w:sz w:val="22"/>
                            <w:szCs w:val="24"/>
                            <w:rFonts w:cs="宋体;SimSun" w:ascii="华文楷体" w:hAnsi="华文楷体" w:eastAsia="华文楷体"/>
                            <w:color w:val="auto"/>
                            <w:lang w:val="de-DE" w:eastAsia="zh-CN" w:bidi="ar-SA"/>
                          </w:rPr>
                          <w:t>（接下页）</w:t>
                        </w:r>
                      </w:p>
                    </w:txbxContent>
                  </v:textbox>
                  <v:fill o:detectmouseclick="t" on="false"/>
                  <v:stroke color="#3465a4" joinstyle="round" endcap="flat"/>
                  <w10:wrap type="none"/>
                </v:shape>
                <v:shape id="shape_0" fillcolor="black" stroked="f" o:allowincell="f" style="position:absolute;left:512;top:153;width:9742;height:562;mso-wrap-style:none;v-text-anchor:middle" type="_x0000_t136">
                  <v:path textpathok="t"/>
                  <v:textpath on="t" fitshape="t" string="青岛平度市七旬老太张月梅又被构陷至检察院" style="font-family:&quot;方正兰亭中黑_GBK&quot;;font-size:20pt"/>
                  <v:fill o:detectmouseclick="t" type="solid" color2="white"/>
                  <v:stroke color="#3465a4" joinstyle="round" endcap="flat"/>
                  <v:shadow on="t" obscured="f" color="white"/>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2095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w:t>
                              </w:r>
                              <w:r>
                                <w:rPr>
                                  <w:kern w:val="2"/>
                                  <w:sz w:val="22"/>
                                  <w:szCs w:val="22"/>
                                  <w:spacing w:val="6"/>
                                  <w:position w:val="-2"/>
                                  <w:rFonts w:ascii="华文细黑" w:hAnsi="华文细黑" w:eastAsia="华文细黑" w:cs="华文细黑"/>
                                  <w:color w:val="000000"/>
                                  <w:lang w:eastAsia="zh-CN" w:bidi="ar-SA" w:val="en-US"/>
                                </w:rPr>
                                <w:t>7</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1.65pt;width:533.55pt;height:21.85pt" coordorigin="7,33" coordsize="10671,437">
                <v:shape id="shape_0" stroked="t" o:allowincell="f" style="position:absolute;left:7;top:468;width:10671;height:1" type="_x0000_t32">
                  <v:stroke color="black" joinstyle="miter" endcap="flat"/>
                  <v:fill o:detectmouseclick="t" on="false"/>
                  <w10:wrap type="none"/>
                </v:shape>
                <v:shape id="shape_0" stroked="f" o:allowincell="f" style="position:absolute;left:7;top:3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w:t>
                        </w:r>
                        <w:r>
                          <w:rPr>
                            <w:kern w:val="2"/>
                            <w:sz w:val="22"/>
                            <w:szCs w:val="22"/>
                            <w:spacing w:val="6"/>
                            <w:position w:val="-2"/>
                            <w:rFonts w:ascii="华文细黑" w:hAnsi="华文细黑" w:eastAsia="华文细黑" w:cs="华文细黑"/>
                            <w:color w:val="000000"/>
                            <w:lang w:eastAsia="zh-CN" w:bidi="ar-SA" w:val="en-US"/>
                          </w:rPr>
                          <w:t>7</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35;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Z:%5Cmh%5Cglossary.html" \l "20"</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3"</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20"</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3"</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4445</wp:posOffset>
                </wp:positionH>
                <wp:positionV relativeFrom="paragraph">
                  <wp:posOffset>8255</wp:posOffset>
                </wp:positionV>
                <wp:extent cx="6783705" cy="9604375"/>
                <wp:effectExtent l="0" t="0" r="12936220" b="0"/>
                <wp:wrapNone/>
                <wp:docPr id="11" name=""/>
                <a:graphic xmlns:a="http://schemas.openxmlformats.org/drawingml/2006/main">
                  <a:graphicData uri="http://schemas.microsoft.com/office/word/2010/wordprocessingGroup">
                    <wpg:wgp>
                      <wpg:cNvGrpSpPr/>
                      <wpg:grpSpPr>
                        <a:xfrm>
                          <a:off x="0" y="0"/>
                          <a:ext cx="6783840" cy="9604440"/>
                          <a:chOff x="0" y="0"/>
                          <a:chExt cx="6783840" cy="9604440"/>
                        </a:xfrm>
                      </wpg:grpSpPr>
                      <wps:wsp>
                        <wps:cNvSpPr txBox="1"/>
                        <wps:spPr>
                          <a:xfrm>
                            <a:off x="0" y="0"/>
                            <a:ext cx="2095560" cy="9595440"/>
                          </a:xfrm>
                          <a:prstGeom prst="rect">
                            <a:avLst/>
                          </a:prstGeom>
                          <a:noFill/>
                          <a:ln w="0">
                            <a:noFill/>
                          </a:ln>
                        </wps:spPr>
                        <wps:txbx>
                          <w:txbxContent>
                            <w:p>
                              <w:pPr>
                                <w:overflowPunct w:val="false"/>
                                <w:bidi w:val="0"/>
                                <w:spacing w:before="0" w:after="0" w:lineRule="exact" w:line="300"/>
                                <w:ind w:firstLine="880"/>
                                <w:jc w:val="both"/>
                                <w:rPr/>
                              </w:pPr>
                              <w:r>
                                <w:rPr>
                                  <w:kern w:val="2"/>
                                  <w:sz w:val="22"/>
                                  <w:szCs w:val="24"/>
                                  <w:rFonts w:ascii="华文楷体" w:hAnsi="华文楷体" w:eastAsia="华文楷体" w:cs="宋体;SimSun"/>
                                  <w:color w:val="auto"/>
                                  <w:lang w:val="de-DE" w:eastAsia="zh-CN" w:bidi="ar-SA"/>
                                </w:rPr>
                                <w:t>（接上页）</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截止到二零一七年，中共人员共计勒索了张月梅家人现金大约三万多元。祝沟镇专门迫害法轮功的邪党人员借机到处游玩，他的饭费、游玩费都是从张月梅丈夫与其他法轮功学员家属那里强行勒索的。</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洗脑班里被铐地环、毒打、坐小板凳，被勒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四年夏天，平度市610（中共专门迫害法轮功的黑帮组织）、祝沟镇党委、派出所七、八个人闯入张月梅家，强行把她抬上警车绑架到平度610洗脑班迫害。张月梅以绝食抗议迫害，要求无罪释放，被恶徒们多次灌食迫害，使胃留下了严重的损伤。她坚持不放弃修炼法轮大法，洗脑班恶徒们就对她加重迫害，经常找碴对她拳打脚踢。有一次，张月梅洗完澡后正在洗换下来的衣服，被警察付海用拳头猛击其头部，直至张月梅昏倒在地才停止。恶人不让她上厕所；王淑华当着张月梅的面诬蔑大法师父和法轮大法；代玉刚等人将张月梅铐在一间小屋的地铁环上，毒打她，裤子都被打破了；张月梅整日被迫坐那种凹凸不平的小塑料凳，稍微一动，杜某就对她拳打脚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年，张月梅患病的母亲、两个未成年的女儿、弟弟和弟媳及其他亲戚多次去平度洗脑班要求放张月梅回家照顾老人和孩子，他们都置之不理。张月梅被非法拘禁在洗脑班近半年之久，平度610勒索张月梅丈夫六千多元才放她回家。</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被便衣警察毒打、非法劳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七年六月三十日，当年五十二岁的张月梅和两位法轮功学员到云山镇郭家寨赶集、讲述法轮功真相，被当时的祝沟镇派出所所长赵洪武派人跟踪；七月五日，三人再次到郭家寨赶集时，被跟踪的便衣警察诬陷成诈骗偷钱的团伙，警察拿着很粗的棍子，把张月梅三人当场毒打一顿，围观的群众都不忍心看下去，求他们别打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打完后警察将张月梅三人拉到云山派出所关押。刘杰赶到后，二话不说，揪起张月梅的头发就是</w:t>
                              </w:r>
                            </w:p>
                          </w:txbxContent>
                        </wps:txbx>
                        <wps:bodyPr wrap="square" lIns="0" rIns="0" tIns="0" bIns="0" anchor="t">
                          <a:noAutofit/>
                        </wps:bodyPr>
                      </wps:wsp>
                      <wps:wsp>
                        <wps:cNvSpPr txBox="1"/>
                        <wps:spPr>
                          <a:xfrm>
                            <a:off x="2336040" y="0"/>
                            <a:ext cx="2095560" cy="9576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顿毒打。一天没给她们饭吃，晚上张月梅三人被绑架到平度拘留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天中午十二点左右，警察们开车到张月梅家用铁锤砸开门，非法抄走真相资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知情人说：“祝沟派出所警察早就盯上她们三人了，因为在祝沟集很多人都听她们讲过法轮功真相，都知道她们是好人，在祝沟绑架她们，怕引起民愤，所以所长赵洪武才设了此圈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平度拘留所的警察欺骗三人的家人说：“你们交上钱，拘留半个月就放人。”张月梅家人被勒索了二百六十元。然而在第十三天，三人就被劫持到淄博王村劳教所女子二大队，被非法劳教一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张月梅的家人去劳教所看她，都必须由平度610和当地派出所出具证明，带上身份证才让会见。一次，张月梅的小女儿没带身份证，因而不能见日夜思念的母亲一面，幼小的她难受的哭了起来。</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被绑架抢劫、关押迫害致头疼、头晕、眼睁不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七年六月八日下午，张月梅和另一位法轮功学员在发放法轮功真相小册子时，向村民讲述法轮功真相，被不明真相的人恶告，被平度市大田派出所警察绑架。当天傍晚，平度610副头目国玉成带着人闯到张月梅的家非法抄家，抢走大法书和师父法像。国玉成从她的书包里翻出钱包，抢走钱包里约一百元人民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天黑后，一个高个子、秃头和一警察将张月梅铐在</w:t>
                              </w:r>
                              <w:r>
                                <w:rPr>
                                  <w:kern w:val="2"/>
                                  <w:sz w:val="22"/>
                                  <w:szCs w:val="24"/>
                                  <w:rFonts w:ascii="宋体;SimSun" w:hAnsi="宋体;SimSun" w:eastAsia="宋体;SimSun" w:cs="宋体;SimSun"/>
                                  <w:color w:val="auto"/>
                                  <w:lang w:val="de-DE" w:eastAsia="zh-CN" w:bidi="ar-SA"/>
                                </w:rPr>
                                <w:t>铁椅子</w:t>
                              </w:r>
                              <w:r>
                                <w:rPr>
                                  <w:kern w:val="2"/>
                                  <w:sz w:val="22"/>
                                  <w:szCs w:val="24"/>
                                  <w:rFonts w:ascii="宋体;SimSun" w:hAnsi="宋体;SimSun" w:eastAsia="宋体;SimSun" w:cs="宋体;SimSun"/>
                                  <w:color w:val="auto"/>
                                  <w:lang w:val="de-DE" w:eastAsia="zh-CN" w:bidi="ar-SA"/>
                                </w:rPr>
                                <w:t>上，张月梅被迫害的好长时间站不起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上午，警察把张月梅拉到某个地方又将她铐在铁椅子上。等警察吃完午饭，派出所姜岩青和几个警察将她劫持到普东看守所，由于血压高和证据不足，看守所不收，而警察硬往里送，直到天黑，看守所收了人，警察才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张月梅被抓的当天晚上，国玉成问张月梅门上的钥匙在哪？国玉成恶狠狠的说：“你不说，（我们）就不能给你砸开锁？”？国玉成打电话问张月梅的弟弟：“能</w:t>
                              </w:r>
                            </w:p>
                          </w:txbxContent>
                        </wps:txbx>
                        <wps:bodyPr wrap="square" lIns="0" rIns="0" tIns="0" bIns="0" anchor="t">
                          <a:noAutofit/>
                        </wps:bodyPr>
                      </wps:wsp>
                      <wps:wsp>
                        <wps:cNvSpPr txBox="1"/>
                        <wps:spPr>
                          <a:xfrm>
                            <a:off x="4688280" y="6480"/>
                            <a:ext cx="2095560" cy="9597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能开开你大姐的门？”她弟弟回答：“开不了。”国玉成带着人闯到张月梅的家，企图从东邻居爬平房闯入，邻居说她家没楼梯。国玉成转身从他车里拿出两把钥匙（一把是张月梅街门上的，另一把不知是哪的），开开门翻抢了张月梅的家。抢劫完后，国玉成将钥匙给了张月梅的弟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七月十日，张月梅被所谓“取保候审”一年形式放回，张月梅回家一看，整个正屋、平房被翻的乱七八糟：两辆电动车钥匙都没了，手灯没了（国玉成抢劫时，拿着手灯）、订书机没了；酒箱子、压面机箱子、茶叶盒都被打开；几个抽屉、罐头瓶子全翻了；盛衣服的两个木头箱子、一个纸箱子全被翻；炼功用的两个小录音机、两个读卡器、U盘、一个打印机、一箱子大法书没了。街门上的对联，家门、房门、墙上的所有福贴、年历被撕的一干二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月的非法关押使张月梅经常头疼、头晕、眼睁不动。回来后，不法人员又採血、又照相、按手印等补手续。</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张月梅丈夫离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张月梅丈夫和家人在中共邪党搞株连的迫害政策下，多年来他们生活在恐惧和痛苦之中。平度市</w:t>
                              </w:r>
                              <w:r>
                                <w:rPr>
                                  <w:kern w:val="2"/>
                                  <w:sz w:val="22"/>
                                  <w:szCs w:val="24"/>
                                  <w:rFonts w:ascii="宋体;SimSun" w:hAnsi="宋体;SimSun" w:eastAsia="宋体;SimSun" w:cs="宋体;SimSun"/>
                                  <w:color w:val="auto"/>
                                  <w:lang w:val="de-DE" w:eastAsia="zh-CN" w:bidi="ar-SA"/>
                                </w:rPr>
                                <w:t>“610”</w:t>
                              </w:r>
                              <w:r>
                                <w:rPr>
                                  <w:kern w:val="2"/>
                                  <w:sz w:val="22"/>
                                  <w:szCs w:val="24"/>
                                  <w:rFonts w:ascii="宋体;SimSun" w:hAnsi="宋体;SimSun" w:eastAsia="宋体;SimSun" w:cs="宋体;SimSun"/>
                                  <w:color w:val="auto"/>
                                  <w:lang w:val="de-DE" w:eastAsia="zh-CN" w:bidi="ar-SA"/>
                                </w:rPr>
                                <w:t>、祝沟镇党委、派出所等人多次骚扰他们，他们时刻承受着将被撤职的压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张月梅丈夫对她说：“你知道你不在家（被邪党绑架、非法关押）时，我是怎样生活的吗？白天我把母亲锁在家里去上班，下班回来还要照顾老人、孩子，料理家务。有一次我找不着钥匙了，爬墙进了家；晚上睡不着觉，整晚抽烟。”张月梅丈夫最终在巨大的压力下承受到了极限，于二零一二年四月因病去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法轮大法中身心受益的张月梅，牵挂着众多被中共谎言毒害的父老乡亲，善良的她讲出法轮大法好的真相是希望大家都能拥有美好的未来，却因此屡遭平度警察绑架迫害。◇</w:t>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5pt;margin-top:0.65pt;width:534.15pt;height:756.25pt" coordorigin="7,13" coordsize="10683,15125">
                <v:shape id="shape_0" stroked="f" o:allowincell="f" style="position:absolute;left:7;top:13;width:3299;height:15110;mso-wrap-style:square;v-text-anchor:top" type="_x0000_t202">
                  <v:textbox>
                    <w:txbxContent>
                      <w:p>
                        <w:pPr>
                          <w:overflowPunct w:val="false"/>
                          <w:bidi w:val="0"/>
                          <w:spacing w:before="0" w:after="0" w:lineRule="exact" w:line="300"/>
                          <w:ind w:firstLine="880"/>
                          <w:jc w:val="both"/>
                          <w:rPr/>
                        </w:pPr>
                        <w:r>
                          <w:rPr>
                            <w:kern w:val="2"/>
                            <w:sz w:val="22"/>
                            <w:szCs w:val="24"/>
                            <w:rFonts w:ascii="华文楷体" w:hAnsi="华文楷体" w:eastAsia="华文楷体" w:cs="宋体;SimSun"/>
                            <w:color w:val="auto"/>
                            <w:lang w:val="de-DE" w:eastAsia="zh-CN" w:bidi="ar-SA"/>
                          </w:rPr>
                          <w:t>（接上页）</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截止到二零一七年，中共人员共计勒索了张月梅家人现金大约三万多元。祝沟镇专门迫害法轮功的邪党人员借机到处游玩，他的饭费、游玩费都是从张月梅丈夫与其他法轮功学员家属那里强行勒索的。</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洗脑班里被铐地环、毒打、坐小板凳，被勒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四年夏天，平度市610（中共专门迫害法轮功的黑帮组织）、祝沟镇党委、派出所七、八个人闯入张月梅家，强行把她抬上警车绑架到平度610洗脑班迫害。张月梅以绝食抗议迫害，要求无罪释放，被恶徒们多次灌食迫害，使胃留下了严重的损伤。她坚持不放弃修炼法轮大法，洗脑班恶徒们就对她加重迫害，经常找碴对她拳打脚踢。有一次，张月梅洗完澡后正在洗换下来的衣服，被警察付海用拳头猛击其头部，直至张月梅昏倒在地才停止。恶人不让她上厕所；王淑华当着张月梅的面诬蔑大法师父和法轮大法；代玉刚等人将张月梅铐在一间小屋的地铁环上，毒打她，裤子都被打破了；张月梅整日被迫坐那种凹凸不平的小塑料凳，稍微一动，杜某就对她拳打脚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年，张月梅患病的母亲、两个未成年的女儿、弟弟和弟媳及其他亲戚多次去平度洗脑班要求放张月梅回家照顾老人和孩子，他们都置之不理。张月梅被非法拘禁在洗脑班近半年之久，平度610勒索张月梅丈夫六千多元才放她回家。</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被便衣警察毒打、非法劳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七年六月三十日，当年五十二岁的张月梅和两位法轮功学员到云山镇郭家寨赶集、讲述法轮功真相，被当时的祝沟镇派出所所长赵洪武派人跟踪；七月五日，三人再次到郭家寨赶集时，被跟踪的便衣警察诬陷成诈骗偷钱的团伙，警察拿着很粗的棍子，把张月梅三人当场毒打一顿，围观的群众都不忍心看下去，求他们别打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打完后警察将张月梅三人拉到云山派出所关押。刘杰赶到后，二话不说，揪起张月梅的头发就是</w:t>
                        </w:r>
                      </w:p>
                    </w:txbxContent>
                  </v:textbox>
                  <v:fill o:detectmouseclick="t" on="false"/>
                  <v:stroke color="#3465a4" joinstyle="round" endcap="flat"/>
                  <w10:wrap type="none"/>
                </v:shape>
                <v:shape id="shape_0" stroked="f" o:allowincell="f" style="position:absolute;left:3686;top:13;width:3299;height:1508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顿毒打。一天没给她们饭吃，晚上张月梅三人被绑架到平度拘留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天中午十二点左右，警察们开车到张月梅家用铁锤砸开门，非法抄走真相资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知情人说：“祝沟派出所警察早就盯上她们三人了，因为在祝沟集很多人都听她们讲过法轮功真相，都知道她们是好人，在祝沟绑架她们，怕引起民愤，所以所长赵洪武才设了此圈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平度拘留所的警察欺骗三人的家人说：“你们交上钱，拘留半个月就放人。”张月梅家人被勒索了二百六十元。然而在第十三天，三人就被劫持到淄博王村劳教所女子二大队，被非法劳教一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张月梅的家人去劳教所看她，都必须由平度610和当地派出所出具证明，带上身份证才让会见。一次，张月梅的小女儿没带身份证，因而不能见日夜思念的母亲一面，幼小的她难受的哭了起来。</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被绑架抢劫、关押迫害致头疼、头晕、眼睁不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七年六月八日下午，张月梅和另一位法轮功学员在发放法轮功真相小册子时，向村民讲述法轮功真相，被不明真相的人恶告，被平度市大田派出所警察绑架。当天傍晚，平度610副头目国玉成带着人闯到张月梅的家非法抄家，抢走大法书和师父法像。国玉成从她的书包里翻出钱包，抢走钱包里约一百元人民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天黑后，一个高个子、秃头和一警察将张月梅铐在</w:t>
                        </w:r>
                        <w:r>
                          <w:rPr>
                            <w:kern w:val="2"/>
                            <w:sz w:val="22"/>
                            <w:szCs w:val="24"/>
                            <w:rFonts w:ascii="宋体;SimSun" w:hAnsi="宋体;SimSun" w:eastAsia="宋体;SimSun" w:cs="宋体;SimSun"/>
                            <w:color w:val="auto"/>
                            <w:lang w:val="de-DE" w:eastAsia="zh-CN" w:bidi="ar-SA"/>
                          </w:rPr>
                          <w:t>铁椅子</w:t>
                        </w:r>
                        <w:r>
                          <w:rPr>
                            <w:kern w:val="2"/>
                            <w:sz w:val="22"/>
                            <w:szCs w:val="24"/>
                            <w:rFonts w:ascii="宋体;SimSun" w:hAnsi="宋体;SimSun" w:eastAsia="宋体;SimSun" w:cs="宋体;SimSun"/>
                            <w:color w:val="auto"/>
                            <w:lang w:val="de-DE" w:eastAsia="zh-CN" w:bidi="ar-SA"/>
                          </w:rPr>
                          <w:t>上，张月梅被迫害的好长时间站不起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上午，警察把张月梅拉到某个地方又将她铐在铁椅子上。等警察吃完午饭，派出所姜岩青和几个警察将她劫持到普东看守所，由于血压高和证据不足，看守所不收，而警察硬往里送，直到天黑，看守所收了人，警察才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张月梅被抓的当天晚上，国玉成问张月梅门上的钥匙在哪？国玉成恶狠狠的说：“你不说，（我们）就不能给你砸开锁？”？国玉成打电话问张月梅的弟弟：“能</w:t>
                        </w:r>
                      </w:p>
                    </w:txbxContent>
                  </v:textbox>
                  <v:fill o:detectmouseclick="t" on="false"/>
                  <v:stroke color="#3465a4" joinstyle="round" endcap="flat"/>
                  <w10:wrap type="none"/>
                </v:shape>
                <v:shape id="shape_0" stroked="f" o:allowincell="f" style="position:absolute;left:7390;top:23;width:3299;height:1511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能开开你大姐的门？”她弟弟回答：“开不了。”国玉成带着人闯到张月梅的家，企图从东邻居爬平房闯入，邻居说她家没楼梯。国玉成转身从他车里拿出两把钥匙（一把是张月梅街门上的，另一把不知是哪的），开开门翻抢了张月梅的家。抢劫完后，国玉成将钥匙给了张月梅的弟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七月十日，张月梅被所谓“取保候审”一年形式放回，张月梅回家一看，整个正屋、平房被翻的乱七八糟：两辆电动车钥匙都没了，手灯没了（国玉成抢劫时，拿着手灯）、订书机没了；酒箱子、压面机箱子、茶叶盒都被打开；几个抽屉、罐头瓶子全翻了；盛衣服的两个木头箱子、一个纸箱子全被翻；炼功用的两个小录音机、两个读卡器、U盘、一个打印机、一箱子大法书没了。街门上的对联，家门、房门、墙上的所有福贴、年历被撕的一干二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月的非法关押使张月梅经常头疼、头晕、眼睁不动。回来后，不法人员又採血、又照相、按手印等补手续。</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张月梅丈夫离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张月梅丈夫和家人在中共邪党搞株连的迫害政策下，多年来他们生活在恐惧和痛苦之中。平度市</w:t>
                        </w:r>
                        <w:r>
                          <w:rPr>
                            <w:kern w:val="2"/>
                            <w:sz w:val="22"/>
                            <w:szCs w:val="24"/>
                            <w:rFonts w:ascii="宋体;SimSun" w:hAnsi="宋体;SimSun" w:eastAsia="宋体;SimSun" w:cs="宋体;SimSun"/>
                            <w:color w:val="auto"/>
                            <w:lang w:val="de-DE" w:eastAsia="zh-CN" w:bidi="ar-SA"/>
                          </w:rPr>
                          <w:t>“610”</w:t>
                        </w:r>
                        <w:r>
                          <w:rPr>
                            <w:kern w:val="2"/>
                            <w:sz w:val="22"/>
                            <w:szCs w:val="24"/>
                            <w:rFonts w:ascii="宋体;SimSun" w:hAnsi="宋体;SimSun" w:eastAsia="宋体;SimSun" w:cs="宋体;SimSun"/>
                            <w:color w:val="auto"/>
                            <w:lang w:val="de-DE" w:eastAsia="zh-CN" w:bidi="ar-SA"/>
                          </w:rPr>
                          <w:t>、祝沟镇党委、派出所等人多次骚扰他们，他们时刻承受着将被撤职的压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张月梅丈夫对她说：“你知道你不在家（被邪党绑架、非法关押）时，我是怎样生活的吗？白天我把母亲锁在家里去上班，下班回来还要照顾老人、孩子，料理家务。有一次我找不着钥匙了，爬墙进了家；晚上睡不着觉，整晚抽烟。”张月梅丈夫最终在巨大的压力下承受到了极限，于二零一二年四月因病去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法轮大法中身心受益的张月梅，牵挂着众多被中共谎言毒害的父老乡亲，善良的她讲出法轮大法好的真相是希望大家都能拥有美好的未来，却因此屡遭平度警察绑架迫害。◇</w:t>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大黑简体">
    <w:charset w:val="01"/>
    <w:family w:val="roman"/>
    <w:pitch w:val="default"/>
  </w:font>
  <w:font w:name="方正楷体简体">
    <w:charset w:val="86"/>
    <w:family w:val="script"/>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9:45:00Z</dcterms:created>
  <dc:creator/>
  <dc:description/>
  <cp:keywords/>
  <dc:language>en-US</dc:language>
  <cp:lastModifiedBy>andre</cp:lastModifiedBy>
  <cp:lastPrinted>2025-09-26T19:41:00Z</cp:lastPrinted>
  <dcterms:modified xsi:type="dcterms:W3CDTF">2025-09-27T00:41:00Z</dcterms:modified>
  <cp:revision>28</cp:revision>
  <dc:subject/>
  <dc:title/>
</cp:coreProperties>
</file>