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52425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陕西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386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9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月27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7.75pt;width:533.5pt;height:96.45pt" coordorigin="0,555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472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154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184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555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772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陕西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386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9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月27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160" w:after="140"/>
        <w:jc w:val="both"/>
        <w:rPr/>
      </w:pPr>
      <w:hyperlink r:id="rId4">
        <w:r>
          <w:rPr>
            <w:sz w:val="22"/>
            <w:szCs w:val="22"/>
            <w:lang w:val="en-US" w:eastAsia="en-US"/>
          </w:rPr>
          <w:pict>
            <v:shapetype id="_x0000_t136" coordsize="21600,21600" o:spt="136" adj="10800" path="m@9,l@10,em@11,21600l@12,21600e">
              <v:stroke joinstyle="miter"/>
              <v:formulas>
                <v:f eqn="val #0"/>
                <v:f eqn="sum @0 0 10800"/>
                <v:f eqn="sum @0 0 0"/>
                <v:f eqn="sum width 0 @0"/>
                <v:f eqn="prod @2 2 1"/>
                <v:f eqn="prod @3 2 1"/>
                <v:f eqn="if @1 @5 @4"/>
                <v:f eqn="sum 0 @6 0"/>
                <v:f eqn="sum width 0 @6"/>
                <v:f eqn="if @1 0 @8"/>
                <v:f eqn="if @1 @7 width"/>
                <v:f eqn="if @1 @8 0"/>
                <v:f eqn="if @1 width @7"/>
              </v:formulas>
              <v:handles>
                <v:h position="@0,21600"/>
              </v:handles>
            </v:shapetype>
            <v:shape id="shape_0" fillcolor="#996600" stroked="f" o:allowincell="f" style="position:absolute;margin-left:44.85pt;margin-top:27.75pt;width:442.45pt;height:30.7pt;mso-wrap-style:none;v-text-anchor:middle" type="_x0000_t136">
              <v:path textpathok="t"/>
              <v:textpath on="t" fitshape="t" string="身患绝症无望　修大法获新生" style="font-family:&quot;方正粗圆简体&quot;;font-size:24pt"/>
              <v:fill o:detectmouseclick="t" type="solid" color2="#6699ff"/>
              <v:stroke color="#3465a4" joinstyle="round" endcap="flat"/>
              <v:shadow on="t" obscured="f" color="white"/>
              <w10:wrap type="none"/>
            </v:shape>
          </w:pic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950720</wp:posOffset>
            </wp:positionH>
            <wp:positionV relativeFrom="paragraph">
              <wp:posOffset>182245</wp:posOffset>
            </wp:positionV>
            <wp:extent cx="2910205" cy="2096135"/>
            <wp:effectExtent l="0" t="0" r="0" b="0"/>
            <wp:wrapNone/>
            <wp:docPr id="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643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205" cy="2096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45</wp:posOffset>
                </wp:positionH>
                <wp:positionV relativeFrom="paragraph">
                  <wp:posOffset>135255</wp:posOffset>
                </wp:positionV>
                <wp:extent cx="1871980" cy="22898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1980" cy="2289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【明慧网】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我是二零二三年二月开始修炼大法的。当时身患绝症，两个肺都要做手术，但不能同时做，医生决定先切除右肺肿瘤，三个月后再看左肺能否手术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手术后，我回家在床上躺了一个多月，人瘦得不行。家人也认为我活下去无望，成天愁眉苦脸，家里没有一点生气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我大姑姐是大法弟子，她对我说：只有大法能救你。还举了一些重症病人学大法痊愈的例子，让我听《绝处逢生》的故事。我知道大法好，坚定一念：就修大法，所有的常人治疗都放弃，就信师信法，一切交给师父，坚信自己一定能闯过去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因身体太虚弱，炼不了功，我就先学《转法轮》、听师父讲法录音。过了两个月后我开始炼功，炼第二套功法时，由于手术原因，右手抱轮抬不起来，我就尽力抬，一点点归正，这也是个吃苦修心的过程；炼第五套功法时，腿痛，老往下滑，我就用带子绑着炼，右腿被左脚踝骨硌出一个硬硬的坑，再难也要坚持，不能把自己当病人，以苦为乐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我按真、善、忍做好人，用心学法炼功，师父把我往上拽，给我净化身体。我一天一个样，人胖了也精神了，半年后到医院复查，癌细胞没了，左肺只一点炎症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家人、熟人听到这消息后都为我高兴，特别是那些认为我活不了几天的人，没想到不吃一粒药、不打一针，只炼法轮功，那么重的病好了，觉的不可思议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我的经历证实了大法的超常神奇。知道的人都认同大法，我家人感恩师父，支持我修炼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华文楷体" w:hAnsi="华文楷体" w:eastAsia="华文楷体"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感谢师父给了我第二次生命和一个完整的家。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楷体" w:hAnsi="楷体" w:eastAsia="楷体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楷体" w:hAnsi="楷体" w:cs="宋体;SimSun" w:eastAsia="楷体"/>
                                <w:sz w:val="22"/>
                                <w:szCs w:val="22"/>
                                <w:lang w:val="en-US"/>
                              </w:rPr>
                              <w:t>文／湖北大法弟子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楷体" w:hAnsi="楷体" w:eastAsia="楷体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楷体" w:cs="宋体;SimSun" w:ascii="楷体" w:hAnsi="楷体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200"/>
                              <w:ind w:firstLine="440"/>
                              <w:rPr>
                                <w:rFonts w:ascii="华文楷体" w:hAnsi="华文楷体" w:eastAsia="华文楷体" w:cs="华文楷体"/>
                                <w:sz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4pt;height:180.3pt;mso-wrap-distance-left:9.05pt;mso-wrap-distance-right:9.05pt;mso-wrap-distance-top:0pt;mso-wrap-distance-bottom:0pt;margin-top:10.6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【明慧网】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我是二零二三年二月开始修炼大法的。当时身患绝症，两个肺都要做手术，但不能同时做，医生决定先切除右肺肿瘤，三个月后再看左肺能否手术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手术后，我回家在床上躺了一个多月，人瘦得不行。家人也认为我活下去无望，成天愁眉苦脸，家里没有一点生气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我大姑姐是大法弟子，她对我说：只有大法能救你。还举了一些重症病人学大法痊愈的例子，让我听《绝处逢生》的故事。我知道大法好，坚定一念：就修大法，所有的常人治疗都放弃，就信师信法，一切交给师父，坚信自己一定能闯过去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因身体太虚弱，炼不了功，我就先学《转法轮》、听师父讲法录音。过了两个月后我开始炼功，炼第二套功法时，由于手术原因，右手抱轮抬不起来，我就尽力抬，一点点归正，这也是个吃苦修心的过程；炼第五套功法时，腿痛，老往下滑，我就用带子绑着炼，右腿被左脚踝骨硌出一个硬硬的坑，再难也要坚持，不能把自己当病人，以苦为乐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我按真、善、忍做好人，用心学法炼功，师父把我往上拽，给我净化身体。我一天一个样，人胖了也精神了，半年后到医院复查，癌细胞没了，左肺只一点炎症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家人、熟人听到这消息后都为我高兴，特别是那些认为我活不了几天的人，没想到不吃一粒药、不打一针，只炼法轮功，那么重的病好了，觉的不可思议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我的经历证实了大法的超常神奇。知道的人都认同大法，我家人感恩师父，支持我修炼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华文楷体" w:hAnsi="华文楷体" w:eastAsia="华文楷体"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感谢师父给了我第二次生命和一个完整的家。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楷体" w:hAnsi="楷体" w:eastAsia="楷体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楷体" w:hAnsi="楷体" w:cs="宋体;SimSun" w:eastAsia="楷体"/>
                          <w:sz w:val="22"/>
                          <w:szCs w:val="22"/>
                          <w:lang w:val="en-US"/>
                        </w:rPr>
                        <w:t>文／湖北大法弟子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楷体" w:hAnsi="楷体" w:eastAsia="楷体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楷体" w:cs="宋体;SimSun" w:ascii="楷体" w:hAnsi="楷体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200"/>
                        <w:ind w:firstLine="440"/>
                        <w:rPr>
                          <w:rFonts w:ascii="华文楷体" w:hAnsi="华文楷体" w:eastAsia="华文楷体" w:cs="华文楷体"/>
                          <w:sz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44110</wp:posOffset>
                </wp:positionH>
                <wp:positionV relativeFrom="paragraph">
                  <wp:posOffset>131445</wp:posOffset>
                </wp:positionV>
                <wp:extent cx="1835785" cy="23063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785" cy="230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5pt;height:181.6pt;mso-wrap-distance-left:9.05pt;mso-wrap-distance-right:9.05pt;mso-wrap-distance-top:0pt;mso-wrap-distance-bottom:0pt;margin-top:10.35pt;mso-position-vertical-relative:text;margin-left:38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45</wp:posOffset>
                </wp:positionH>
                <wp:positionV relativeFrom="paragraph">
                  <wp:posOffset>88265</wp:posOffset>
                </wp:positionV>
                <wp:extent cx="2095500" cy="15646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56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23.2pt;mso-wrap-distance-left:9.05pt;mso-wrap-distance-right:9.05pt;mso-wrap-distance-top:0pt;mso-wrap-distance-bottom:0pt;margin-top:6.9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54580</wp:posOffset>
                </wp:positionH>
                <wp:positionV relativeFrom="paragraph">
                  <wp:posOffset>72390</wp:posOffset>
                </wp:positionV>
                <wp:extent cx="2095500" cy="160337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60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26.25pt;mso-wrap-distance-left:9.05pt;mso-wrap-distance-right:9.05pt;mso-wrap-distance-top:0pt;mso-wrap-distance-bottom:0pt;margin-top:5.7pt;mso-position-vertical-relative:text;margin-left:18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84395</wp:posOffset>
                </wp:positionH>
                <wp:positionV relativeFrom="paragraph">
                  <wp:posOffset>88265</wp:posOffset>
                </wp:positionV>
                <wp:extent cx="2095500" cy="155638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55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4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22.55pt;mso-wrap-distance-left:9.05pt;mso-wrap-distance-right:9.05pt;mso-wrap-distance-top:0pt;mso-wrap-distance-bottom:0pt;margin-top:6.95pt;mso-position-vertical-relative:text;margin-left:36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050</wp:posOffset>
                </wp:positionH>
                <wp:positionV relativeFrom="paragraph">
                  <wp:posOffset>240665</wp:posOffset>
                </wp:positionV>
                <wp:extent cx="6776085" cy="1270"/>
                <wp:effectExtent l="635" t="635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76280" cy="144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5pt;margin-top:18.95pt;width:533.5pt;height:0.05pt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 w:eastAsia="en-US"/>
        </w:rPr>
      </w:pPr>
      <w:r>
        <w:rPr>
          <w:lang w:val="en-US" w:eastAsia="en-US"/>
        </w:rPr>
        <w:pict>
          <v:shape id="shape_0" fillcolor="black" stroked="f" o:allowincell="f" style="position:absolute;margin-left:0pt;margin-top:10.65pt;width:534.1pt;height:24.7pt;mso-wrap-style:none;v-text-anchor:middle" type="_x0000_t136">
            <v:path textpathok="t"/>
            <v:textpath on="t" fitshape="t" string="屡遭中共迫害　陕西省宝鸡市法轮功学员李翠芳含冤离世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spacing w:lineRule="exact" w:line="300" w:before="160" w:after="1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90745</wp:posOffset>
                </wp:positionH>
                <wp:positionV relativeFrom="paragraph">
                  <wp:posOffset>279400</wp:posOffset>
                </wp:positionV>
                <wp:extent cx="2095500" cy="369062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690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90.6pt;mso-wrap-distance-left:9.05pt;mso-wrap-distance-right:9.05pt;mso-wrap-distance-top:0pt;mso-wrap-distance-bottom:0pt;margin-top:22pt;mso-position-vertical-relative:text;margin-left:369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50770</wp:posOffset>
                </wp:positionH>
                <wp:positionV relativeFrom="paragraph">
                  <wp:posOffset>269875</wp:posOffset>
                </wp:positionV>
                <wp:extent cx="2095500" cy="374332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743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94.75pt;mso-wrap-distance-left:9.05pt;mso-wrap-distance-right:9.05pt;mso-wrap-distance-top:0pt;mso-wrap-distance-bottom:0pt;margin-top:21.25pt;mso-position-vertical-relative:text;margin-left:185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160</wp:posOffset>
                </wp:positionH>
                <wp:positionV relativeFrom="paragraph">
                  <wp:posOffset>276225</wp:posOffset>
                </wp:positionV>
                <wp:extent cx="2095500" cy="367728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677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4">
                        <w:txbxContent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【明慧网】（明慧网通讯员陕西报道）陕西省宝鸡市法轮功学员李翠芳女士，在中共的长期迫害中，于二零二五年九月十七日含冤离世，终年</w:t>
                            </w:r>
                            <w:r>
                              <w:rPr/>
                              <w:t>72</w:t>
                            </w:r>
                            <w:r>
                              <w:rPr/>
                              <w:t>岁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李翠芳生于一九五三年九月二十七日，原陕西省宝鸡市华联工业总公司财务科长，退休会计师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在修炼法轮大法之前，李翠芳患有多种严重疾病：卵巢囊肿切除术后长期大出血，导致严重贫血，血色素只有</w:t>
                            </w:r>
                            <w:r>
                              <w:rPr/>
                              <w:t>0.7</w:t>
                            </w:r>
                            <w:r>
                              <w:rPr/>
                              <w:t>克；还有严重的急慢性气管炎和哮喘，咳喘起来整夜不能入睡；还胆结石、颈椎增生、腰椎增生、椎间盘脱出、黄韧带钙化、椎管狭窄；还有心脏、肾脏等脏器功能的问题造成的双下肢浮肿、寒冷等等，她的身体极度虚弱，经常住院，靠药物支撑着，每天把药当饭吃，药罐子熬坏了不知多少个，针打得屁股上都是针眼，成了硬块，药水都推不进去，往出冒。由于长期生病，她心情不好，易怒、暴躁、爱生气，身体也越来越差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一九九六年初春，李翠芳在一个小书店里看到了《转法轮》等大法书籍，从此走入大法修炼，很快她全身疾病不翼而飞，脾气也变好了，整天乐呵呵的，干起活来有使不完的劲。认识她的人都说她判若两人，都快认不出来了。她善良大度，工作认真负责，任劳任怨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一九九九年七月，中共开始疯狂迫害法轮功。李翠芳因坚持修炼法轮大法，遭到残酷迫害。从一九九九年十二月至二零零四年七月，她曾四次被非法拘留，三次被非法劳教，期间遭受了各种惨无人道折磨，几次被打得死去活来，尤其是第三次非法劳教，她被迫害致出现生命危险才被提前送回家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以下是李翠芳女士遭中共迫害事实简述：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第一次被非法劳教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一九九九年十二月二十日，李翠芳进京为法轮功鸣冤，刚到天安门广场就被绑架了。后来被劫持回宝鸡市，被非法拘留了十五天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二零零零年二月二十五日，李翠芳因在原炼功点河滩炼功，被绑架，在单位被关押了几日后，于三月八日被劫持到金台看守所非法关押了十五天，后被非法劳教一年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在劳教所，李翠芳因坚持炼功，遭到狱警殴打，连续几天几夜不让休息逼做奴工，甚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</w:rPr>
                              <w:t>（见下页）（接上页）</w:t>
                            </w:r>
                            <w:r>
                              <w:rPr/>
                              <w:t>至二十四小时不准睡觉，等等。但让李翠芳痛悔的是，由于她对邪党的本质认识不清，再加上在迫害中看不到大法书，有些问题悟不明白，被所谓“转化”了。结束非法劳教回家后，李翠芳看到了师父的经文，明白自己错了，随即写了书面严正声明，声明所谓的“转化”和一切不好的言行全部作废，她要坚定修炼大法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第二次被非法劳教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由于李翠芳的声明，“</w:t>
                            </w:r>
                            <w:r>
                              <w:rPr/>
                              <w:t>610”</w:t>
                            </w:r>
                            <w:r>
                              <w:rPr/>
                              <w:t>恶徒要再次将她绑架到洗脑班，致使她被迫流离失所在外。这期间，李翠芳参与“反转化”，找到劳教期间被“转化”的学员，告诉她们“转化”是错的。很多人明白后也都写了严正声明，声明“转化”作废，从新修炼。这使“</w:t>
                            </w:r>
                            <w:r>
                              <w:rPr/>
                              <w:t>610”</w:t>
                            </w:r>
                            <w:r>
                              <w:rPr/>
                              <w:t>恶徒非常恼火，非法通缉抓李翠芳她们。七月，李翠芳在回家时被警察绑架，被非法拘留十几天后，她再次被非法劳教一年半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在陕西省女子劳教所，一次。李翠芳盘腿，被狱警指使七、八个犯人抓头发、捆绑、往嘴里塞抹布；狱警用绳子把她腿捆上，犯人在她的脸上乱踢，用棍子乱打；最后狱警将她双手铐到双层床架上，还让她戴着手铐做奴工活。就这样戴了一个多月手铐。一次，李翠芳在号舍中间炼功，当时是冬天，恶徒用桶往她身上泼冷水浇，拽她起来，把她的棉被扔在走廊里、厕所里，一连几天都是如此。在邪恶的环境中，李翠芳依然保持善良，很多犯人因她的言行明白了法轮大法真相。狱警对此非常害怕，经常更换监控她的人，甚至将她长期关小号，不让她接触见到其他人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二零零二年四月，由陕西省“</w:t>
                            </w:r>
                            <w:r>
                              <w:rPr/>
                              <w:t>610”</w:t>
                            </w:r>
                            <w:r>
                              <w:rPr/>
                              <w:t>、陕西省劳教委员会、陕西省劳教局主导的对法轮功学员的暴力“转化”在陕西女子劳教所开始了，什么心理战、车轮战、攻心术、亲情软化、各种酷刑等等都用上了。法轮功学员绝食抵制迫害，遭到野蛮灌食，暴打、塞嘴、骑压、吊铐等折磨，长达一年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二十多个打手将李翠芳殴打致臀部黑紫，无法行走；几个人将李翠芳反铐在仓库货架上，强行用铁夹子撬她的嘴和牙，铁夹子撬弯了，牙齿也被撬坏了，最后将李翠芳双臂反铐，倒挂在两米多高的货架上，她整个身体悬空挂在空中。这种酷刑他们叫“鸭子浮水”，极其残酷，全身的重量全在一双手上，铐子越铐越紧。一挂上去，李翠芳就大汗淋漓虚脱了，汗水象雨点一样滴落在地上，直到她昏过去没有知觉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一次在所谓“转化”会上，李翠芳站起来抵制，遭赵晓阳等恶警殴打，将她铐吊在窗子上用警棍乱打，直到李翠芳不会动了，才把她放下来。这时，已经身体都凉了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这次李翠芳在劳教所受尽了酷刑迫害，几次被打得死去活来，戴铐几乎成了家常便饭，多数时间她都被单独关押，关小号；并遭非法延期三个月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第三次被非法劳教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二零零三年五月非典期间，李翠芳在回娘家的途中发了几份真相资料，再次被警察绑架，非法关押到金台区拘留所。她绝食抵制迫害，被戴上脚镣和手铐，手脚连在一起，直不起腰，还被固定在死人床上。绝食到第十天时，不法人员怕担责任，就把她放了，让家人取保。李翠芳回家不到两个月，恶徒又闯她家中，再次将她劫持到劳教所非法劳教两年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到了劳教所不到半个小时，狱警因李翠芳盘了一下腿，就将她关入禁闭室，不到两平方的小号，门上只有一个小窗，里边只有一个马桶，因为她坚持炼功，被上刑具“约束服”。当时是最热的七、八月份。这种约束服袖子很长，两只胳膊被从后边交叉绑起来又强拉到前边绕一圈，再拉到后背吊到脖子那么高。就象五花大绑一样，狱警还在约束服外再穿一件约束服，捆绑起来，这种酷刑使人极度痛苦。她绝食反迫害，遭野蛮灌食。一次在灌食时，几个恶人用脚踩在她的前胸，把面糊没头没脑的倒在她的脸上，头发鼻子眼睛脖子上都是面糊，衣服地上墙上也是，几乎使她窒息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劳教所狱警还给法轮功学员饭里下破坏中枢神经的药物，令李翠芳表现出精神分裂等症状。持续的残酷迫害，使李翠芳的身体变得很差，血压升高到高压二百四十度，低压一百二十度，眩晕，记忆力极差，心肺等功能也出现衰竭症状，抽搐麻木、眩晕等等。因为她身体被迫害严重，提前一年出狱回家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遭经济迫害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李翠芳和丈夫（未修炼法轮功）还被中共当局非法扣发退休金、失业救济金、住房公积金、应缴纳养老金、医保在内的一切家庭应得经济收入。就连退休职工按规定应调升的几级工资全部扣除，使其本人和全家人——包括两个正在外地上学的孩子、双方八、九十岁的父母都失去生活来源，一家人切身感受到中共邪党对法轮功学员“名誉上搞臭，经济上截断，肉体上消灭”的邪恶与冷酷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最后的日子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二零二四年四月十一日下午四点左右，宝鸡市金台区东风路派出所警察及社区人员闯到李翠芳的家中，非法抄家，抢走台式电脑一台，打印机一台，真相币约两千多元，大法书籍五十多本及真相小册子、优盘、光盘等物品。李翠芳由于身体状况，当时没被带走，警察找到她的儿子为她办理了“取保候审”，由儿子监护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自此后的一年里，李翠芳不断遭到当地派出所警察的骚扰，对她的身体和精神又造成极大的伤害，身体状态每况愈下，很快生活不能自理，经常意识不清。在离世前两个多月，李翠芳住院治疗十多天，住院前几天警察还到她家中给她拍照当时李翠芳已卧床不起，神志不清。她住院才四、五天，警察又追到医院病房拍照迫害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二零二五年九月十七日二十一时四十分，李翠芳含冤离世。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</w:rPr>
                              <w:t>◇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（李翠芳女士遭中共迫害详情请见明慧网文章《陕西宝鸡市李翠芳女士三次被劳教折磨》《七次被非法关押　陕西宝鸡市退休会计师控告江泽民》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89.55pt;mso-wrap-distance-left:9.05pt;mso-wrap-distance-right:9.05pt;mso-wrap-distance-top:0pt;mso-wrap-distance-bottom:0pt;margin-top:21.75pt;mso-position-vertical-relative:text;margin-left: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/>
                      </w:pPr>
                      <w:r>
                        <w:rPr/>
                        <w:t>【明慧网】（明慧网通讯员陕西报道）陕西省宝鸡市法轮功学员李翠芳女士，在中共的长期迫害中，于二零二五年九月十七日含冤离世，终年</w:t>
                      </w:r>
                      <w:r>
                        <w:rPr/>
                        <w:t>72</w:t>
                      </w:r>
                      <w:r>
                        <w:rPr/>
                        <w:t>岁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李翠芳生于一九五三年九月二十七日，原陕西省宝鸡市华联工业总公司财务科长，退休会计师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在修炼法轮大法之前，李翠芳患有多种严重疾病：卵巢囊肿切除术后长期大出血，导致严重贫血，血色素只有</w:t>
                      </w:r>
                      <w:r>
                        <w:rPr/>
                        <w:t>0.7</w:t>
                      </w:r>
                      <w:r>
                        <w:rPr/>
                        <w:t>克；还有严重的急慢性气管炎和哮喘，咳喘起来整夜不能入睡；还胆结石、颈椎增生、腰椎增生、椎间盘脱出、黄韧带钙化、椎管狭窄；还有心脏、肾脏等脏器功能的问题造成的双下肢浮肿、寒冷等等，她的身体极度虚弱，经常住院，靠药物支撑着，每天把药当饭吃，药罐子熬坏了不知多少个，针打得屁股上都是针眼，成了硬块，药水都推不进去，往出冒。由于长期生病，她心情不好，易怒、暴躁、爱生气，身体也越来越差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一九九六年初春，李翠芳在一个小书店里看到了《转法轮》等大法书籍，从此走入大法修炼，很快她全身疾病不翼而飞，脾气也变好了，整天乐呵呵的，干起活来有使不完的劲。认识她的人都说她判若两人，都快认不出来了。她善良大度，工作认真负责，任劳任怨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一九九九年七月，中共开始疯狂迫害法轮功。李翠芳因坚持修炼法轮大法，遭到残酷迫害。从一九九九年十二月至二零零四年七月，她曾四次被非法拘留，三次被非法劳教，期间遭受了各种惨无人道折磨，几次被打得死去活来，尤其是第三次非法劳教，她被迫害致出现生命危险才被提前送回家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以下是李翠芳女士遭中共迫害事实简述：</w:t>
                      </w:r>
                    </w:p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第一次被非法劳教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一九九九年十二月二十日，李翠芳进京为法轮功鸣冤，刚到天安门广场就被绑架了。后来被劫持回宝鸡市，被非法拘留了十五天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二零零零年二月二十五日，李翠芳因在原炼功点河滩炼功，被绑架，在单位被关押了几日后，于三月八日被劫持到金台看守所非法关押了十五天，后被非法劳教一年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在劳教所，李翠芳因坚持炼功，遭到狱警殴打，连续几天几夜不让休息逼做奴工，甚</w:t>
                      </w:r>
                      <w:r>
                        <w:rPr>
                          <w:rFonts w:ascii="华文楷体" w:hAnsi="华文楷体" w:cs="华文楷体" w:eastAsia="华文楷体"/>
                        </w:rPr>
                        <w:t>（见下页）（接上页）</w:t>
                      </w:r>
                      <w:r>
                        <w:rPr/>
                        <w:t>至二十四小时不准睡觉，等等。但让李翠芳痛悔的是，由于她对邪党的本质认识不清，再加上在迫害中看不到大法书，有些问题悟不明白，被所谓“转化”了。结束非法劳教回家后，李翠芳看到了师父的经文，明白自己错了，随即写了书面严正声明，声明所谓的“转化”和一切不好的言行全部作废，她要坚定修炼大法。</w:t>
                      </w:r>
                    </w:p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第二次被非法劳教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由于李翠芳的声明，“</w:t>
                      </w:r>
                      <w:r>
                        <w:rPr/>
                        <w:t>610”</w:t>
                      </w:r>
                      <w:r>
                        <w:rPr/>
                        <w:t>恶徒要再次将她绑架到洗脑班，致使她被迫流离失所在外。这期间，李翠芳参与“反转化”，找到劳教期间被“转化”的学员，告诉她们“转化”是错的。很多人明白后也都写了严正声明，声明“转化”作废，从新修炼。这使“</w:t>
                      </w:r>
                      <w:r>
                        <w:rPr/>
                        <w:t>610”</w:t>
                      </w:r>
                      <w:r>
                        <w:rPr/>
                        <w:t>恶徒非常恼火，非法通缉抓李翠芳她们。七月，李翠芳在回家时被警察绑架，被非法拘留十几天后，她再次被非法劳教一年半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在陕西省女子劳教所，一次。李翠芳盘腿，被狱警指使七、八个犯人抓头发、捆绑、往嘴里塞抹布；狱警用绳子把她腿捆上，犯人在她的脸上乱踢，用棍子乱打；最后狱警将她双手铐到双层床架上，还让她戴着手铐做奴工活。就这样戴了一个多月手铐。一次，李翠芳在号舍中间炼功，当时是冬天，恶徒用桶往她身上泼冷水浇，拽她起来，把她的棉被扔在走廊里、厕所里，一连几天都是如此。在邪恶的环境中，李翠芳依然保持善良，很多犯人因她的言行明白了法轮大法真相。狱警对此非常害怕，经常更换监控她的人，甚至将她长期关小号，不让她接触见到其他人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二零零二年四月，由陕西省“</w:t>
                      </w:r>
                      <w:r>
                        <w:rPr/>
                        <w:t>610”</w:t>
                      </w:r>
                      <w:r>
                        <w:rPr/>
                        <w:t>、陕西省劳教委员会、陕西省劳教局主导的对法轮功学员的暴力“转化”在陕西女子劳教所开始了，什么心理战、车轮战、攻心术、亲情软化、各种酷刑等等都用上了。法轮功学员绝食抵制迫害，遭到野蛮灌食，暴打、塞嘴、骑压、吊铐等折磨，长达一年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二十多个打手将李翠芳殴打致臀部黑紫，无法行走；几个人将李翠芳反铐在仓库货架上，强行用铁夹子撬她的嘴和牙，铁夹子撬弯了，牙齿也被撬坏了，最后将李翠芳双臂反铐，倒挂在两米多高的货架上，她整个身体悬空挂在空中。这种酷刑他们叫“鸭子浮水”，极其残酷，全身的重量全在一双手上，铐子越铐越紧。一挂上去，李翠芳就大汗淋漓虚脱了，汗水象雨点一样滴落在地上，直到她昏过去没有知觉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一次在所谓“转化”会上，李翠芳站起来抵制，遭赵晓阳等恶警殴打，将她铐吊在窗子上用警棍乱打，直到李翠芳不会动了，才把她放下来。这时，已经身体都凉了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这次李翠芳在劳教所受尽了酷刑迫害，几次被打得死去活来，戴铐几乎成了家常便饭，多数时间她都被单独关押，关小号；并遭非法延期三个月。</w:t>
                      </w:r>
                    </w:p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第三次被非法劳教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二零零三年五月非典期间，李翠芳在回娘家的途中发了几份真相资料，再次被警察绑架，非法关押到金台区拘留所。她绝食抵制迫害，被戴上脚镣和手铐，手脚连在一起，直不起腰，还被固定在死人床上。绝食到第十天时，不法人员怕担责任，就把她放了，让家人取保。李翠芳回家不到两个月，恶徒又闯她家中，再次将她劫持到劳教所非法劳教两年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到了劳教所不到半个小时，狱警因李翠芳盘了一下腿，就将她关入禁闭室，不到两平方的小号，门上只有一个小窗，里边只有一个马桶，因为她坚持炼功，被上刑具“约束服”。当时是最热的七、八月份。这种约束服袖子很长，两只胳膊被从后边交叉绑起来又强拉到前边绕一圈，再拉到后背吊到脖子那么高。就象五花大绑一样，狱警还在约束服外再穿一件约束服，捆绑起来，这种酷刑使人极度痛苦。她绝食反迫害，遭野蛮灌食。一次在灌食时，几个恶人用脚踩在她的前胸，把面糊没头没脑的倒在她的脸上，头发鼻子眼睛脖子上都是面糊，衣服地上墙上也是，几乎使她窒息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劳教所狱警还给法轮功学员饭里下破坏中枢神经的药物，令李翠芳表现出精神分裂等症状。持续的残酷迫害，使李翠芳的身体变得很差，血压升高到高压二百四十度，低压一百二十度，眩晕，记忆力极差，心肺等功能也出现衰竭症状，抽搐麻木、眩晕等等。因为她身体被迫害严重，提前一年出狱回家。</w:t>
                      </w:r>
                    </w:p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遭经济迫害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李翠芳和丈夫（未修炼法轮功）还被中共当局非法扣发退休金、失业救济金、住房公积金、应缴纳养老金、医保在内的一切家庭应得经济收入。就连退休职工按规定应调升的几级工资全部扣除，使其本人和全家人——包括两个正在外地上学的孩子、双方八、九十岁的父母都失去生活来源，一家人切身感受到中共邪党对法轮功学员“名誉上搞臭，经济上截断，肉体上消灭”的邪恶与冷酷。</w:t>
                      </w:r>
                    </w:p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最后的日子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二零二四年四月十一日下午四点左右，宝鸡市金台区东风路派出所警察及社区人员闯到李翠芳的家中，非法抄家，抢走台式电脑一台，打印机一台，真相币约两千多元，大法书籍五十多本及真相小册子、优盘、光盘等物品。李翠芳由于身体状况，当时没被带走，警察找到她的儿子为她办理了“取保候审”，由儿子监护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自此后的一年里，李翠芳不断遭到当地派出所警察的骚扰，对她的身体和精神又造成极大的伤害，身体状态每况愈下，很快生活不能自理，经常意识不清。在离世前两个多月，李翠芳住院治疗十多天，住院前几天警察还到她家中给她拍照当时李翠芳已卧床不起，神志不清。她住院才四、五天，警察又追到医院病房拍照迫害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二零二五年九月十七日二十一时四十分，李翠芳含冤离世。</w:t>
                      </w:r>
                      <w:r>
                        <w:rPr>
                          <w:rFonts w:ascii="华文楷体" w:hAnsi="华文楷体" w:cs="宋体;SimSun" w:eastAsia="华文楷体"/>
                        </w:rPr>
                        <w:t>◇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（李翠芳女士遭中共迫害详情请见明慧网文章《陕西宝鸡市李翠芳女士三次被劳教折磨》《七次被非法关押　陕西宝鸡市退休会计师控告江泽民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050</wp:posOffset>
                </wp:positionH>
                <wp:positionV relativeFrom="paragraph">
                  <wp:posOffset>240665</wp:posOffset>
                </wp:positionV>
                <wp:extent cx="6776085" cy="277495"/>
                <wp:effectExtent l="635" t="0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9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27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陕西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5pt;margin-top:18.95pt;width:533.55pt;height:21.85pt" coordorigin="30,379" coordsize="10671,437">
                <v:shape id="shape_0" stroked="f" o:allowincell="f" style="position:absolute;left:30;top:379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9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27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陕西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0;top:814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411;top:481;width:1275;height:21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9210</wp:posOffset>
                </wp:positionH>
                <wp:positionV relativeFrom="paragraph">
                  <wp:posOffset>298450</wp:posOffset>
                </wp:positionV>
                <wp:extent cx="2117090" cy="944753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944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6" seq="3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743.9pt;mso-wrap-distance-left:9.05pt;mso-wrap-distance-right:9.05pt;mso-wrap-distance-top:0pt;mso-wrap-distance-bottom:0pt;margin-top:23.5pt;mso-position-vertical-relative:text;margin-left:-2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29815</wp:posOffset>
                </wp:positionH>
                <wp:positionV relativeFrom="paragraph">
                  <wp:posOffset>22860</wp:posOffset>
                </wp:positionV>
                <wp:extent cx="2117090" cy="940181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940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8" seq="4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740.3pt;mso-wrap-distance-left:9.05pt;mso-wrap-distance-right:9.05pt;mso-wrap-distance-top:0pt;mso-wrap-distance-bottom:0pt;margin-top:1.8pt;mso-position-vertical-relative:text;margin-left:18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90110</wp:posOffset>
                </wp:positionH>
                <wp:positionV relativeFrom="paragraph">
                  <wp:posOffset>6350</wp:posOffset>
                </wp:positionV>
                <wp:extent cx="2117090" cy="9406255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940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8" seq="5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740.65pt;mso-wrap-distance-left:9.05pt;mso-wrap-distance-right:9.05pt;mso-wrap-distance-top:0pt;mso-wrap-distance-bottom:0pt;margin-top:0.5pt;mso-position-vertical-relative:text;margin-left:36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等线 Light"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A87C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sz w:val="26"/>
      <w:szCs w:val="24"/>
    </w:rPr>
  </w:style>
  <w:style w:type="character" w:styleId="CharChar5">
    <w:name w:val=" Char Char5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4">
    <w:name w:val=" Char Char4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3">
    <w:name w:val=" Char Char3"/>
    <w:qFormat/>
    <w:rPr>
      <w:sz w:val="26"/>
      <w:szCs w:val="24"/>
      <w:lang w:val="de-DE"/>
    </w:rPr>
  </w:style>
  <w:style w:type="character" w:styleId="CharChar2">
    <w:name w:val=" Char Char2"/>
    <w:qFormat/>
    <w:rPr>
      <w:b/>
      <w:bCs/>
      <w:sz w:val="26"/>
      <w:szCs w:val="24"/>
      <w:lang w:val="de-DE"/>
    </w:rPr>
  </w:style>
  <w:style w:type="character" w:styleId="CharChar1">
    <w:name w:val=" Char Char1"/>
    <w:qFormat/>
    <w:rPr>
      <w:sz w:val="18"/>
      <w:szCs w:val="18"/>
      <w:lang w:val="de-DE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CharChar7">
    <w:name w:val=" Char Char7"/>
    <w:qFormat/>
    <w:rPr>
      <w:rFonts w:ascii="等线 Light" w:hAnsi="等线 Light" w:eastAsia="等线 Light" w:cs="Times New Roman"/>
      <w:b/>
      <w:bCs/>
      <w:sz w:val="28"/>
      <w:szCs w:val="28"/>
      <w:lang w:val="de-DE"/>
    </w:rPr>
  </w:style>
  <w:style w:type="character" w:styleId="A8">
    <w:name w:val="A8"/>
    <w:qFormat/>
    <w:rPr>
      <w:rFonts w:cs="FZLanTingHei-B-GBK;Malgun Gothic Semilight"/>
      <w:color w:val="EC920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5">
    <w:name w:val="無間距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6">
    <w:name w:val="清單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../../C:/Users/1/AppData/Local/Temp/Rar$EXa2200.18996/2014-10-10-minghui-pohai-zhangfang.jpg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3T23:19:00Z</dcterms:created>
  <dc:creator/>
  <dc:description/>
  <cp:keywords/>
  <dc:language>en-US</dc:language>
  <cp:lastModifiedBy/>
  <cp:lastPrinted>2025-09-26T19:28:00Z</cp:lastPrinted>
  <dcterms:modified xsi:type="dcterms:W3CDTF">2025-09-27T00:28:00Z</dcterms:modified>
  <cp:revision>6</cp:revision>
  <dc:subject/>
  <dc:title/>
</cp:coreProperties>
</file>