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善言破迷雾  真相是希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沈阳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0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9月2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黑体;SimHei"/>
                            <w:color w:val="000000"/>
                            <w:lang w:val="zh-CN" w:eastAsia="zh-CN" w:bidi="ar-SA"/>
                          </w:rPr>
                          <w:t>善言破迷雾  真相是希望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沈阳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04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9月2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347345</wp:posOffset>
                  </wp:positionV>
                  <wp:extent cx="6808470" cy="5666740"/>
                  <wp:effectExtent l="0" t="1905" r="1282192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08320" cy="5666760"/>
                            <a:chOff x="0" y="0"/>
                            <a:chExt cx="6808320" cy="56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41080"/>
                              <a:ext cx="2095560" cy="512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1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今年五月份的一天傍晚，三嫂和邻居在街上散步，三嫂突然蹲在地上起不来了，邻居赶快把她送回家，三嫂回家也没有和我三哥说身体不舒服，就躺在床上休息，她认为可能是胃疼，躺一会就好了，结果疼了一晚上，第二天早上更严重了。三嫂就打电话给她妹妹，陪她到医院检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1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到医院挂的还是肠胃科，医生一看赶快叫人推来轮椅，检查之后发现三嫂心脏三根血管堵了两根，一根比较轻的在本市医院做了支架手术，另一根重的需要到大医院做手术，本市医院做不了。当时情况挺危险的，医生说这已经送来晚了，要出人命的。因为当时在医院也有一位和我嫂子病症相似的病人，并且病发时间短，都没有抢救过来。医生说过了十三个小时就危险了，三嫂这么长时间送来没有事，已经是奇迹。手术之后，三嫂在医院住了十一天就出院了，之后准备再到大医院把那根严重阻塞的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684320" y="3041640"/>
                              <a:ext cx="2124000" cy="254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7640" y="0"/>
                              <a:ext cx="6769080" cy="566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12640" y="541080"/>
                                <a:ext cx="2095560" cy="512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1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做上支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1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后来我偶然遇见三嫂的妹妹，她告诉了我三嫂的现况，我赶紧去三嫂家，叫三嫂和三哥诚心敬念“法轮大法好、真善忍好”师父就会管你们的。他们两个赶忙点头答应了，并且和我详细说了当时在医院的情况。我告诉他们，这是大法师父救了你，因为他们一家三口都明白大法真相并且三退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1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接下来几天，她妹妹开始找关系联系大医院。这期间我一直叫他们不停的念“法轮大法好、真善忍好”，一定会出现奇迹的。第四天联系好了大医院，结果没有床位又告诉再等两天，我听后知道是师父在帮忙了，三嫂肯定不用做手术了。结果检查完后，医生说不用做手术了，回家休养一段时间就好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1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我三哥一家人见证了大法的超常。三嫂知道在生死边缘上，是大法师父救了她，很感动。和我要了几张大法真相护身符送给她娘家亲戚们。三嫂说也要学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69080" cy="3035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73880" y="540360"/>
                                  <a:ext cx="2095560" cy="249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10"/>
                                      <w:ind w:firstLine="43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法，跟我请了《转法轮》和法轮大法的教功光盘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10"/>
                                      <w:ind w:firstLine="43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三嫂的妹妹是教体局的督察，一直没有机会直接给她讲大法真相，这次，三嫂的妹妹也明白了“法轮大法好”，并做了三退，同时帮她在外市检察院工作的外甥女（三嫂妹妹的女儿）也三退了，三嫂的妹夫在市政府工作，三嫂妹妹说一定把这个奇迹告诉他，也叫他明白大法真相。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10"/>
                                      <w:ind w:firstLine="43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华文楷体" w:hAnsi="华文楷体" w:eastAsia="华文楷体" w:cs="华文楷体"/>
                                        <w:color w:val="auto"/>
                                        <w:lang w:val="de-DE" w:eastAsia="zh-CN" w:bidi="ar-SA"/>
                                      </w:rPr>
                                      <w:t>◇文／中国大陆大法弟子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745680" cy="416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方正粗圆简体" w:hAnsi="方正粗圆简体" w:eastAsia="方正粗圆简体" w:cs="方正粗圆简体"/>
                                        <w:lang w:val="en-US" w:bidi="hi-IN"/>
                                      </w:rPr>
                                      <w:t>三嫂念“法轮大法好” 心脏支架不用做了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75pt;margin-top:27.35pt;width:536.1pt;height:446.2pt" coordorigin="-15,547" coordsize="10722,8924">
                  <v:shape id="shape_0" stroked="f" o:allowincell="f" style="position:absolute;left:-15;top:1399;width:3299;height:80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1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3"/>
                              <w:szCs w:val="23"/>
                              <w:rFonts w:ascii="宋体;SimSun" w:hAnsi="宋体;SimSun" w:eastAsia="宋体;SimSun" w:cs="Times New Roman"/>
                              <w:color w:val="auto"/>
                              <w:lang w:eastAsia="zh-CN" w:bidi="ar-SA" w:val="en-US"/>
                            </w:rPr>
                            <w:t>今年五月份的一天傍晚，三嫂和邻居在街上散步，三嫂突然蹲在地上起不来了，邻居赶快把她送回家，三嫂回家也没有和我三哥说身体不舒服，就躺在床上休息，她认为可能是胃疼，躺一会就好了，结果疼了一晚上，第二天早上更严重了。三嫂就打电话给她妹妹，陪她到医院检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1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到医院挂的还是肠胃科，医生一看赶快叫人推来轮椅，检查之后发现三嫂心脏三根血管堵了两根，一根比较轻的在本市医院做了支架手术，另一根重的需要到大医院做手术，本市医院做不了。当时情况挺危险的，医生说这已经送来晚了，要出人命的。因为当时在医院也有一位和我嫂子病症相似的病人，并且病发时间短，都没有抢救过来。医生说过了十三个小时就危险了，三嫂这么长时间送来没有事，已经是奇迹。手术之后，三嫂在医院住了十一天就出院了，之后准备再到大医院把那根严重阻塞的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2;top:5337;width:3344;height:4007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13;top:547;width:10661;height:8924">
                    <v:shape id="shape_0" stroked="f" o:allowincell="f" style="position:absolute;left:3655;top:1399;width:3299;height:80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1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做上支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后来我偶然遇见三嫂的妹妹，她告诉了我三嫂的现况，我赶紧去三嫂家，叫三嫂和三哥诚心敬念“法轮大法好、真善忍好”师父就会管你们的。他们两个赶忙点头答应了，并且和我详细说了当时在医院的情况。我告诉他们，这是大法师父救了你，因为他们一家三口都明白大法真相并且三退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接下来几天，她妹妹开始找关系联系大医院。这期间我一直叫他们不停的念“法轮大法好、真善忍好”，一定会出现奇迹的。第四天联系好了大医院，结果没有床位又告诉再等两天，我听后知道是师父在帮忙了，三嫂肯定不用做手术了。结果检查完后，医生说不用做手术了，回家休养一段时间就好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我三哥一家人见证了大法的超常。三嫂知道在生死边缘上，是大法师父救了她，很感动。和我要了几张大法真相护身符送给她娘家亲戚们。三嫂说也要学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3;top:547;width:10661;height:4780">
                      <v:shape id="shape_0" stroked="f" o:allowincell="f" style="position:absolute;left:7373;top:1398;width:3299;height:39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法，跟我请了《转法轮》和法轮大法的教功光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三嫂的妹妹是教体局的督察，一直没有机会直接给她讲大法真相，这次，三嫂的妹妹也明白了“法轮大法好”，并做了三退，同时帮她在外市检察院工作的外甥女（三嫂妹妹的女儿）也三退了，三嫂的妹夫在市政府工作，三嫂妹妹说一定把这个奇迹告诉他，也叫他明白大法真相。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文／中国大陆大法弟子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ed7d31" stroked="t" o:allowincell="f" style="position:absolute;left:13;top:547;width:10622;height:655;mso-wrap-style:none;v-text-anchor:middle" type="_x0000_t136">
                        <v:path textpathok="t"/>
                        <v:textpath on="t" fitshape="t" string="三嫂念“法轮大法好” 心脏支架不用做了" style="font-family:&quot;方正粗圆简体&quot;;font-size:24pt"/>
                        <v:fill o:detectmouseclick="t" type="solid" color2="#1282ce"/>
                        <v:stroke color="#996600" weight="3240" joinstyle="miter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10" w:before="200" w:after="100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5488305</wp:posOffset>
                </wp:positionV>
                <wp:extent cx="6816090" cy="2792095"/>
                <wp:effectExtent l="0" t="0" r="456692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6240" cy="2792160"/>
                          <a:chOff x="0" y="0"/>
                          <a:chExt cx="6816240" cy="2792160"/>
                        </a:xfrm>
                      </wpg:grpSpPr>
                      <wps:wsp>
                        <wps:cNvSpPr txBox="1"/>
                        <wps:spPr>
                          <a:xfrm>
                            <a:off x="3591720" y="688320"/>
                            <a:ext cx="3049200" cy="207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细黑" w:hAnsi="华文细黑" w:eastAsia="华文细黑" w:cs="宋体;SimSun"/>
                                  <w:color w:val="auto"/>
                                  <w:lang w:val="de-DE" w:eastAsia="zh-CN" w:bidi="ar-SA"/>
                                </w:rPr>
                                <w:t>的，为什么还富得这么缓慢，甚至有的还生活得非常贫困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细黑" w:hAnsi="华文细黑" w:eastAsia="华文细黑" w:cs="宋体;SimSun"/>
                                  <w:color w:val="auto"/>
                                  <w:lang w:val="de-DE" w:eastAsia="zh-CN" w:bidi="ar-SA"/>
                                </w:rPr>
                                <w:t>因为中国的老百姓不但养着政府官员的开支，还要养着和政府同样数量的“党”的各级官员，包括满足他们的贪污腐败。比如从中央到地方本来一百个人可以管理，邪党要弄几千个人，因为他们要走后门，用多出来的岗位获得私利。就象我们养活孩子，我们养活一个孩子和养活十个孩子能一样吗？中国的老百姓得多付出多少呢？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9600" y="234360"/>
                            <a:ext cx="5644440" cy="34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1440"/>
                              <a:ext cx="5619600" cy="1645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未标题-2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8280"/>
                                <a:ext cx="5553000" cy="15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未标题-2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5619600" cy="137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6120" y="0"/>
                              <a:ext cx="5638320" cy="27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是不是你吃着共产党、喝着共产党，共产党给你发工资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16240" cy="2792160"/>
                          </a:xfrm>
                        </wpg:grpSpPr>
                        <wps:wsp>
                          <wps:cNvSpPr/>
                          <wps:spPr>
                            <a:xfrm>
                              <a:off x="40680" y="34200"/>
                              <a:ext cx="6775560" cy="2757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12600">
                              <a:solidFill>
                                <a:srgbClr val="2e74b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5360" y="689760"/>
                              <a:ext cx="3049200" cy="206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1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华文细黑" w:hAnsi="华文细黑" w:eastAsia="华文细黑" w:cs="宋体;SimSun"/>
                                    <w:color w:val="auto"/>
                                    <w:lang w:val="de-DE" w:eastAsia="zh-CN" w:bidi="ar-SA"/>
                                  </w:rPr>
                                  <w:t>答：不是。如果是你吃着共产党、喝着共产党，那应该所有的活都是共产党在干，共产党种地、共产党下工厂、共产党打工、共产党搞科研。而实际上是农民种地、工人做工、老百姓在打工、知识份子搞科研，所有的财富都是老百姓自己创造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1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华文细黑" w:hAnsi="华文细黑" w:eastAsia="华文细黑" w:cs="宋体;SimSun"/>
                                    <w:color w:val="auto"/>
                                    <w:lang w:val="de-DE" w:eastAsia="zh-CN" w:bidi="ar-SA"/>
                                  </w:rPr>
                                  <w:t>而共产邪党总是骑在人民头上，吃喝拿要。共产邪党在中国的组成部份是各级党务官员，他们开的工资都是老百姓的纳税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1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华文细黑" w:hAnsi="华文细黑" w:eastAsia="华文细黑" w:cs="宋体;SimSun"/>
                                    <w:color w:val="auto"/>
                                    <w:lang w:val="de-DE" w:eastAsia="zh-CN" w:bidi="ar-SA"/>
                                  </w:rPr>
                                  <w:t>按理说中国的老百姓是最勤劳最有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椭圆---真相--图字  jzz-20-2in1-print_页面_13_图像_0004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68000" cy="63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05pt;margin-top:432.15pt;width:536.7pt;height:219.85pt" coordorigin="-81,8643" coordsize="10734,4397">
                <v:shape id="shape_0" stroked="f" o:allowincell="f" style="position:absolute;left:5575;top:9727;width:4801;height:3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1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细黑" w:hAnsi="华文细黑" w:eastAsia="华文细黑" w:cs="宋体;SimSun"/>
                            <w:color w:val="auto"/>
                            <w:lang w:val="de-DE" w:eastAsia="zh-CN" w:bidi="ar-SA"/>
                          </w:rPr>
                          <w:t>的，为什么还富得这么缓慢，甚至有的还生活得非常贫困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1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细黑" w:hAnsi="华文细黑" w:eastAsia="华文细黑" w:cs="宋体;SimSun"/>
                            <w:color w:val="auto"/>
                            <w:lang w:val="de-DE" w:eastAsia="zh-CN" w:bidi="ar-SA"/>
                          </w:rPr>
                          <w:t>因为中国的老百姓不但养着政府官员的开支，还要养着和政府同样数量的“党”的各级官员，包括满足他们的贪污腐败。比如从中央到地方本来一百个人可以管理，邪党要弄几千个人，因为他们要走后门，用多出来的岗位获得私利。就象我们养活孩子，我们养活一个孩子和养活十个孩子能一样吗？中国的老百姓得多付出多少呢？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15;top:9012;width:8889;height:544">
                  <v:group id="shape_0" style="position:absolute;left:1115;top:9298;width:8850;height:259">
                    <v:shape id="shape_0" ID="未标题-2" stroked="f" o:allowincell="f" style="position:absolute;left:1115;top:9311;width:8744;height:245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ID="未标题-2" stroked="f" o:allowincell="f" style="position:absolute;left:1115;top:9298;width:8849;height:216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  <v:shape id="shape_0" fillcolor="black" stroked="f" o:allowincell="f" style="position:absolute;left:1125;top:9012;width:8878;height:424;mso-wrap-style:none;v-text-anchor:middle" type="_x0000_t136">
                    <v:path textpathok="t"/>
                    <v:textpath on="t" fitshape="t" string="是不是你吃着共产党、喝着共产党，共产党给你发工资？" style="font-family:&quot;方正兰亭中黑_GBK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</v:group>
                <v:group id="shape_0" style="position:absolute;left:-81;top:8643;width:10734;height:4397">
                  <v:roundrect id="shape_0" stroked="t" o:allowincell="f" style="position:absolute;left:-17;top:8697;width:10669;height:4342;mso-wrap-style:none;v-text-anchor:middle">
                    <v:fill o:detectmouseclick="t" on="false"/>
                    <v:stroke color="#2e74b5" weight="12600" joinstyle="miter" endcap="flat"/>
                    <w10:wrap type="none"/>
                  </v:roundrect>
                  <v:shape id="shape_0" stroked="f" o:allowincell="f" style="position:absolute;left:274;top:9729;width:4801;height:3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1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华文细黑" w:hAnsi="华文细黑" w:eastAsia="华文细黑" w:cs="宋体;SimSun"/>
                              <w:color w:val="auto"/>
                              <w:lang w:val="de-DE" w:eastAsia="zh-CN" w:bidi="ar-SA"/>
                            </w:rPr>
                            <w:t>答：不是。如果是你吃着共产党、喝着共产党，那应该所有的活都是共产党在干，共产党种地、共产党下工厂、共产党打工、共产党搞科研。而实际上是农民种地、工人做工、老百姓在打工、知识份子搞科研，所有的财富都是老百姓自己创造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1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华文细黑" w:hAnsi="华文细黑" w:eastAsia="华文细黑" w:cs="宋体;SimSun"/>
                              <w:color w:val="auto"/>
                              <w:lang w:val="de-DE" w:eastAsia="zh-CN" w:bidi="ar-SA"/>
                            </w:rPr>
                            <w:t>而共产邪党总是骑在人民头上，吃喝拿要。共产邪党在中国的组成部份是各级党务官员，他们开的工资都是老百姓的纳税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1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华文细黑" w:hAnsi="华文细黑" w:eastAsia="华文细黑" w:cs="宋体;SimSun"/>
                              <w:color w:val="auto"/>
                              <w:lang w:val="de-DE" w:eastAsia="zh-CN" w:bidi="ar-SA"/>
                            </w:rPr>
                            <w:t>按理说中国的老百姓是最勤劳最有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椭圆---真相--图字  jzz-20-2in1-print_页面_13_图像_0004" stroked="f" o:allowincell="f" style="position:absolute;left:-81;top:8643;width:736;height:100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10" w:before="200" w:after="100"/>
        <w:jc w:val="both"/>
        <w:rPr/>
      </w:pPr>
      <w:hyperlink r:id="rId13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9月27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沈阳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5pt;width:533.55pt;height:21.85pt" coordorigin="0,349" coordsize="10671,437">
                <v:shape id="shape_0" stroked="f" o:allowincell="f" style="position:absolute;left:0;top:34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9月27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沈阳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1;width:1275;height:21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-0.05pt;margin-top:0.2pt;width:529.6pt;height:30.7pt;mso-wrap-style:none;v-text-anchor:middle" type="_x0000_t136">
            <v:path textpathok="t"/>
            <v:textpath on="t" fitshape="t" string="中共借阅兵　沈阳警察绑架、骚扰多位法轮功学员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11070</wp:posOffset>
            </wp:positionH>
            <wp:positionV relativeFrom="paragraph">
              <wp:posOffset>228600</wp:posOffset>
            </wp:positionV>
            <wp:extent cx="2339975" cy="1677035"/>
            <wp:effectExtent l="0" t="0" r="0" b="0"/>
            <wp:wrapNone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3125</wp:posOffset>
                </wp:positionH>
                <wp:positionV relativeFrom="paragraph">
                  <wp:posOffset>168910</wp:posOffset>
                </wp:positionV>
                <wp:extent cx="2095500" cy="8850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5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6.9pt;mso-wrap-distance-left:9.05pt;mso-wrap-distance-right:9.05pt;mso-wrap-distance-top:0pt;mso-wrap-distance-bottom:0pt;margin-top:13.3pt;mso-position-vertical-relative:text;margin-left:3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415</wp:posOffset>
                </wp:positionH>
                <wp:positionV relativeFrom="paragraph">
                  <wp:posOffset>168910</wp:posOffset>
                </wp:positionV>
                <wp:extent cx="2095500" cy="8839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3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2025</w:t>
                            </w:r>
                            <w:r>
                              <w:rPr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lang w:val="en-US"/>
                              </w:rPr>
                              <w:t>日，沈阳市公安局及虎石台镇派出所警察以中共“</w:t>
                            </w:r>
                            <w:r>
                              <w:rPr>
                                <w:lang w:val="en-US"/>
                              </w:rPr>
                              <w:t>9.3</w:t>
                            </w:r>
                            <w:r>
                              <w:rPr>
                                <w:lang w:val="en-US"/>
                              </w:rPr>
                              <w:t>阅兵”为借口，将四名虎石台镇法轮功学员牛桂芳、任秀琴、牛桂华、周艳丽绑架到看守所。四位法轮功学员都曾多次遭中共骚扰、抄家、绑架、关押，其中牛桂芳、任秀琴曾被非法判刑三年。</w:t>
                            </w:r>
                          </w:p>
                          <w:p>
                            <w:pPr>
                              <w:pStyle w:val="1"/>
                              <w:spacing w:before="200" w:after="100"/>
                              <w:ind w:hanging="0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4"/>
                                <w:szCs w:val="24"/>
                                <w:lang w:val="en-US"/>
                              </w:rPr>
                              <w:t>四位法轮功学员被绑架经过简述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牛桂芳是当天早晨六点多钟被绑架的。警察身着便衣蹲守在牛桂芳家楼下，牛桂芳的家人下楼时遭警察盘问，当确认是牛桂芳家人后，六、七名便衣强行抢走家人的钥匙，打开房门闯入，直接绑架牛桂芳，家中电脑及所有大法书籍及相关物品、资料全部被抢走。牛桂芳的丈夫一年前曾患有脑血栓，警察突如其来的绑架，让他惊恐万分，这已经是妻子第五次被绑架了。在警察的淫威下，这个年过六旬、朴实本份的老人，再一次眼睁睁地目睹善良的妻子被警察无理的抓走。他忧心似焚、哭诉无门，不知道妻子什么时候才能被放回来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任秀琴、牛桂华、周艳丽是当天下午三点多钟被身穿便衣的警察绑架的。三人家中的电脑及所有大法书籍及相关物品资料同样被劫掠。任秀琴的丈夫当时在回家时，被蹲守在楼道里的警察拦截，抢走钥匙，打开房门，将任秀琴铐上手铐绑架，她丈夫也被带到虎石台镇派出所非法审问。其丈夫高血压，心脏不好</w:t>
                            </w:r>
                            <w:r>
                              <w:rPr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lang w:val="en-US"/>
                              </w:rPr>
                              <w:t>受到严重惊吓后</w:t>
                            </w:r>
                            <w:r>
                              <w:rPr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lang w:val="en-US"/>
                              </w:rPr>
                              <w:t>他拍打着心脏部位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含着泪说：“也不知道她回来时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我还能不能活着。”这也是任秀琴第五次被绑架。</w:t>
                            </w:r>
                          </w:p>
                          <w:p>
                            <w:pPr>
                              <w:pStyle w:val="1"/>
                              <w:spacing w:before="200" w:after="100"/>
                              <w:ind w:hanging="0"/>
                              <w:rPr>
                                <w:rFonts w:ascii="黑体;SimHei" w:hAnsi="黑体;SimHei" w:eastAsia="黑体;SimHei" w:cs="黑体;SimHei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4"/>
                                <w:szCs w:val="24"/>
                                <w:lang w:val="en-US"/>
                              </w:rPr>
                              <w:t>牛桂芳、任秀琴曾五次被绑架、遭诬判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中共及江泽民邪恶集团于</w:t>
                            </w:r>
                            <w:r>
                              <w:rPr>
                                <w:lang w:val="en-US"/>
                              </w:rPr>
                              <w:t>1999</w:t>
                            </w:r>
                            <w:r>
                              <w:rPr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>月发动对法轮功学员的疯狂迫害后，牛桂芳、任秀琴、牛桂华、周艳丽因坚定修炼法轮大法，多次被中共人员骚扰、抄家、洗脑、绑架、关押，受尽折磨。其中牛桂芳、任秀琴都曾被中共法院非法判刑三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牛桂芳现年</w:t>
                            </w:r>
                            <w:r>
                              <w:rPr>
                                <w:lang w:val="en-US"/>
                              </w:rPr>
                              <w:t>63</w:t>
                            </w:r>
                            <w:r>
                              <w:rPr>
                                <w:lang w:val="en-US"/>
                              </w:rPr>
                              <w:t>岁，</w:t>
                            </w:r>
                            <w:r>
                              <w:rPr>
                                <w:lang w:val="en-US"/>
                              </w:rPr>
                              <w:t>2012</w:t>
                            </w:r>
                            <w:r>
                              <w:rPr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lang w:val="en-US"/>
                              </w:rPr>
                              <w:t>日晚大约九点多钟，牛桂芳在新城子街内被新城子街派出所警察绑架。次日，十多名警察闯到牛桂芳家，撬开厚重的防盗门闯入，抢走牛桂芳家中一万二千多元的现金、一个价值四千元的台式电脑，一枚金戒指等大量私人物品。</w:t>
                            </w:r>
                            <w:r>
                              <w:rPr>
                                <w:lang w:val="en-US"/>
                              </w:rPr>
                              <w:t>2013</w:t>
                            </w:r>
                            <w:r>
                              <w:rPr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lang w:val="en-US"/>
                              </w:rPr>
                              <w:t>日，牛桂芳被沈北新区法院非法判刑三年，</w:t>
                            </w:r>
                            <w:r>
                              <w:rPr>
                                <w:lang w:val="en-US"/>
                              </w:rPr>
                              <w:t>2013</w:t>
                            </w:r>
                            <w:r>
                              <w:rPr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lang w:val="en-US"/>
                              </w:rPr>
                              <w:t>日被劫持到辽宁省女子监狱。期间她遭到残酷迫害，包括强制洗脑、被关小号、遭殴打、被体罚、被迫做奴工等迫害。她被迫害致全身抽搐、视力模糊、走路无力……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任秀琴现年</w:t>
                            </w:r>
                            <w:r>
                              <w:rPr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lang w:val="en-US"/>
                              </w:rPr>
                              <w:t>岁左右，她于</w:t>
                            </w:r>
                            <w:r>
                              <w:rPr>
                                <w:lang w:val="en-US"/>
                              </w:rPr>
                              <w:t>1996</w:t>
                            </w:r>
                            <w:r>
                              <w:rPr>
                                <w:lang w:val="en-US"/>
                              </w:rPr>
                              <w:t>年开始修炼法轮功。</w:t>
                            </w:r>
                            <w:r>
                              <w:rPr>
                                <w:lang w:val="en-US"/>
                              </w:rPr>
                              <w:t>2015</w:t>
                            </w:r>
                            <w:r>
                              <w:rPr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lang w:val="en-US"/>
                              </w:rPr>
                              <w:t>日午后，任秀琴将一盘“神韵光碟”送给原虎石台镇文化社区书记申英，遭其恶告，随后被沈北新区虎石台派出所警察吴连勇、吴志诚绑架。下午二、三点钟，警察王大力、张雪闯到任秀琴家非法抄家。沈北新区政法委“</w:t>
                            </w:r>
                            <w:r>
                              <w:rPr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lang w:val="en-US"/>
                              </w:rPr>
                              <w:t>操控沈北新区检察院、法院对任秀琴进行司法迫害。</w:t>
                            </w:r>
                            <w:r>
                              <w:rPr>
                                <w:lang w:val="en-US"/>
                              </w:rPr>
                              <w:t>2015</w:t>
                            </w:r>
                            <w:r>
                              <w:rPr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日，沈北新区法院对任秀琴进行非法庭审，后对她非法判刑三年。任秀琴上诉后遭沈阳市中级法院非法驳回，于</w:t>
                            </w:r>
                            <w:r>
                              <w:rPr>
                                <w:lang w:val="en-US"/>
                              </w:rPr>
                              <w:t>2016</w:t>
                            </w:r>
                            <w:r>
                              <w:rPr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日被劫持到沈阳监狱迫害。任秀琴在狱中拒绝“转化”，狱方一直不让家属接见。任秀琴于</w:t>
                            </w:r>
                            <w:r>
                              <w:rPr>
                                <w:lang w:val="en-US"/>
                              </w:rPr>
                              <w:t>2018</w:t>
                            </w:r>
                            <w:r>
                              <w:rPr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lang w:val="en-US"/>
                              </w:rPr>
                              <w:t>日结束三年冤狱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中国《宪法》第三十六条：“公民有宗教信仰自由。任何国家机关、社会团体和个人都不得强制公民信仰宗教和不信仰宗教，不得歧视信仰宗教的公民和不信仰宗教的公民”。根据《宪法》的规定，信仰、修炼法轮功是合法的，向人们讲法轮功被迫害的真相，传播法轮功资料，都是合法的。一个人信什么或不信什么，任何国家机关、社会团体和个人都无权干涉。中共借口“</w:t>
                            </w:r>
                            <w:r>
                              <w:rPr>
                                <w:lang w:val="en-US"/>
                              </w:rPr>
                              <w:t>9.3</w:t>
                            </w:r>
                            <w:r>
                              <w:rPr>
                                <w:lang w:val="en-US"/>
                              </w:rPr>
                              <w:t>阅兵”大肆绑架迫害善良的法轮功学员，是违反《宪法》，违背天理良知的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日，新城子派出所警察将法轮功学员周艳春、蔡邵杰绑架到看守所。家里被抄的一片狼藉、不堪入目。大法书和法像全都不见了，没有翻不到的地方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中共“</w:t>
                            </w:r>
                            <w:r>
                              <w:rPr/>
                              <w:t>9.3”</w:t>
                            </w:r>
                            <w:r>
                              <w:rPr/>
                              <w:t>阅兵之后，沈北新区清水台派出所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新城子街派出所警察骚扰法轮功学员，要给法轮功学员采血，给其家人造成压力，也打乱了他们的正常生活与秩序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劝告所有参与迫害法轮功学员的人员，不要再替中共卖命迫害好人。不要以为自己是执行上级指令就不需要承担罪责。一切罪恶天神记录在册，也正在清算。上百万中共官员落马、死亡、自杀等悲惨厄运，就是天惩，也是警示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法轮功学员传播真相，告诉世人“法轮大法好，真善忍好”，就是为了让人心归善，得到神佛的佑护，渡过劫难，这其中也包括你们。中共迫害法轮佛法，迫害救人的使者，是在毁灭人类得救的唯一希望。中共必遭天谴！别再为其卖命，释放善良的法轮功学员！别再让她们无辜的家人遭受伤害！也为你们自己赎回未来！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6pt;mso-wrap-distance-left:9.05pt;mso-wrap-distance-right:9.05pt;mso-wrap-distance-top:0pt;mso-wrap-distance-bottom:0pt;margin-top:13.3pt;mso-position-vertical-relative:text;margin-left:-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2025</w:t>
                      </w:r>
                      <w:r>
                        <w:rPr>
                          <w:lang w:val="en-US"/>
                        </w:rPr>
                        <w:t>年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>
                          <w:lang w:val="en-US"/>
                        </w:rPr>
                        <w:t>月</w:t>
                      </w:r>
                      <w:r>
                        <w:rPr>
                          <w:lang w:val="en-US"/>
                        </w:rPr>
                        <w:t>27</w:t>
                      </w:r>
                      <w:r>
                        <w:rPr>
                          <w:lang w:val="en-US"/>
                        </w:rPr>
                        <w:t>日，沈阳市公安局及虎石台镇派出所警察以中共“</w:t>
                      </w:r>
                      <w:r>
                        <w:rPr>
                          <w:lang w:val="en-US"/>
                        </w:rPr>
                        <w:t>9.3</w:t>
                      </w:r>
                      <w:r>
                        <w:rPr>
                          <w:lang w:val="en-US"/>
                        </w:rPr>
                        <w:t>阅兵”为借口，将四名虎石台镇法轮功学员牛桂芳、任秀琴、牛桂华、周艳丽绑架到看守所。四位法轮功学员都曾多次遭中共骚扰、抄家、绑架、关押，其中牛桂芳、任秀琴曾被非法判刑三年。</w:t>
                      </w:r>
                    </w:p>
                    <w:p>
                      <w:pPr>
                        <w:pStyle w:val="1"/>
                        <w:spacing w:before="200" w:after="100"/>
                        <w:ind w:hanging="0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4"/>
                          <w:szCs w:val="24"/>
                          <w:lang w:val="en-US"/>
                        </w:rPr>
                        <w:t>四位法轮功学员被绑架经过简述</w:t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牛桂芳是当天早晨六点多钟被绑架的。警察身着便衣蹲守在牛桂芳家楼下，牛桂芳的家人下楼时遭警察盘问，当确认是牛桂芳家人后，六、七名便衣强行抢走家人的钥匙，打开房门闯入，直接绑架牛桂芳，家中电脑及所有大法书籍及相关物品、资料全部被抢走。牛桂芳的丈夫一年前曾患有脑血栓，警察突如其来的绑架，让他惊恐万分，这已经是妻子第五次被绑架了。在警察的淫威下，这个年过六旬、朴实本份的老人，再一次眼睁睁地目睹善良的妻子被警察无理的抓走。他忧心似焚、哭诉无门，不知道妻子什么时候才能被放回来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en-US"/>
                        </w:rPr>
                        <w:t>任秀琴、牛桂华、周艳丽是当天下午三点多钟被身穿便衣的警察绑架的。三人家中的电脑及所有大法书籍及相关物品资料同样被劫掠。任秀琴的丈夫当时在回家时，被蹲守在楼道里的警察拦截，抢走钥匙，打开房门，将任秀琴铐上手铐绑架，她丈夫也被带到虎石台镇派出所非法审问。其丈夫高血压，心脏不好</w:t>
                      </w:r>
                      <w:r>
                        <w:rPr>
                          <w:lang w:val="en-US"/>
                        </w:rPr>
                        <w:t>，</w:t>
                      </w:r>
                      <w:r>
                        <w:rPr>
                          <w:lang w:val="en-US"/>
                        </w:rPr>
                        <w:t>受到严重惊吓后</w:t>
                      </w:r>
                      <w:r>
                        <w:rPr>
                          <w:lang w:val="en-US"/>
                        </w:rPr>
                        <w:t>，</w:t>
                      </w:r>
                      <w:r>
                        <w:rPr>
                          <w:lang w:val="en-US"/>
                        </w:rPr>
                        <w:t>他拍打着心脏部位</w:t>
                      </w:r>
                      <w:r>
                        <w:rPr>
                          <w:lang w:val="en-US"/>
                        </w:rPr>
                        <w:t>,</w:t>
                      </w:r>
                      <w:r>
                        <w:rPr>
                          <w:lang w:val="en-US"/>
                        </w:rPr>
                        <w:t>含着泪说：“也不知道她回来时</w:t>
                      </w:r>
                      <w:r>
                        <w:rPr>
                          <w:lang w:val="en-US"/>
                        </w:rPr>
                        <w:t>,</w:t>
                      </w:r>
                      <w:r>
                        <w:rPr>
                          <w:lang w:val="en-US"/>
                        </w:rPr>
                        <w:t>我还能不能活着。”这也是任秀琴第五次被绑架。</w:t>
                      </w:r>
                    </w:p>
                    <w:p>
                      <w:pPr>
                        <w:pStyle w:val="1"/>
                        <w:spacing w:before="200" w:after="100"/>
                        <w:ind w:hanging="0"/>
                        <w:rPr>
                          <w:rFonts w:ascii="黑体;SimHei" w:hAnsi="黑体;SimHei" w:eastAsia="黑体;SimHei" w:cs="黑体;SimHei"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4"/>
                          <w:szCs w:val="24"/>
                          <w:lang w:val="en-US"/>
                        </w:rPr>
                        <w:t>牛桂芳、任秀琴曾五次被绑架、遭诬判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en-US"/>
                        </w:rPr>
                        <w:t>中共及江泽民邪恶集团于</w:t>
                      </w:r>
                      <w:r>
                        <w:rPr>
                          <w:lang w:val="en-US"/>
                        </w:rPr>
                        <w:t>1999</w:t>
                      </w:r>
                      <w:r>
                        <w:rPr>
                          <w:lang w:val="en-US"/>
                        </w:rPr>
                        <w:t>年</w:t>
                      </w:r>
                      <w:r>
                        <w:rPr>
                          <w:lang w:val="en-US"/>
                        </w:rPr>
                        <w:t>7</w:t>
                      </w:r>
                      <w:r>
                        <w:rPr>
                          <w:lang w:val="en-US"/>
                        </w:rPr>
                        <w:t>月发动对法轮功学员的疯狂迫害后，牛桂芳、任秀琴、牛桂华、周艳丽因坚定修炼法轮大法，多次被中共人员骚扰、抄家、洗脑、绑架、关押，受尽折磨。其中牛桂芳、任秀琴都曾被中共法院非法判刑三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en-US"/>
                        </w:rPr>
                        <w:t>牛桂芳现年</w:t>
                      </w:r>
                      <w:r>
                        <w:rPr>
                          <w:lang w:val="en-US"/>
                        </w:rPr>
                        <w:t>63</w:t>
                      </w:r>
                      <w:r>
                        <w:rPr>
                          <w:lang w:val="en-US"/>
                        </w:rPr>
                        <w:t>岁，</w:t>
                      </w:r>
                      <w:r>
                        <w:rPr>
                          <w:lang w:val="en-US"/>
                        </w:rPr>
                        <w:t>2012</w:t>
                      </w:r>
                      <w:r>
                        <w:rPr>
                          <w:lang w:val="en-US"/>
                        </w:rPr>
                        <w:t>年</w:t>
                      </w:r>
                      <w:r>
                        <w:rPr>
                          <w:lang w:val="en-US"/>
                        </w:rPr>
                        <w:t>7</w:t>
                      </w:r>
                      <w:r>
                        <w:rPr>
                          <w:lang w:val="en-US"/>
                        </w:rPr>
                        <w:t>月</w:t>
                      </w:r>
                      <w:r>
                        <w:rPr>
                          <w:lang w:val="en-US"/>
                        </w:rPr>
                        <w:t>19</w:t>
                      </w:r>
                      <w:r>
                        <w:rPr>
                          <w:lang w:val="en-US"/>
                        </w:rPr>
                        <w:t>日晚大约九点多钟，牛桂芳在新城子街内被新城子街派出所警察绑架。次日，十多名警察闯到牛桂芳家，撬开厚重的防盗门闯入，抢走牛桂芳家中一万二千多元的现金、一个价值四千元的台式电脑，一枚金戒指等大量私人物品。</w:t>
                      </w:r>
                      <w:r>
                        <w:rPr>
                          <w:lang w:val="en-US"/>
                        </w:rPr>
                        <w:t>2013</w:t>
                      </w:r>
                      <w:r>
                        <w:rPr>
                          <w:lang w:val="en-US"/>
                        </w:rPr>
                        <w:t>年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月</w:t>
                      </w:r>
                      <w:r>
                        <w:rPr>
                          <w:lang w:val="en-US"/>
                        </w:rPr>
                        <w:t>27</w:t>
                      </w:r>
                      <w:r>
                        <w:rPr>
                          <w:lang w:val="en-US"/>
                        </w:rPr>
                        <w:t>日，牛桂芳被沈北新区法院非法判刑三年，</w:t>
                      </w:r>
                      <w:r>
                        <w:rPr>
                          <w:lang w:val="en-US"/>
                        </w:rPr>
                        <w:t>2013</w:t>
                      </w:r>
                      <w:r>
                        <w:rPr>
                          <w:lang w:val="en-US"/>
                        </w:rPr>
                        <w:t>年</w:t>
                      </w:r>
                      <w:r>
                        <w:rPr>
                          <w:lang w:val="en-US"/>
                        </w:rPr>
                        <w:t>11</w:t>
                      </w:r>
                      <w:r>
                        <w:rPr>
                          <w:lang w:val="en-US"/>
                        </w:rPr>
                        <w:t>月</w:t>
                      </w:r>
                      <w:r>
                        <w:rPr>
                          <w:lang w:val="en-US"/>
                        </w:rPr>
                        <w:t>19</w:t>
                      </w:r>
                      <w:r>
                        <w:rPr>
                          <w:lang w:val="en-US"/>
                        </w:rPr>
                        <w:t>日被劫持到辽宁省女子监狱。期间她遭到残酷迫害，包括强制洗脑、被关小号、遭殴打、被体罚、被迫做奴工等迫害。她被迫害致全身抽搐、视力模糊、走路无力……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en-US"/>
                        </w:rPr>
                        <w:t>任秀琴现年</w:t>
                      </w:r>
                      <w:r>
                        <w:rPr>
                          <w:lang w:val="en-US"/>
                        </w:rPr>
                        <w:t>60</w:t>
                      </w:r>
                      <w:r>
                        <w:rPr>
                          <w:lang w:val="en-US"/>
                        </w:rPr>
                        <w:t>岁左右，她于</w:t>
                      </w:r>
                      <w:r>
                        <w:rPr>
                          <w:lang w:val="en-US"/>
                        </w:rPr>
                        <w:t>1996</w:t>
                      </w:r>
                      <w:r>
                        <w:rPr>
                          <w:lang w:val="en-US"/>
                        </w:rPr>
                        <w:t>年开始修炼法轮功。</w:t>
                      </w:r>
                      <w:r>
                        <w:rPr>
                          <w:lang w:val="en-US"/>
                        </w:rPr>
                        <w:t>2015</w:t>
                      </w:r>
                      <w:r>
                        <w:rPr>
                          <w:lang w:val="en-US"/>
                        </w:rPr>
                        <w:t>年</w:t>
                      </w:r>
                      <w:r>
                        <w:rPr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月</w:t>
                      </w:r>
                      <w:r>
                        <w:rPr>
                          <w:lang w:val="en-US"/>
                        </w:rPr>
                        <w:t>12</w:t>
                      </w:r>
                      <w:r>
                        <w:rPr>
                          <w:lang w:val="en-US"/>
                        </w:rPr>
                        <w:t>日午后，任秀琴将一盘“神韵光碟”送给原虎石台镇文化社区书记申英，遭其恶告，随后被沈北新区虎石台派出所警察吴连勇、吴志诚绑架。下午二、三点钟，警察王大力、张雪闯到任秀琴家非法抄家。沈北新区政法委“</w:t>
                      </w:r>
                      <w:r>
                        <w:rPr>
                          <w:lang w:val="en-US"/>
                        </w:rPr>
                        <w:t>610”</w:t>
                      </w:r>
                      <w:r>
                        <w:rPr>
                          <w:lang w:val="en-US"/>
                        </w:rPr>
                        <w:t>操控沈北新区检察院、法院对任秀琴进行司法迫害。</w:t>
                      </w:r>
                      <w:r>
                        <w:rPr>
                          <w:lang w:val="en-US"/>
                        </w:rPr>
                        <w:t>2015</w:t>
                      </w:r>
                      <w:r>
                        <w:rPr>
                          <w:lang w:val="en-US"/>
                        </w:rPr>
                        <w:t>年</w:t>
                      </w:r>
                      <w:r>
                        <w:rPr>
                          <w:lang w:val="en-US"/>
                        </w:rPr>
                        <w:t>6</w:t>
                      </w:r>
                      <w:r>
                        <w:rPr>
                          <w:lang w:val="en-US"/>
                        </w:rPr>
                        <w:t>月</w:t>
                      </w:r>
                      <w:r>
                        <w:rPr>
                          <w:lang w:val="en-US"/>
                        </w:rPr>
                        <w:t>5</w:t>
                      </w:r>
                      <w:r>
                        <w:rPr>
                          <w:lang w:val="en-US"/>
                        </w:rPr>
                        <w:t>日，沈北新区法院对任秀琴进行非法庭审，后对她非法判刑三年。任秀琴上诉后遭沈阳市中级法院非法驳回，于</w:t>
                      </w:r>
                      <w:r>
                        <w:rPr>
                          <w:lang w:val="en-US"/>
                        </w:rPr>
                        <w:t>2016</w:t>
                      </w:r>
                      <w:r>
                        <w:rPr>
                          <w:lang w:val="en-US"/>
                        </w:rPr>
                        <w:t>年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月</w:t>
                      </w:r>
                      <w:r>
                        <w:rPr>
                          <w:lang w:val="en-US"/>
                        </w:rPr>
                        <w:t>5</w:t>
                      </w:r>
                      <w:r>
                        <w:rPr>
                          <w:lang w:val="en-US"/>
                        </w:rPr>
                        <w:t>日被劫持到沈阳监狱迫害。任秀琴在狱中拒绝“转化”，狱方一直不让家属接见。任秀琴于</w:t>
                      </w:r>
                      <w:r>
                        <w:rPr>
                          <w:lang w:val="en-US"/>
                        </w:rPr>
                        <w:t>2018</w:t>
                      </w:r>
                      <w:r>
                        <w:rPr>
                          <w:lang w:val="en-US"/>
                        </w:rPr>
                        <w:t>年</w:t>
                      </w:r>
                      <w:r>
                        <w:rPr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月</w:t>
                      </w:r>
                      <w:r>
                        <w:rPr>
                          <w:lang w:val="en-US"/>
                        </w:rPr>
                        <w:t>11</w:t>
                      </w:r>
                      <w:r>
                        <w:rPr>
                          <w:lang w:val="en-US"/>
                        </w:rPr>
                        <w:t>日结束三年冤狱。</w:t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中国《宪法》第三十六条：“公民有宗教信仰自由。任何国家机关、社会团体和个人都不得强制公民信仰宗教和不信仰宗教，不得歧视信仰宗教的公民和不信仰宗教的公民”。根据《宪法》的规定，信仰、修炼法轮功是合法的，向人们讲法轮功被迫害的真相，传播法轮功资料，都是合法的。一个人信什么或不信什么，任何国家机关、社会团体和个人都无权干涉。中共借口“</w:t>
                      </w:r>
                      <w:r>
                        <w:rPr>
                          <w:lang w:val="en-US"/>
                        </w:rPr>
                        <w:t>9.3</w:t>
                      </w:r>
                      <w:r>
                        <w:rPr>
                          <w:lang w:val="en-US"/>
                        </w:rPr>
                        <w:t>阅兵”大肆绑架迫害善良的法轮功学员，是违反《宪法》，违背天理良知的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27</w:t>
                      </w:r>
                      <w:r>
                        <w:rPr/>
                        <w:t>日，新城子派出所警察将法轮功学员周艳春、蔡邵杰绑架到看守所。家里被抄的一片狼藉、不堪入目。大法书和法像全都不见了，没有翻不到的地方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中共“</w:t>
                      </w:r>
                      <w:r>
                        <w:rPr/>
                        <w:t>9.3”</w:t>
                      </w:r>
                      <w:r>
                        <w:rPr/>
                        <w:t>阅兵之后，沈北新区清水台派出所</w:t>
                      </w:r>
                      <w:r>
                        <w:rPr/>
                        <w:t>和</w:t>
                      </w:r>
                      <w:r>
                        <w:rPr/>
                        <w:t>新城子街派出所警察骚扰法轮功学员，要给法轮功学员采血，给其家人造成压力，也打乱了他们的正常生活与秩序。</w:t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劝告所有参与迫害法轮功学员的人员，不要再替中共卖命迫害好人。不要以为自己是执行上级指令就不需要承担罪责。一切罪恶天神记录在册，也正在清算。上百万中共官员落马、死亡、自杀等悲惨厄运，就是天惩，也是警示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en-US"/>
                        </w:rPr>
                        <w:t>法轮功学员传播真相，告诉世人“法轮大法好，真善忍好”，就是为了让人心归善，得到神佛的佑护，渡过劫难，这其中也包括你们。中共迫害法轮佛法，迫害救人的使者，是在毁灭人类得救的唯一希望。中共必遭天谴！别再为其卖命，释放善良的法轮功学员！别再让她们无辜的家人遭受伤害！也为你们自己赎回未来！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294640</wp:posOffset>
                </wp:positionV>
                <wp:extent cx="2095500" cy="69234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92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5.15pt;mso-wrap-distance-left:9.05pt;mso-wrap-distance-right:9.05pt;mso-wrap-distance-top:0pt;mso-wrap-distance-bottom:0pt;margin-top:23.2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9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20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lineRule="exact" w:line="306" w:before="200" w:after="106"/>
        <w:jc w:val="both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lineRule="exact" w:line="306" w:before="200" w:after="106"/>
        <w:jc w:val="both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lineRule="exact" w:line="306" w:before="200" w:after="106"/>
        <w:jc w:val="both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lineRule="exact" w:line="306" w:before="200" w:after="106"/>
        <w:jc w:val="both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lineRule="exact" w:line="306" w:before="200" w:after="106"/>
        <w:jc w:val="both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lineRule="exact" w:line="306" w:before="200" w:after="106"/>
        <w:jc w:val="both"/>
        <w:rPr>
          <w:rFonts w:ascii="黑体;SimHei" w:hAnsi="黑体;SimHei" w:eastAsia="黑体;SimHei" w:cs="宋体;SimSun"/>
          <w:sz w:val="22"/>
          <w:szCs w:val="22"/>
          <w:lang w:val="en-US"/>
        </w:rPr>
      </w:pPr>
      <w:r>
        <w:rPr>
          <w:rFonts w:eastAsia="黑体;SimHei" w:cs="宋体;SimSun" w:ascii="黑体;SimHei" w:hAnsi="黑体;SimHei"/>
          <w:sz w:val="22"/>
          <w:szCs w:val="22"/>
          <w:lang w:val="en-US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2">
    <w:name w:val="普通 (Web) Char Char Char Char Char Char Char2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2">
    <w:name w:val="No Spacing2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yperlink" Target="../../C:/Users/1/AppData/Local/Temp/Rar$EXa696.7696/2010-9-26-featurephotos-64--ss.jpg" TargetMode="External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hyperlink" Target="../../C:/Users/hp/AppData/Local/Temp/Rar$EXa5220.21775/2024-4-11-eren-zhongbinglin.jpg" TargetMode="External"/><Relationship Id="rId18" Type="http://schemas.openxmlformats.org/officeDocument/2006/relationships/hyperlink" Target="../../C:/Users/hp/AppData/Local/Temp/Rar$EXa4592.30878/2014-3-19-minghui-pohai-beijing-11.jpg" TargetMode="External"/><Relationship Id="rId19" Type="http://schemas.openxmlformats.org/officeDocument/2006/relationships/hyperlink" Target="../../C:/Users/hp/AppData/Local/Temp/Rar$EXa5824.36257/2024-2-15-mh-persecution-beijing-1.png" TargetMode="External"/><Relationship Id="rId20" Type="http://schemas.openxmlformats.org/officeDocument/2006/relationships/hyperlink" Target="../../C:/Users/User/AppData/Local/Temp/Rar$EXa4172.1101/2021-4-15-shi-shao-ping_01.jp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7T03:12:00Z</dcterms:created>
  <dc:creator/>
  <dc:description/>
  <cp:keywords/>
  <dc:language>en-US</dc:language>
  <cp:lastModifiedBy/>
  <cp:lastPrinted>2025-09-26T19:43:00Z</cp:lastPrinted>
  <dcterms:modified xsi:type="dcterms:W3CDTF">2025-09-27T00:45:00Z</dcterms:modified>
  <cp:revision>2</cp:revision>
  <dc:subject/>
  <dc:title/>
</cp:coreProperties>
</file>