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8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8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-406400</wp:posOffset>
                </wp:positionV>
                <wp:extent cx="6906895" cy="8807450"/>
                <wp:effectExtent l="0" t="0" r="188683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8807400"/>
                          <a:chOff x="0" y="0"/>
                          <a:chExt cx="6906960" cy="8807400"/>
                        </a:xfrm>
                      </wpg:grpSpPr>
                      <wpg:grpSp>
                        <wpg:cNvGrpSpPr/>
                        <wpg:grpSpPr>
                          <a:xfrm>
                            <a:off x="65520" y="0"/>
                            <a:ext cx="6841440" cy="4419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03120" y="0"/>
                              <a:ext cx="2938320" cy="441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6920"/>
                              <a:ext cx="4381560" cy="399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“你这变化我可看的真切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800280"/>
                              <a:ext cx="3547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3"/>
                                    <w:rFonts w:ascii="微软雅黑" w:hAnsi="微软雅黑" w:eastAsia="黑体;SimHei" w:cs="微软雅黑"/>
                                    <w:color w:val="996600"/>
                                    <w:lang w:val="en-US" w:eastAsia="zh-CN" w:bidi="ar-SA"/>
                                  </w:rPr>
                                  <w:t>公公经常说：这个大法可真好啊！可不象电视里说的那样，你这变化我可从头看到尾看的真切，你可得好好学啊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98680"/>
                            <a:ext cx="6810480" cy="73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93320" y="2876400"/>
                              <a:ext cx="2117160" cy="44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FF9900"/>
                                    <w:lang w:val="zh-CN" w:eastAsia="zh-CN" w:bidi="ar-SA"/>
                                  </w:rPr>
                                  <w:t xml:space="preserve">*  *  *  *  *  *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0"/>
                              <a:ext cx="2117160" cy="720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91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一年十一月，我得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了！那天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2117160" cy="720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在我心灰意冷，快扛不住的时候，一个偶然的机会，我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-32pt;width:543.85pt;height:693.5pt" coordorigin="-18,-640" coordsize="10877,13870">
                <v:group id="shape_0" style="position:absolute;left:85;top:-640;width:10773;height:6960">
                  <v:shape id="shape_0" stroked="f" o:allowincell="f" style="position:absolute;left:6232;top:-640;width:4626;height:695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33" stroked="t" o:allowincell="f" style="position:absolute;left:85;top:-330;width:6899;height:629;mso-wrap-style:none;v-text-anchor:middle" type="_x0000_t136">
                    <v:path textpathok="t"/>
                    <v:textpath on="t" fitshape="t" string="“你这变化我可看的真切”" style="font-family:&quot;华文隶书&quot;;font-size:24pt"/>
                    <v:fill o:detectmouseclick="t" type="solid" color2="#6699cc"/>
                    <v:stroke color="#cc9900" weight="1440" joinstyle="miter" endcap="flat"/>
                    <v:shadow on="t" obscured="f" color="white"/>
                    <w10:wrap type="none"/>
                  </v:shape>
                  <v:shape id="shape_0" stroked="f" o:allowincell="f" style="position:absolute;left:426;top:620;width:5586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3"/>
                              <w:rFonts w:ascii="微软雅黑" w:hAnsi="微软雅黑" w:eastAsia="黑体;SimHei" w:cs="微软雅黑"/>
                              <w:color w:val="996600"/>
                              <w:lang w:val="en-US" w:eastAsia="zh-CN" w:bidi="ar-SA"/>
                            </w:rPr>
                            <w:t>公公经常说：这个大法可真好啊！可不象电视里说的那样，你这变化我可从头看到尾看的真切，你可得好好学啊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;top:1720;width:10725;height:11510">
                  <v:shape id="shape_0" stroked="f" o:allowincell="f" style="position:absolute;left:7373;top:6250;width:3333;height:6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FF9900"/>
                              <w:lang w:val="zh-CN" w:eastAsia="zh-CN" w:bidi="ar-SA"/>
                            </w:rPr>
                            <w:t xml:space="preserve">*  *  *  *  *  *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8;top:1720;width:3333;height:1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91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91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一年十一月，我得法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了！那天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1740;width:3333;height:1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在我心灰意冷，快扛不住的时候，一个偶然的机会，我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pt;width:533.55pt;height:21.85pt" coordorigin="0,340" coordsize="10671,437">
                <v:shape id="shape_0" stroked="f" o:allowincell="f" style="position:absolute;left:0;top:34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4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05pt;margin-top:20.65pt;width:345.7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9955</wp:posOffset>
                </wp:positionH>
                <wp:positionV relativeFrom="paragraph">
                  <wp:posOffset>226695</wp:posOffset>
                </wp:positionV>
                <wp:extent cx="2053590" cy="4853305"/>
                <wp:effectExtent l="0" t="0" r="60642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776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5pt;margin-top:17.85pt;width:161.7pt;height:382.15pt" coordorigin="7433,357" coordsize="3234,7643">
                <v:group id="shape_0" style="position:absolute;left:7491;top:357;width:3136;height:1098">
                  <v:shape id="shape_0" stroked="t" o:allowincell="f" style="position:absolute;left:7526;top:905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a85008" stroked="f" o:allowincell="f" style="position:absolute;left:7491;top:992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57aff7"/>
                    <v:stroke color="#3465a4" joinstyle="round" endcap="flat"/>
                    <w10:wrap type="none"/>
                  </v:shape>
                  <v:shape id="shape_0" fillcolor="#b85808" stroked="f" o:allowincell="f" style="position:absolute;left:7512;top:357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47a7f7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3;top:1668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173355</wp:posOffset>
                </wp:positionV>
                <wp:extent cx="2066290" cy="5600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440.95pt;mso-wrap-distance-left:9.05pt;mso-wrap-distance-right:9.05pt;mso-wrap-distance-top:0pt;mso-wrap-distance-bottom:0pt;margin-top:13.6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7740</wp:posOffset>
            </wp:positionH>
            <wp:positionV relativeFrom="paragraph">
              <wp:posOffset>299720</wp:posOffset>
            </wp:positionV>
            <wp:extent cx="2290445" cy="1233170"/>
            <wp:effectExtent l="0" t="0" r="0" b="0"/>
            <wp:wrapNone/>
            <wp:docPr id="10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67335</wp:posOffset>
                </wp:positionV>
                <wp:extent cx="2117090" cy="5428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天津市武清区法轮功学员郭佳的卷宗到了检察院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中午，法轮功学员郭佳被天津市武清区杨村镇泉兴路派出所和国保警察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-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个人绑架。警察还抄家，拿走了大法书籍和很多私人物品。郭佳的卷宗不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天就到了检察院，还说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份真相，按规定走需要一个月，很是邪恶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负责的检察官是闫富强。家人请了律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见面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武清区的法官：马和平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检察长：董广君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法院院长：赵阳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天津市和平区南营派出所警察参与迫害法轮功学员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天津市和平区南营派出所国保大队长（未知姓名及电话），扬言不相信善恶有报，不怕遭报应，不相信神佛的存在。据了解，有被绑架的法轮功学员给他讲真相，忠言相劝要善待大法，善待法轮功学员会有福报，会有好的未来，他置若罔闻，一意孤行，邪恶至极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从去年七月（大概时间）至今，已绑架多名法轮功学员，其中有隋敬美（山东人）、张荣欣（河北人）。她们是在天津帮女儿照看孩子，说是因为讲真相有人举报，被非法拘留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天，还抄了她们的家，并强行把这两位法轮功学员赶出天津，至今她们有的家庭的孩子没人看护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截至目前，因为天津召开上合峰会，已有多名法轮功学员被非法抄家，把所有的大法书及资料还有</w:t>
                            </w:r>
                            <w:r>
                              <w:rPr>
                                <w:rFonts w:ascii="PMingLiU;Microsoft JhengHei" w:hAnsi="PMingLiU;Microsoft JhengHei" w:cs="PMingLiU;Microsoft JhengHei"/>
                                <w:sz w:val="23"/>
                                <w:lang w:val="zh-CN"/>
                              </w:rPr>
                              <w:t>大法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师父的法像等私有物品洗劫一空，并命令他们不许出门，时刻被监视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27.45pt;mso-wrap-distance-left:9.05pt;mso-wrap-distance-right:9.05pt;mso-wrap-distance-top:0pt;mso-wrap-distance-bottom:0pt;margin-top:21.05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天津市武清区法轮功学员郭佳的卷宗到了检察院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lang w:val="zh-CN"/>
                        </w:rPr>
                        <w:t>日中午，法轮功学员郭佳被天津市武清区杨村镇泉兴路派出所和国保警察</w:t>
                      </w:r>
                      <w:r>
                        <w:rPr>
                          <w:sz w:val="23"/>
                          <w:lang w:val="zh-CN"/>
                        </w:rPr>
                        <w:t>7-8</w:t>
                      </w:r>
                      <w:r>
                        <w:rPr>
                          <w:sz w:val="23"/>
                          <w:lang w:val="zh-CN"/>
                        </w:rPr>
                        <w:t>个人绑架。警察还抄家，拿走了大法书籍和很多私人物品。郭佳的卷宗不到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天就到了检察院，还说有</w:t>
                      </w:r>
                      <w:r>
                        <w:rPr>
                          <w:sz w:val="23"/>
                          <w:lang w:val="zh-CN"/>
                        </w:rPr>
                        <w:t>80</w:t>
                      </w:r>
                      <w:r>
                        <w:rPr>
                          <w:sz w:val="23"/>
                          <w:lang w:val="zh-CN"/>
                        </w:rPr>
                        <w:t>份真相，按规定走需要一个月，很是邪恶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负责的检察官是闫富强。家人请了律师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1</w:t>
                      </w:r>
                      <w:r>
                        <w:rPr>
                          <w:sz w:val="23"/>
                          <w:lang w:val="zh-CN"/>
                        </w:rPr>
                        <w:t>日见面</w:t>
                      </w:r>
                      <w:r>
                        <w:rPr>
                          <w:sz w:val="23"/>
                          <w:lang w:val="zh-CN"/>
                        </w:rPr>
                        <w:t>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武清区的法官：马和平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检察长：董广君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法院院长：赵阳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天津市和平区南营派出所警察参与迫害法轮功学员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天津市和平区南营派出所国保大队长（未知姓名及电话），扬言不相信善恶有报，不怕遭报应，不相信神佛的存在。据了解，有被绑架的法轮功学员给他讲真相，忠言相劝要善待大法，善待法轮功学员会有福报，会有好的未来，他置若罔闻，一意孤行，邪恶至极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从去年七月（大概时间）至今，已绑架多名法轮功学员，其中有隋敬美（山东人）、张荣欣（河北人）。她们是在天津帮女儿照看孩子，说是因为讲真相有人举报，被非法拘留</w:t>
                      </w:r>
                      <w:r>
                        <w:rPr>
                          <w:sz w:val="23"/>
                          <w:lang w:val="zh-CN"/>
                        </w:rPr>
                        <w:t>15</w:t>
                      </w:r>
                      <w:r>
                        <w:rPr>
                          <w:sz w:val="23"/>
                          <w:lang w:val="zh-CN"/>
                        </w:rPr>
                        <w:t>天，还抄了她们的家，并强行把这两位法轮功学员赶出天津，至今她们有的家庭的孩子没人看护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截至目前，因为天津召开上合峰会，已有多名法轮功学员被非法抄家，把所有的大法书及资料还有</w:t>
                      </w:r>
                      <w:r>
                        <w:rPr>
                          <w:rFonts w:ascii="PMingLiU;Microsoft JhengHei" w:hAnsi="PMingLiU;Microsoft JhengHei" w:cs="PMingLiU;Microsoft JhengHei"/>
                          <w:sz w:val="23"/>
                          <w:lang w:val="zh-CN"/>
                        </w:rPr>
                        <w:t>大法</w:t>
                      </w:r>
                      <w:r>
                        <w:rPr>
                          <w:sz w:val="23"/>
                          <w:lang w:val="zh-CN"/>
                        </w:rPr>
                        <w:t>师父的法像等私有物品洗劫一空，并命令他们不许出门，时刻被监视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4580</wp:posOffset>
                </wp:positionH>
                <wp:positionV relativeFrom="paragraph">
                  <wp:posOffset>126365</wp:posOffset>
                </wp:positionV>
                <wp:extent cx="2117090" cy="25342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99.55pt;mso-wrap-distance-left:9.05pt;mso-wrap-distance-right:9.05pt;mso-wrap-distance-top:0pt;mso-wrap-distance-bottom:0pt;margin-top:9.9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2350135</wp:posOffset>
                </wp:positionH>
                <wp:positionV relativeFrom="paragraph">
                  <wp:posOffset>42545</wp:posOffset>
                </wp:positionV>
                <wp:extent cx="2060575" cy="1449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3.35pt;mso-position-vertical-relative:text;margin-left:185.0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8355</wp:posOffset>
                </wp:positionH>
                <wp:positionV relativeFrom="paragraph">
                  <wp:posOffset>85090</wp:posOffset>
                </wp:positionV>
                <wp:extent cx="2148840" cy="3954780"/>
                <wp:effectExtent l="635" t="635" r="24892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5" descr="Logo-ni zhi dao ma--542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.7pt;width:169.2pt;height:311.4pt" coordorigin="7273,134" coordsize="3384,6228">
                <v:group id="shape_0" style="position:absolute;left:7317;top:313;width:3287;height:6049">
                  <v:group id="shape_0" style="position:absolute;left:7317;top:373;width:3287;height:5989">
                    <v:shape id="shape_0" stroked="f" o:allowincell="f" style="position:absolute;left:7317;top:1466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373;width:3150;height:94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313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134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68910</wp:posOffset>
                </wp:positionV>
                <wp:extent cx="4453890" cy="3685540"/>
                <wp:effectExtent l="0" t="0" r="87503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3685680"/>
                          <a:chOff x="0" y="0"/>
                          <a:chExt cx="4453920" cy="3685680"/>
                        </a:xfrm>
                      </wpg:grpSpPr>
                      <wps:wsp>
                        <wps:cNvSpPr txBox="1"/>
                        <wps:spPr>
                          <a:xfrm>
                            <a:off x="0" y="654120"/>
                            <a:ext cx="211716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654120"/>
                            <a:ext cx="2117160" cy="30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显示单价（单价里其实含着增值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另外，共产党执政后，走了一条高税收、低收入的路。你的工资是你劳动所得，你工作时创造的产值足够养活你一辈子，所以退休金也是你工作时赚来的，不是共产党给的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22040"/>
                            <a:ext cx="297000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“共产党给你钱”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920" y="0"/>
                            <a:ext cx="9093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3pt;width:350.7pt;height:290.2pt" coordorigin="-1,266" coordsize="7014,5804">
                <v:shape id="shape_0" stroked="f" o:allowincell="f" style="position:absolute;left:-1;top:1296;width:3333;height:4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1296;width:3333;height:4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显示单价（单价里其实含着增值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另外，共产党执政后，走了一条高税收、低收入的路。你的工资是你劳动所得，你工作时创造的产值足够养活你一辈子，所以退休金也是你工作时赚来的，不是共产党给的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61616" stroked="f" o:allowincell="f" style="position:absolute;left:2014;top:458;width:4676;height:548;mso-wrap-style:none;v-text-anchor:middle" type="_x0000_t136">
                  <v:path textpathok="t"/>
                  <v:textpath on="t" fitshape="t" string="“共产党给你钱”？" style="font-family:&quot;华文新魏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40;top:266;width:1431;height:7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08830</wp:posOffset>
            </wp:positionH>
            <wp:positionV relativeFrom="paragraph">
              <wp:posOffset>2169160</wp:posOffset>
            </wp:positionV>
            <wp:extent cx="2159000" cy="8128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128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微软雅黑">
    <w:charset w:val="86"/>
    <w:family w:val="swiss"/>
    <w:pitch w:val="variable"/>
  </w:font>
  <w:font w:name="方正大标宋简体">
    <w:charset w:val="01"/>
    <w:family w:val="roman"/>
    <w:pitch w:val="default"/>
  </w:font>
  <w:font w:name="PMingLiU">
    <w:altName w:val="Microsoft JhengHei"/>
    <w:charset w:val="88"/>
    <w:family w:val="auto"/>
    <w:pitch w:val="variable"/>
  </w:font>
  <w:font w:name="楷体">
    <w:charset w:val="86"/>
    <w:family w:val="moder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9-26T19:53:00Z</cp:lastPrinted>
  <dcterms:modified xsi:type="dcterms:W3CDTF">2025-09-27T00:53:00Z</dcterms:modified>
  <cp:revision>4522</cp:revision>
  <dc:subject/>
  <dc:title/>
</cp:coreProperties>
</file>