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7907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湖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833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2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.1pt;width:533.5pt;height:95.85pt" coordorigin="0,-282" coordsize="10670,1917">
                <v:group id="shape_0" style="position:absolute;left:10670;top:131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31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63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32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28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93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湖北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833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2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rFonts w:cs="宋体;SimSun"/>
            <w:sz w:val="24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0.3pt;margin-top:35pt;width:531.75pt;height:39.2pt;mso-wrap-style:none;v-text-anchor:middle" type="_x0000_t136">
              <v:path textpathok="t"/>
              <v:textpath on="t" fitshape="t" string="身患绝症无望　修大法获新生" style="font-family:&quot;方正粗圆简体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4704080</wp:posOffset>
              </wp:positionH>
              <wp:positionV relativeFrom="paragraph">
                <wp:posOffset>4585970</wp:posOffset>
              </wp:positionV>
              <wp:extent cx="2063115" cy="829945"/>
              <wp:effectExtent l="0" t="0" r="0" b="0"/>
              <wp:wrapNone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63115" cy="829945"/>
                      </a:xfrm>
                      <a:prstGeom prst="rect">
                        <a:avLst/>
                      </a:prstGeom>
                      <a:ln w="9525">
                        <a:solidFill>
                          <a:srgbClr val="FF00FF"/>
                        </a:solidFill>
                      </a:ln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5535930</wp:posOffset>
                  </wp:positionV>
                  <wp:extent cx="6794500" cy="3494405"/>
                  <wp:effectExtent l="0" t="0" r="9923145" b="0"/>
                  <wp:wrapNone/>
                  <wp:docPr id="4" name="Group 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94640" cy="3494520"/>
                            <a:chOff x="0" y="0"/>
                            <a:chExt cx="6794640" cy="349452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9" descr="zx-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720000" cy="76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97840" y="117000"/>
                              <a:ext cx="5535360" cy="44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60"/>
                                  <w:rPr/>
                                </w:pPr>
                                <w:r>
                                  <w:rPr>
                                    <w:kern w:val="2"/>
                                    <w:shadow/>
                                    <w:sz w:val="48"/>
                                    <w:szCs w:val="48"/>
                                    <w:rFonts w:ascii="方正兰亭中黑_GBK" w:hAnsi="方正兰亭中黑_GBK" w:eastAsia="方正兰亭中黑_GBK" w:cs="Times New Roman"/>
                                    <w:color w:val="000000"/>
                                    <w:lang w:val="en-US" w:eastAsia="zh-CN" w:bidi="ar-SA"/>
                                  </w:rPr>
                                  <w:t>古罗马三次大瘟疫   因何彻底消失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567000"/>
                              <a:ext cx="2095560" cy="292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1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en-US"/>
                                  </w:rPr>
                                  <w:t>公元64年，继任古罗马元首尼禄为扩建皇宫，火烧罗马城，把皇宫和阻碍皇宫扩建的、难以拆迁的居民房都烧掉了，然后嫁祸于基督徒，把基督教描绘成反社会的迷信邪教，煽动罗马民众加入迫害。大批基督徒被杀、被投入斗兽场，在罗马人的呼喊声中，被猛兽撕裂。尼禄还命令把基督徒与干草捆在一起、排绑在花园中，作为夜间游园会的火炬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en-US"/>
                                  </w:rPr>
                                  <w:t>听信谎言参与迫害基督徒，古罗马帝国因此招致了大瘟疫的肆虐，尼禄也在罗马城暴动的逃亡中自杀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5840" y="570960"/>
                              <a:ext cx="2095560" cy="29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en-US"/>
                                  </w:rPr>
                                  <w:t>继任的罗马元首们仍然延续尼禄迫害基督徒的暴政，将基督教定为非法，不相信迫害正教会给国家、给人民、给自己招来灾祸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en-US"/>
                                  </w:rPr>
                                  <w:t>大瘟疫中，古罗马人无论怎么虔诚地向他们崇拜的太阳神等诸神祈祷，都无济于事。他们把患病的亲人拖到门外或者抛尸街头，唯恐被传染，而被罗马政府迫害的基督徒们却走上街头，照顾治疗病人，向他们传播福音、做祷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en-US"/>
                                  </w:rPr>
                                  <w:t>然而令古罗马人震撼的是，瘟疫却远离这些基督徒。后来人们逐渐清醒，很多古罗马人开始改信基督教。罗马市民纷纷走出家门敬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9080" y="570960"/>
                              <a:ext cx="2095560" cy="29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en-US"/>
                                  </w:rPr>
                                  <w:t>基督圣徒塞巴斯蒂安的圣骨进行大游行，并虔诚地向神忏悔，人们的虔诚之心，得到了神佛的谅解，从此罗马城的大瘟疫就此彻底消失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en-US"/>
                                  </w:rPr>
                                  <w:t>以史为鉴，今天中共对法轮功的迫害和古罗马政府迫害基督徒多么相像啊，神用这段历史启悟着今天的人们。今天的法轮功学员们不顾个人的安危在迫害中也走上街头，在天灾人祸横行的惶恐中，告诉着人们躲避灾难的方法，那就是诚心敬念“法轮大法好，真善忍好！”，“三退”（退出中共党、团、队组织）保平安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8" style="position:absolute;margin-left:-1.5pt;margin-top:435.9pt;width:535pt;height:275.15pt" coordorigin="-30,8718" coordsize="10700,5503">
                  <v:shape id="shape_0" ID="Picture 9" stroked="f" o:allowincell="f" style="position:absolute;left:-30;top:8718;width:1133;height:119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84;top:8902;width:8716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60"/>
                            <w:rPr/>
                          </w:pPr>
                          <w:r>
                            <w:rPr>
                              <w:kern w:val="2"/>
                              <w:shadow/>
                              <w:sz w:val="48"/>
                              <w:szCs w:val="48"/>
                              <w:rFonts w:ascii="方正兰亭中黑_GBK" w:hAnsi="方正兰亭中黑_GBK" w:eastAsia="方正兰亭中黑_GBK" w:cs="Times New Roman"/>
                              <w:color w:val="000000"/>
                              <w:lang w:val="en-US" w:eastAsia="zh-CN" w:bidi="ar-SA"/>
                            </w:rPr>
                            <w:t>古罗马三次大瘟疫   因何彻底消失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0;top:9611;width:3299;height:4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1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en-US"/>
                            </w:rPr>
                            <w:t>公元64年，继任古罗马元首尼禄为扩建皇宫，火烧罗马城，把皇宫和阻碍皇宫扩建的、难以拆迁的居民房都烧掉了，然后嫁祸于基督徒，把基督教描绘成反社会的迷信邪教，煽动罗马民众加入迫害。大批基督徒被杀、被投入斗兽场，在罗马人的呼喊声中，被猛兽撕裂。尼禄还命令把基督徒与干草捆在一起、排绑在花园中，作为夜间游园会的火炬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en-US"/>
                            </w:rPr>
                            <w:t>听信谎言参与迫害基督徒，古罗马帝国因此招致了大瘟疫的肆虐，尼禄也在罗马城暴动的逃亡中自杀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0;top:9617;width:3299;height:4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en-US"/>
                            </w:rPr>
                            <w:t>继任的罗马元首们仍然延续尼禄迫害基督徒的暴政，将基督教定为非法，不相信迫害正教会给国家、给人民、给自己招来灾祸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en-US"/>
                            </w:rPr>
                            <w:t>大瘟疫中，古罗马人无论怎么虔诚地向他们崇拜的太阳神等诸神祈祷，都无济于事。他们把患病的亲人拖到门外或者抛尸街头，唯恐被传染，而被罗马政府迫害的基督徒们却走上街头，照顾治疗病人，向他们传播福音、做祷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en-US"/>
                            </w:rPr>
                            <w:t>然而令古罗马人震撼的是，瘟疫却远离这些基督徒。后来人们逐渐清醒，很多古罗马人开始改信基督教。罗马市民纷纷走出家门敬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0;top:9617;width:3299;height:4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en-US"/>
                            </w:rPr>
                            <w:t>基督圣徒塞巴斯蒂安的圣骨进行大游行，并虔诚地向神忏悔，人们的虔诚之心，得到了神佛的谅解，从此罗马城的大瘟疫就此彻底消失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en-US"/>
                            </w:rPr>
                            <w:t>以史为鉴，今天中共对法轮功的迫害和古罗马政府迫害基督徒多么相像啊，神用这段历史启悟着今天的人们。今天的法轮功学员们不顾个人的安危在迫害中也走上街头，在天灾人祸横行的惶恐中，告诉着人们躲避灾难的方法，那就是诚心敬念“法轮大法好，真善忍好！”，“三退”（退出中共党、团、队组织）保平安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760220</wp:posOffset>
              </wp:positionH>
              <wp:positionV relativeFrom="paragraph">
                <wp:posOffset>1100455</wp:posOffset>
              </wp:positionV>
              <wp:extent cx="3253105" cy="2343785"/>
              <wp:effectExtent l="0" t="0" r="0" b="0"/>
              <wp:wrapNone/>
              <wp:docPr id="5" name="图片 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图片 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1" t="643" r="-11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53105" cy="23437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8365</wp:posOffset>
                </wp:positionH>
                <wp:positionV relativeFrom="paragraph">
                  <wp:posOffset>3554730</wp:posOffset>
                </wp:positionV>
                <wp:extent cx="2095500" cy="10179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80.15pt;mso-wrap-distance-left:9.05pt;mso-wrap-distance-right:9.05pt;mso-wrap-distance-top:0pt;mso-wrap-distance-bottom:0pt;margin-top:279.9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3562985</wp:posOffset>
                </wp:positionV>
                <wp:extent cx="2095500" cy="19570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4.1pt;mso-wrap-distance-left:9.05pt;mso-wrap-distance-right:9.05pt;mso-wrap-distance-top:0pt;mso-wrap-distance-bottom:0pt;margin-top:280.5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3562985</wp:posOffset>
                </wp:positionV>
                <wp:extent cx="2095500" cy="20008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7.55pt;mso-wrap-distance-left:9.05pt;mso-wrap-distance-right:9.05pt;mso-wrap-distance-top:0pt;mso-wrap-distance-bottom:0pt;margin-top:280.55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1056005</wp:posOffset>
                </wp:positionV>
                <wp:extent cx="1600835" cy="25069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我是二零二三年二月开始修炼大法的。当时身患绝症，两个肺都要做手术，但不能同时做，医生决定先切除右肺肿瘤，三个月后再看左肺能否手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手术后，我回家在床上躺了一个多月，人瘦得不行。家人也认为我活下去无望，成天愁眉苦脸，家里没有一点生气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大姑姐是大法弟子，她对我说：只有大法能救你。还举了一些重症病人学大法痊愈的例子，让我听《绝处逢生》的故事。我知道大法好，坚定一念：就修大法，所有的常人治疗都放弃，就信师信法，一切交给师父，坚信自己一定能闯过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因身体太虚弱，炼不了功，我就先学《转法轮》、听师父讲法录音。过了两个月后我开始炼功，炼第二套功法时，由于手术原因，右手抱轮抬不起来，我就尽力抬，一点点归正，这也是个吃苦修心的过程；炼第五套功法时，腿痛，老往下滑，我就用带子绑着炼，右腿被左脚踝骨硌出一个硬硬的坑，再难也要坚持，不能把自己当病人，以苦为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按真、善、忍做好人，用心学法炼功，师父把我往上拽，给我净化身体。我一天一个样，人胖了也精神了，半年后到医院复查，癌细胞没了，左肺只一点炎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家人、熟人听到这消息后都为我高兴，特别是那些认为我活不了几天的人，没想到不吃一粒药、不打一针，只炼法轮功，那么重的病好了，觉得不可思议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的经历证实了大法的超常神奇。知道的人都认同大法，我家人感恩师父，支持我修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感谢师父给了我第二次生命和一个完整的家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（文／湖北大法弟子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7.4pt;mso-wrap-distance-left:9.05pt;mso-wrap-distance-right:9.05pt;mso-wrap-distance-top:0pt;mso-wrap-distance-bottom:0pt;margin-top:83.15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我是二零二三年二月开始修炼大法的。当时身患绝症，两个肺都要做手术，但不能同时做，医生决定先切除右肺肿瘤，三个月后再看左肺能否手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手术后，我回家在床上躺了一个多月，人瘦得不行。家人也认为我活下去无望，成天愁眉苦脸，家里没有一点生气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大姑姐是大法弟子，她对我说：只有大法能救你。还举了一些重症病人学大法痊愈的例子，让我听《绝处逢生》的故事。我知道大法好，坚定一念：就修大法，所有的常人治疗都放弃，就信师信法，一切交给师父，坚信自己一定能闯过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因身体太虚弱，炼不了功，我就先学《转法轮》、听师父讲法录音。过了两个月后我开始炼功，炼第二套功法时，由于手术原因，右手抱轮抬不起来，我就尽力抬，一点点归正，这也是个吃苦修心的过程；炼第五套功法时，腿痛，老往下滑，我就用带子绑着炼，右腿被左脚踝骨硌出一个硬硬的坑，再难也要坚持，不能把自己当病人，以苦为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按真、善、忍做好人，用心学法炼功，师父把我往上拽，给我净化身体。我一天一个样，人胖了也精神了，半年后到医院复查，癌细胞没了，左肺只一点炎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家人、熟人听到这消息后都为我高兴，特别是那些认为我活不了几天的人，没想到不吃一粒药、不打一针，只炼法轮功，那么重的病好了，觉得不可思议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的经历证实了大法的超常神奇。知道的人都认同大法，我家人感恩师父，支持我修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感谢师父给了我第二次生命和一个完整的家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（文／湖北大法弟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4615</wp:posOffset>
                </wp:positionH>
                <wp:positionV relativeFrom="paragraph">
                  <wp:posOffset>1091565</wp:posOffset>
                </wp:positionV>
                <wp:extent cx="1600835" cy="25298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9.2pt;mso-wrap-distance-left:9.05pt;mso-wrap-distance-right:9.05pt;mso-wrap-distance-top:0pt;mso-wrap-distance-bottom:0pt;margin-top:85.95pt;mso-position-vertical-relative:text;margin-left:40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7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湖北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7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湖北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8645</wp:posOffset>
                </wp:positionH>
                <wp:positionV relativeFrom="paragraph">
                  <wp:posOffset>221615</wp:posOffset>
                </wp:positionV>
                <wp:extent cx="5570855" cy="406400"/>
                <wp:effectExtent l="635" t="635" r="38100" b="635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1000" cy="406440"/>
                          <a:chOff x="0" y="0"/>
                          <a:chExt cx="5571000" cy="406440"/>
                        </a:xfrm>
                      </wpg:grpSpPr>
                      <wps:wsp>
                        <wps:cNvSpPr/>
                        <wps:spPr>
                          <a:xfrm flipV="1">
                            <a:off x="0" y="242640"/>
                            <a:ext cx="5571000" cy="16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e2f3"/>
                          </a:solidFill>
                          <a:ln w="0">
                            <a:noFill/>
                          </a:ln>
                          <a:effectLst>
                            <a:outerShdw dist="73964" dir="3536435" blurRad="0" rotWithShape="0">
                              <a:srgbClr val="b4c6e7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440" y="0"/>
                            <a:ext cx="5392440" cy="352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黑体" w:hAnsi="黑体" w:eastAsia="黑体" w:cs="黑体"/>
                                  <w:lang w:val="en-US" w:bidi="hi-IN"/>
                                </w:rPr>
                                <w:t>湖北省法轮功学员被迫害简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17.45pt;width:438.65pt;height:32.05pt" coordorigin="927,349" coordsize="8773,641">
                <v:roundrect id="shape_0" fillcolor="#d9e2f3" stroked="f" o:allowincell="f" style="position:absolute;left:927;top:731;width:8772;height:257;flip:y;mso-wrap-style:none;v-text-anchor:middle">
                  <v:fill o:detectmouseclick="t" type="solid" color2="#261d0c"/>
                  <v:stroke color="#3465a4" joinstyle="round" endcap="flat"/>
                  <v:shadow on="t" obscured="f" color="#b4c6e7"/>
                  <w10:wrap type="none"/>
                </v:roundrect>
                <v:shape id="shape_0" fillcolor="#272727" stroked="f" o:allowincell="f" style="position:absolute;left:1085;top:349;width:8491;height:554;mso-wrap-style:none;v-text-anchor:middle" type="_x0000_t136">
                  <v:path textpathok="t"/>
                  <v:textpath on="t" fitshape="t" string="湖北省法轮功学员被迫害简讯" style="font-family:&quot;黑体&quot;;font-size:24pt"/>
                  <v:fill o:detectmouseclick="t" type="solid" color2="#d8d8d8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1695</wp:posOffset>
                </wp:positionH>
                <wp:positionV relativeFrom="paragraph">
                  <wp:posOffset>92710</wp:posOffset>
                </wp:positionV>
                <wp:extent cx="2095500" cy="308800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8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3.15pt;mso-wrap-distance-left:9.05pt;mso-wrap-distance-right:9.05pt;mso-wrap-distance-top:0pt;mso-wrap-distance-bottom:0pt;margin-top:7.3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1720</wp:posOffset>
                </wp:positionH>
                <wp:positionV relativeFrom="paragraph">
                  <wp:posOffset>104140</wp:posOffset>
                </wp:positionV>
                <wp:extent cx="2095500" cy="313753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3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7.05pt;mso-wrap-distance-left:9.05pt;mso-wrap-distance-right:9.05pt;mso-wrap-distance-top:0pt;mso-wrap-distance-bottom:0pt;margin-top:8.2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2095500" cy="30803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8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湖北黄冈市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  <w:lang w:val="en-US"/>
                              </w:rPr>
                              <w:t>7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岁退休教师刘菊花又遭非法批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湖北省黄冈市黄州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的退休女教师、法轮功学员刘菊花，八月二十五日被国保绑架，次日被非法刑事拘留，九月九日被非法批捕，目前所谓的“案件”已移送武穴市检察院。此前她已被非法劳教三次，一次非法判刑，冤狱长达九年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武汉法轮功学员胡亚萍被构陷到汉阳区检察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武汉市东西湖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的法轮功学员胡亚萍女士，二零二五年六月十一日被武汉市江汉区公安分局人员绑架，次日被非法刑事拘留，关押在武汉市第一看守所，二零二五年八月二十日左右被构陷到武汉市江汉区检察院。九月二日左右又被转到了武汉市汉阳区检察院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咸宁市法轮功学员周洪达、杨冬香在汉川市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湖北咸宁市法轮功学员周洪达、杨冬香夫妇在汉川市暂住地被绑架，目前被关押在武汉市（具体地点不详）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cs="宋体;SimSun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lang w:val="en-US"/>
                              </w:rPr>
                              <w:t>周洪达、杨冬香于</w:t>
                            </w:r>
                            <w:r>
                              <w:rPr>
                                <w:rFonts w:cs="宋体;SimSun"/>
                                <w:lang w:val="en-US"/>
                              </w:rPr>
                              <w:t>2022</w:t>
                            </w:r>
                            <w:r>
                              <w:rPr>
                                <w:rFonts w:cs="宋体;SimSun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lang w:val="en-US"/>
                              </w:rPr>
                              <w:t>月在武汉市武昌区儿子家被武昌区公安分局警察抄家，带到东亭派出所审问，被诱骗签字办理了取保候审。后两人被迫流离失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省汉川市多名法轮功学员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上午，来自武汉市公安局某分局的警察与汉川市国保大队、各派出所警察一道，突然对汉川城区多名法轮功学员实施绑架、抄家，已知被绑架的学员有刘会珍、晏章霞、何翠红、唐冬英、杨冬香、周洪达。这些学员当天被送往武汉市（具体地点不详）。第二天，老年女性法轮功学员刘会珍因出现双腿浮肿症状被家属接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另外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清晨，汉川城区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名学员被警察强行带到派出所问话，做笔录后放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荆门市掇刀区大泉社区、街道人员骚扰法轮功学员陈风华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2.55pt;mso-wrap-distance-left:9.05pt;mso-wrap-distance-right:9.05pt;mso-wrap-distance-top:0pt;mso-wrap-distance-bottom:0pt;margin-top:8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湖北黄冈市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  <w:lang w:val="en-US"/>
                        </w:rPr>
                        <w:t>78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岁退休教师刘菊花又遭非法批捕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湖北省黄冈市黄州区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的退休女教师、法轮功学员刘菊花，八月二十五日被国保绑架，次日被非法刑事拘留，九月九日被非法批捕，目前所谓的“案件”已移送武穴市检察院。此前她已被非法劳教三次，一次非法判刑，冤狱长达九年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武汉法轮功学员胡亚萍被构陷到汉阳区检察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武汉市东西湖区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的法轮功学员胡亚萍女士，二零二五年六月十一日被武汉市江汉区公安分局人员绑架，次日被非法刑事拘留，关押在武汉市第一看守所，二零二五年八月二十日左右被构陷到武汉市江汉区检察院。九月二日左右又被转到了武汉市汉阳区检察院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咸宁市法轮功学员周洪达、杨冬香在汉川市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湖北咸宁市法轮功学员周洪达、杨冬香夫妇在汉川市暂住地被绑架，目前被关押在武汉市（具体地点不详）。</w:t>
                      </w:r>
                    </w:p>
                    <w:p>
                      <w:pPr>
                        <w:pStyle w:val="1"/>
                        <w:rPr>
                          <w:rFonts w:cs="宋体;SimSun"/>
                          <w:lang w:val="en-US"/>
                        </w:rPr>
                      </w:pPr>
                      <w:r>
                        <w:rPr>
                          <w:rFonts w:cs="宋体;SimSun"/>
                          <w:lang w:val="en-US"/>
                        </w:rPr>
                        <w:t>周洪达、杨冬香于</w:t>
                      </w:r>
                      <w:r>
                        <w:rPr>
                          <w:rFonts w:cs="宋体;SimSun"/>
                          <w:lang w:val="en-US"/>
                        </w:rPr>
                        <w:t>2022</w:t>
                      </w:r>
                      <w:r>
                        <w:rPr>
                          <w:rFonts w:cs="宋体;SimSun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lang w:val="en-US"/>
                        </w:rPr>
                        <w:t>月在武汉市武昌区儿子家被武昌区公安分局警察抄家，带到东亭派出所审问，被诱骗签字办理了取保候审。后两人被迫流离失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省汉川市多名法轮功学员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上午，来自武汉市公安局某分局的警察与汉川市国保大队、各派出所警察一道，突然对汉川城区多名法轮功学员实施绑架、抄家，已知被绑架的学员有刘会珍、晏章霞、何翠红、唐冬英、杨冬香、周洪达。这些学员当天被送往武汉市（具体地点不详）。第二天，老年女性法轮功学员刘会珍因出现双腿浮肿症状被家属接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另外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清晨，汉川城区有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名学员被警察强行带到派出所问话，做笔录后放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荆门市掇刀区大泉社区、街道人员骚扰法轮功学员陈风华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pt;margin-top:2.35pt;width:534.1pt;height:28.45pt;mso-wrap-style:none;v-text-anchor:middle" type="_x0000_t136">
            <v:path textpathok="t"/>
            <v:textpath on="t" fitshape="t" string="中共“9.3”阅兵前　湖北80岁老太被骚扰四次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1560</wp:posOffset>
                </wp:positionH>
                <wp:positionV relativeFrom="paragraph">
                  <wp:posOffset>226060</wp:posOffset>
                </wp:positionV>
                <wp:extent cx="2095500" cy="519366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9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8.95pt;mso-wrap-distance-left:9.05pt;mso-wrap-distance-right:9.05pt;mso-wrap-distance-top:0pt;mso-wrap-distance-bottom:0pt;margin-top:17.8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305</wp:posOffset>
                </wp:positionH>
                <wp:positionV relativeFrom="paragraph">
                  <wp:posOffset>216535</wp:posOffset>
                </wp:positionV>
                <wp:extent cx="2095500" cy="51650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6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在中共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val="en-US"/>
                              </w:rPr>
                              <w:t>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阅兵前，湖北省麻城市龙池社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孤老妇女郑尊秀二十天内四次被中共人员所谓“家访”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一次，二零二五年八月中旬的一天，麻城市龙池社区一男一女两人到村民郑尊秀家敲门，说是查水的。开门后，女的打开自来水龙头放水并照相，然后就走了。其实郑尊秀没有对谁说过自家的水有什么问题。女的是社区人员，去过郑尊秀家好多次，看样子这次是带人到郑尊秀家“走访”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她刚走，那男的就问郑尊秀是否还炼法轮功。郑尊秀回答，当然炼。自己原来有十六种病，其中包括白血病和精神病，要不是炼功早死了。然后郑尊秀泪流满面就开始讲自己人生的苦难经历，讲自己修炼法轮功后起死回生的过程，讲法轮功学员为什么要劝世人三退保平安。来人静静倾听，大约坐了半个多小时，他出门时叮嘱郑尊秀好就在家里炼，不要到处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次，八月二十二日上午，不知是什么身份的三个人，又到郑尊秀家，说是看看她怎么样，这次和第一次的话题差不多，他们坐了约一个小时才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三次，时隔四天的八月二十七日上午，社区人员一名（第一次去的那女的），两名片警又到郑尊秀家，一进院子就拍照，此时郑尊秀突然感到象有什么利器插入自己的胸膛，顿时觉得心绞痛般难受。痛苦至极时她怕站不稳，慢慢移步到院子里的墙柱边闭上眼，身体靠着墙柱。她有气无力是对来人说：你们随便照相，侵犯了我的肖像权，我可以告你们。看到此情景，来人才离开。他们走后，郑尊秀看到自己的心口处有一个蚕豆大的鲜红印子，十几天都没有消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四次，九月二日下午三点多，龙池社区人员、片警一共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，又到郑尊秀家敲门，突然听见重重的敲门声，郑尊秀心脏有些承受不了。她走到院子门边，打开猫眼儿，看到来了这么多人，她不开门。郑尊秀说：自从前几天你们来人到家里我就开始不舒服，我一个老太婆你们就这么放不下，我又没做坏事，十一天的时间你们上我家来三次，到底为什么？门外的人说：你先开门，我们进去再说。郑尊秀说：我今天不开门，我身体不舒服要躺下休息。外面的人说：你不开门是不是在家做什么？是不是现在有人在你家？郑尊秀说：我什么也没做，正在睡觉，家里就我一人，你们回去吧，我要休息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来人不走，郑尊秀说：你们每次一来就使劲敲门，周围的邻居都被打扰了，在我家租房的人也说受了惊吓，你们为什么要这样对待我一个手无寸铁的老太婆？我又不做坏事。磨了半个小时，看郑尊秀坚决不开门，他们才离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是凡一个有良知的人都要想想，郑尊秀老人已经八十岁，膝下无一儿半女，孤老一人，按照一般人已是风烛残年，要人照料，可她因为修炼了法轮大法，坚强的活着，不找国家的麻烦，不找社区的麻烦，多可贵的老人。可多年来，老人却一直遭到公安及社区的频频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val="en-US"/>
                              </w:rPr>
                              <w:t>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中共要阅兵，要炫耀它现代化的武器，可是与一个八十岁手无寸铁的老太婆有什么关系呢？它还有底气吗？</w:t>
                            </w:r>
                            <w:r>
                              <w:rPr>
                                <w:sz w:val="22"/>
                                <w:lang w:bidi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6.7pt;mso-wrap-distance-left:9.05pt;mso-wrap-distance-right:9.05pt;mso-wrap-distance-top:0pt;mso-wrap-distance-bottom:0pt;margin-top:17.05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在中共“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val="en-US"/>
                        </w:rPr>
                        <w:t>∙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”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阅兵前，湖北省麻城市龙池社区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孤老妇女郑尊秀二十天内四次被中共人员所谓“家访”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一次，二零二五年八月中旬的一天，麻城市龙池社区一男一女两人到村民郑尊秀家敲门，说是查水的。开门后，女的打开自来水龙头放水并照相，然后就走了。其实郑尊秀没有对谁说过自家的水有什么问题。女的是社区人员，去过郑尊秀家好多次，看样子这次是带人到郑尊秀家“走访”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她刚走，那男的就问郑尊秀是否还炼法轮功。郑尊秀回答，当然炼。自己原来有十六种病，其中包括白血病和精神病，要不是炼功早死了。然后郑尊秀泪流满面就开始讲自己人生的苦难经历，讲自己修炼法轮功后起死回生的过程，讲法轮功学员为什么要劝世人三退保平安。来人静静倾听，大约坐了半个多小时，他出门时叮嘱郑尊秀好就在家里炼，不要到处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次，八月二十二日上午，不知是什么身份的三个人，又到郑尊秀家，说是看看她怎么样，这次和第一次的话题差不多，他们坐了约一个小时才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三次，时隔四天的八月二十七日上午，社区人员一名（第一次去的那女的），两名片警又到郑尊秀家，一进院子就拍照，此时郑尊秀突然感到象有什么利器插入自己的胸膛，顿时觉得心绞痛般难受。痛苦至极时她怕站不稳，慢慢移步到院子里的墙柱边闭上眼，身体靠着墙柱。她有气无力是对来人说：你们随便照相，侵犯了我的肖像权，我可以告你们。看到此情景，来人才离开。他们走后，郑尊秀看到自己的心口处有一个蚕豆大的鲜红印子，十几天都没有消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四次，九月二日下午三点多，龙池社区人员、片警一共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，又到郑尊秀家敲门，突然听见重重的敲门声，郑尊秀心脏有些承受不了。她走到院子门边，打开猫眼儿，看到来了这么多人，她不开门。郑尊秀说：自从前几天你们来人到家里我就开始不舒服，我一个老太婆你们就这么放不下，我又没做坏事，十一天的时间你们上我家来三次，到底为什么？门外的人说：你先开门，我们进去再说。郑尊秀说：我今天不开门，我身体不舒服要躺下休息。外面的人说：你不开门是不是在家做什么？是不是现在有人在你家？郑尊秀说：我什么也没做，正在睡觉，家里就我一人，你们回去吧，我要休息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来人不走，郑尊秀说：你们每次一来就使劲敲门，周围的邻居都被打扰了，在我家租房的人也说受了惊吓，你们为什么要这样对待我一个手无寸铁的老太婆？我又不做坏事。磨了半个小时，看郑尊秀坚决不开门，他们才离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是凡一个有良知的人都要想想，郑尊秀老人已经八十岁，膝下无一儿半女，孤老一人，按照一般人已是风烛残年，要人照料，可她因为修炼了法轮大法，坚强的活着，不找国家的麻烦，不找社区的麻烦，多可贵的老人。可多年来，老人却一直遭到公安及社区的频频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“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val="en-US"/>
                        </w:rPr>
                        <w:t>∙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”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中共要阅兵，要炫耀它现代化的武器，可是与一个八十岁手无寸铁的老太婆有什么关系呢？它还有底气吗？</w:t>
                      </w:r>
                      <w:r>
                        <w:rPr>
                          <w:sz w:val="22"/>
                          <w:lang w:bidi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8205</wp:posOffset>
                </wp:positionH>
                <wp:positionV relativeFrom="paragraph">
                  <wp:posOffset>235585</wp:posOffset>
                </wp:positionV>
                <wp:extent cx="2095500" cy="51650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6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6.7pt;mso-wrap-distance-left:9.05pt;mso-wrap-distance-right:9.05pt;mso-wrap-distance-top:0pt;mso-wrap-distance-bottom:0pt;margin-top:18.55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黄色的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未标题-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黑体">
    <w:charset w:val="01"/>
    <w:family w:val="roma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22:28:00Z</dcterms:created>
  <dc:creator/>
  <dc:description/>
  <cp:keywords/>
  <dc:language>en-US</dc:language>
  <cp:lastModifiedBy/>
  <cp:lastPrinted>2025-09-26T19:23:00Z</cp:lastPrinted>
  <dcterms:modified xsi:type="dcterms:W3CDTF">2025-09-27T00:23:00Z</dcterms:modified>
  <cp:revision>3</cp:revision>
  <dc:subject/>
  <dc:title>  </dc:title>
</cp:coreProperties>
</file>