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吉林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吉林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s://www.minghui.org/mh/glossary.html" \l "37"</w:instrText>
      </w:r>
      <w:r>
        <w:rPr>
          <w:lang w:val="en-US" w:eastAsia="en-US"/>
        </w:rPr>
        <w:fldChar w:fldCharType="separate"/>
      </w:r>
      <w:r>
        <w:fldChar w:fldCharType="begin"/>
      </w:r>
      <w:r>
        <w:rPr>
          <w:lang w:val="en-US" w:eastAsia="en-US"/>
        </w:rPr>
        <w:instrText xml:space="preserve"> HYPERLINK "https://www.minghui.org/mh/glossary.html" \l "38"</w:instrText>
      </w:r>
      <w:r>
        <w:rPr>
          <w:lang w:val="en-US" w:eastAsia="en-US"/>
        </w:rPr>
        <w:fldChar w:fldCharType="separate"/>
      </w:r>
      <w:r>
        <w:fldChar w:fldCharType="begin"/>
      </w:r>
      <w:r>
        <w:rPr>
          <w:lang w:val="en-US" w:eastAsia="en-US"/>
        </w:rPr>
        <w:instrText xml:space="preserve"> HYPERLINK "https://www.minghui.org/mh/glossary.html" \l "37"</w:instrText>
      </w:r>
      <w:r>
        <w:rPr>
          <w:lang w:val="en-US" w:eastAsia="en-US"/>
        </w:rPr>
        <w:fldChar w:fldCharType="separate"/>
      </w:r>
      <w:r>
        <w:fldChar w:fldCharType="begin"/>
      </w:r>
      <w:r>
        <w:rPr>
          <w:lang w:val="en-US" w:eastAsia="en-US"/>
        </w:rPr>
        <w:instrText xml:space="preserve"> HYPERLINK "https://www.minghui.org/mh/glossary.html" \l "3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334645</wp:posOffset>
                </wp:positionV>
                <wp:extent cx="6789420" cy="8679815"/>
                <wp:effectExtent l="0" t="0" r="16753840" b="0"/>
                <wp:wrapNone/>
                <wp:docPr id="4" name=""/>
                <a:graphic xmlns:a="http://schemas.openxmlformats.org/drawingml/2006/main">
                  <a:graphicData uri="http://schemas.microsoft.com/office/word/2010/wordprocessingGroup">
                    <wpg:wgp>
                      <wpg:cNvGrpSpPr/>
                      <wpg:grpSpPr>
                        <a:xfrm>
                          <a:off x="0" y="0"/>
                          <a:ext cx="6789600" cy="8679960"/>
                          <a:chOff x="0" y="0"/>
                          <a:chExt cx="6789600" cy="8679960"/>
                        </a:xfrm>
                      </wpg:grpSpPr>
                      <wps:wsp>
                        <wps:cNvSpPr txBox="1"/>
                        <wps:spPr>
                          <a:xfrm>
                            <a:off x="307800" y="0"/>
                            <a:ext cx="6165360" cy="304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辽源市项利杰被迫害致死 生前曾遭酷刑折磨</w:t>
                              </w:r>
                            </w:p>
                          </w:txbxContent>
                        </wps:txbx>
                        <wps:bodyPr wrap="none" lIns="158760" rIns="158760" tIns="82440" bIns="82440" anchor="t">
                          <a:prstTxWarp prst="textPlain">
                            <a:avLst>
                              <a:gd name="adj" fmla="val 50000"/>
                            </a:avLst>
                          </a:prstTxWarp>
                          <a:noAutofit/>
                        </wps:bodyPr>
                      </wps:wsp>
                      <wps:wsp>
                        <wps:cNvSpPr txBox="1"/>
                        <wps:spPr>
                          <a:xfrm>
                            <a:off x="0" y="466560"/>
                            <a:ext cx="6789600" cy="812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val="de-DE" w:eastAsia="zh-CN" w:bidi="ar-SA"/>
                                </w:rPr>
                                <w:t>辽源市法轮功学员项利杰，曾多次被绑架关押在劳教所、看守所、监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2006年被非法判刑十一年，在吉林省女子监狱遭受种种屈辱和</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胳膊被“抻刑”致残，在中共邪党“十九大”之前再次被非法抓捕，2018年3月20日被龙山区法院非法判刑三年半，再次在吉林省女子监狱遭迫害，最终于2025年9月20日含冤离世，终年60岁。</w:t>
                              </w:r>
                            </w:p>
                          </w:txbxContent>
                        </wps:txbx>
                        <wps:bodyPr wrap="square" lIns="0" rIns="0" tIns="0" bIns="0" anchor="t">
                          <a:noAutofit/>
                        </wps:bodyPr>
                      </wps:wsp>
                      <wpg:grpSp>
                        <wpg:cNvGrpSpPr/>
                        <wpg:grpSpPr>
                          <a:xfrm>
                            <a:off x="6480" y="1412280"/>
                            <a:ext cx="6775560" cy="7267680"/>
                          </a:xfrm>
                        </wpg:grpSpPr>
                        <wps:wsp>
                          <wps:cNvSpPr txBox="1"/>
                          <wps:spPr>
                            <a:xfrm>
                              <a:off x="0" y="0"/>
                              <a:ext cx="2095560" cy="726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项利杰（项丽杰），吉林省辽源籍人，1994年8月与台湾人结婚，婚后夫妻感情融洽，生活幸福。1999年7月中共开始迫害法轮功后，居住在台湾的法轮功学员项利杰回中国大陆，遭到了非法劳教、判刑等迫害，再没能回台湾。</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两次被非法劳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9年因进京上访说真话，项利杰被非法劳教，在吉林省黑嘴子劳教所受尽了各种酷刑后被强迫洗脑，被迫表态放弃真善忍的信仰。出劳教所后，项丽杰要求回台湾与家人团聚。市610说省公安厅不同意、不给办手续。因警察不断到家中骚扰，被逼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1年12月5日，项利杰在发真相传单时，被非法抓捕，被辽源市西安区仙城派出所被非法劳教三年，强行送到长春黑嘴子劳教所。恶警逼迫项利杰放弃修炼，项利杰以绝食抗议，被野蛮灌食，强行灌盐水。项利杰在劳教所呆了一年半，患有“三度胃下垂”“冠心病”，整天不能进食，骨瘦如柴，生活不能自理。所里怕出现生命危险，于2003年8月5日办理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她的丈夫通过台湾立法院和海协会要求当地正常的合理的让项利杰回到丈夫的身边。辽源市公安局，国保支队说不放弃法轮功就不准她回台湾。</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 xml:space="preserve">两次被非法判刑 </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第一次被枉判十一年 遭酷刑残酷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6年4月25日，项利杰再次遭到绑架，同时被非法抄收个</w:t>
                                </w:r>
                              </w:p>
                            </w:txbxContent>
                          </wps:txbx>
                          <wps:bodyPr wrap="square" lIns="0" rIns="0" tIns="0" bIns="0" anchor="t">
                            <a:noAutofit/>
                          </wps:bodyPr>
                        </wps:wsp>
                        <wpg:grpSp>
                          <wpg:cNvGrpSpPr/>
                          <wpg:grpSpPr>
                            <a:xfrm>
                              <a:off x="2338560" y="2098080"/>
                              <a:ext cx="4436640" cy="3780000"/>
                            </a:xfrm>
                          </wpg:grpSpPr>
                          <wps:wsp>
                            <wps:cNvSpPr txBox="1"/>
                            <wps:spPr>
                              <a:xfrm>
                                <a:off x="0" y="720"/>
                                <a:ext cx="2095560" cy="367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财产近万元。项利杰为抗议迫害，在看守所多次绝食，被看守所恶警绑铁椅、“抻床”、戴上脚镣子折磨，以致右臂残疾。恶警并不准家人探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6年12月15日，项利杰被辽源市法院非法判刑十一年，被劫持到吉林省长春市黑嘴子女子监狱。在长达十一年的冤狱期间，项利杰遭受了“吊刑、上绳、抻刑、罚站”等种种令人发指的酷刑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7年2月，项利杰在女子监狱八监区（原教育监区）遭原监区长曹红及其帮凶（监狱中关押的刑事罪犯）酷刑“上绳”折磨。被用绳子捆绑四肢（或身体），再进行吊、抻，从2月延续到4月份，项利杰被吊挂了两个多月。</w:t>
                                  </w:r>
                                </w:p>
                              </w:txbxContent>
                            </wps:txbx>
                            <wps:bodyPr wrap="square" lIns="0" rIns="0" tIns="0" bIns="0" anchor="t">
                              <a:noAutofit/>
                            </wps:bodyPr>
                          </wps:wsp>
                          <wps:wsp>
                            <wps:cNvSpPr txBox="1"/>
                            <wps:spPr>
                              <a:xfrm>
                                <a:off x="2341440" y="0"/>
                                <a:ext cx="2095560" cy="378000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7年9月初到12月初，项利杰第二次遭受长时间“上绳”酷刑折磨，在床上整整被吊了三个多月。她们先把项利杰的四肢用绳子捆绑得紧紧的，然后再把已经捆绑好的脚绑在床的铁栏杆上，把捆绑好的双手穿过床头，再绑在头前的另一张床的床头栏杆上，再用力把头前的另一张床拉开，拉到极限后，两张床中间再放一个小凳子将两张床顶住隔开，每次长达四、五个小时。就这样，罪犯们每天都将项利杰先吊七、八个小时，然后放下，再这样抻拉。这样超极限地、长时间连续不断地对项利杰进行“肉刑”抻拉，使项利杰痛不欲生，筋腱严重受损，软组织被严重拉伤，不到半个月的时间就把项利杰右胳膊拉得弯曲变形（</w:t>
                                  </w:r>
                                  <w:r>
                                    <w:rPr>
                                      <w:kern w:val="2"/>
                                      <w:sz w:val="22"/>
                                      <w:szCs w:val="22"/>
                                      <w:rFonts w:ascii="华文楷体" w:hAnsi="华文楷体" w:eastAsia="华文楷体" w:cs="华文楷体"/>
                                      <w:color w:val="auto"/>
                                      <w:lang w:val="de-DE" w:eastAsia="zh-CN" w:bidi="ar-SA"/>
                                    </w:rPr>
                                    <w:t>转下页</w:t>
                                  </w:r>
                                </w:p>
                              </w:txbxContent>
                            </wps:txbx>
                            <wps:bodyPr wrap="square" lIns="0" rIns="0" tIns="0" bIns="0" anchor="t">
                              <a:noAutofit/>
                            </wps:bodyPr>
                          </wps:wsp>
                        </wpg:grpSp>
                      </wpg:grpSp>
                    </wpg:wgp>
                  </a:graphicData>
                </a:graphic>
              </wp:anchor>
            </w:drawing>
          </mc:Choice>
          <mc:Fallback>
            <w:pict>
              <v:group id="shape_0" style="position:absolute;margin-left:-0.5pt;margin-top:26.35pt;width:534.6pt;height:683.45pt" coordorigin="-10,527" coordsize="10692,1366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75;top:527;width:9708;height:479;mso-wrap-style:none;v-text-anchor:middle" type="_x0000_t136">
                  <v:path textpathok="t"/>
                  <v:textpath on="t" fitshape="t" string="辽源市项利杰被迫害致死 生前曾遭酷刑折磨" style="font-family:&quot;方正兰亭中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262;width:10691;height:12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val="de-DE" w:eastAsia="zh-CN" w:bidi="ar-SA"/>
                          </w:rPr>
                          <w:t>辽源市法轮功学员项利杰，曾多次被绑架关押在劳教所、看守所、监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2006年被非法判刑十一年，在吉林省女子监狱遭受种种屈辱和</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胳膊被“抻刑”致残，在中共邪党“十九大”之前再次被非法抓捕，2018年3月20日被龙山区法院非法判刑三年半，再次在吉林省女子监狱遭迫害，最终于2025年9月20日含冤离世，终年60岁。</w:t>
                        </w:r>
                      </w:p>
                    </w:txbxContent>
                  </v:textbox>
                  <v:fill o:detectmouseclick="t" on="false"/>
                  <v:stroke color="#3465a4" joinstyle="round" endcap="flat"/>
                  <w10:wrap type="none"/>
                </v:shape>
                <v:group id="shape_0" style="position:absolute;left:0;top:2751;width:10670;height:11445">
                  <v:shape id="shape_0" stroked="f" o:allowincell="f" style="position:absolute;left:0;top:2751;width:3299;height:114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项利杰（项丽杰），吉林省辽源籍人，1994年8月与台湾人结婚，婚后夫妻感情融洽，生活幸福。1999年7月中共开始迫害法轮功后，居住在台湾的法轮功学员项利杰回中国大陆，遭到了非法劳教、判刑等迫害，再没能回台湾。</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两次被非法劳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9年因进京上访说真话，项利杰被非法劳教，在吉林省黑嘴子劳教所受尽了各种酷刑后被强迫洗脑，被迫表态放弃真善忍的信仰。出劳教所后，项丽杰要求回台湾与家人团聚。市610说省公安厅不同意、不给办手续。因警察不断到家中骚扰，被逼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1年12月5日，项利杰在发真相传单时，被非法抓捕，被辽源市西安区仙城派出所被非法劳教三年，强行送到长春黑嘴子劳教所。恶警逼迫项利杰放弃修炼，项利杰以绝食抗议，被野蛮灌食，强行灌盐水。项利杰在劳教所呆了一年半，患有“三度胃下垂”“冠心病”，整天不能进食，骨瘦如柴，生活不能自理。所里怕出现生命危险，于2003年8月5日办理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她的丈夫通过台湾立法院和海协会要求当地正常的合理的让项利杰回到丈夫的身边。辽源市公安局，国保支队说不放弃法轮功就不准她回台湾。</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 xml:space="preserve">两次被非法判刑 </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第一次被枉判十一年 遭酷刑残酷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6年4月25日，项利杰再次遭到绑架，同时被非法抄收个</w:t>
                          </w:r>
                        </w:p>
                      </w:txbxContent>
                    </v:textbox>
                    <v:fill o:detectmouseclick="t" on="false"/>
                    <v:stroke color="#3465a4" joinstyle="round" endcap="flat"/>
                    <w10:wrap type="none"/>
                  </v:shape>
                  <v:group id="shape_0" style="position:absolute;left:3683;top:6055;width:6987;height:5953">
                    <v:shape id="shape_0" stroked="f" o:allowincell="f" style="position:absolute;left:3683;top:6057;width:3299;height:5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财产近万元。项利杰为抗议迫害，在看守所多次绝食，被看守所恶警绑铁椅、“抻床”、戴上脚镣子折磨，以致右臂残疾。恶警并不准家人探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6年12月15日，项利杰被辽源市法院非法判刑十一年，被劫持到吉林省长春市黑嘴子女子监狱。在长达十一年的冤狱期间，项利杰遭受了“吊刑、上绳、抻刑、罚站”等种种令人发指的酷刑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7年2月，项利杰在女子监狱八监区（原教育监区）遭原监区长曹红及其帮凶（监狱中关押的刑事罪犯）酷刑“上绳”折磨。被用绳子捆绑四肢（或身体），再进行吊、抻，从2月延续到4月份，项利杰被吊挂了两个多月。</w:t>
                            </w:r>
                          </w:p>
                        </w:txbxContent>
                      </v:textbox>
                      <v:fill o:detectmouseclick="t" on="false"/>
                      <v:stroke color="#3465a4" joinstyle="round" endcap="flat"/>
                      <w10:wrap type="none"/>
                    </v:shape>
                    <v:shape id="shape_0" fillcolor="white" stroked="f" o:allowincell="f" style="position:absolute;left:7370;top:6055;width:3299;height:59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7年9月初到12月初，项利杰第二次遭受长时间“上绳”酷刑折磨，在床上整整被吊了三个多月。她们先把项利杰的四肢用绳子捆绑得紧紧的，然后再把已经捆绑好的脚绑在床的铁栏杆上，把捆绑好的双手穿过床头，再绑在头前的另一张床的床头栏杆上，再用力把头前的另一张床拉开，拉到极限后，两张床中间再放一个小凳子将两张床顶住隔开，每次长达四、五个小时。就这样，罪犯们每天都将项利杰先吊七、八个小时，然后放下，再这样抻拉。这样超极限地、长时间连续不断地对项利杰进行“肉刑”抻拉，使项利杰痛不欲生，筋腱严重受损，软组织被严重拉伤，不到半个月的时间就把项利杰右胳膊拉得弯曲变形（</w:t>
                            </w:r>
                            <w:r>
                              <w:rPr>
                                <w:kern w:val="2"/>
                                <w:sz w:val="22"/>
                                <w:szCs w:val="22"/>
                                <w:rFonts w:ascii="华文楷体" w:hAnsi="华文楷体" w:eastAsia="华文楷体" w:cs="华文楷体"/>
                                <w:color w:val="auto"/>
                                <w:lang w:val="de-DE" w:eastAsia="zh-CN" w:bidi="ar-SA"/>
                              </w:rPr>
                              <w:t>转下页</w:t>
                            </w:r>
                          </w:p>
                        </w:txbxContent>
                      </v:textbox>
                      <v:fill o:detectmouseclick="t" type="solid" color2="black"/>
                      <v:stroke color="#3465a4" joinstyle="round" endcap="flat"/>
                      <w10:wrap type="none"/>
                    </v:shape>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7740"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2366010</wp:posOffset>
                </wp:positionH>
                <wp:positionV relativeFrom="paragraph">
                  <wp:posOffset>50165</wp:posOffset>
                </wp:positionV>
                <wp:extent cx="4409440" cy="1905000"/>
                <wp:effectExtent l="0" t="0" r="0" b="0"/>
                <wp:wrapNone/>
                <wp:docPr id="7" name=""/>
                <a:graphic xmlns:a="http://schemas.openxmlformats.org/drawingml/2006/main">
                  <a:graphicData uri="http://schemas.microsoft.com/office/word/2010/wordprocessingGroup">
                    <wpg:wgp>
                      <wpg:cNvGrpSpPr/>
                      <wpg:grpSpPr>
                        <a:xfrm>
                          <a:off x="0" y="0"/>
                          <a:ext cx="4409280" cy="1905120"/>
                          <a:chOff x="0" y="0"/>
                          <a:chExt cx="4409280" cy="1905120"/>
                        </a:xfrm>
                      </wpg:grpSpPr>
                      <wpg:grpSp>
                        <wpg:cNvGrpSpPr/>
                        <wpg:grpSpPr>
                          <a:xfrm>
                            <a:off x="0" y="0"/>
                            <a:ext cx="4409280" cy="1868760"/>
                          </a:xfrm>
                        </wpg:grpSpPr>
                        <pic:pic xmlns:pic="http://schemas.openxmlformats.org/drawingml/2006/picture">
                          <pic:nvPicPr>
                            <pic:cNvPr id="0" name="" descr=""/>
                            <pic:cNvPicPr/>
                          </pic:nvPicPr>
                          <pic:blipFill>
                            <a:blip r:embed="rId3"/>
                            <a:stretch/>
                          </pic:blipFill>
                          <pic:spPr>
                            <a:xfrm>
                              <a:off x="0" y="0"/>
                              <a:ext cx="1098720" cy="1647720"/>
                            </a:xfrm>
                            <a:prstGeom prst="rect">
                              <a:avLst/>
                            </a:prstGeom>
                            <a:ln w="0">
                              <a:noFill/>
                            </a:ln>
                          </pic:spPr>
                        </pic:pic>
                        <pic:pic xmlns:pic="http://schemas.openxmlformats.org/drawingml/2006/picture">
                          <pic:nvPicPr>
                            <pic:cNvPr id="1" name="" descr=""/>
                            <pic:cNvPicPr/>
                          </pic:nvPicPr>
                          <pic:blipFill>
                            <a:blip r:embed="rId4"/>
                            <a:srcRect l="11636" t="5512" r="10849" b="16142"/>
                            <a:stretch/>
                          </pic:blipFill>
                          <pic:spPr>
                            <a:xfrm>
                              <a:off x="1635840" y="0"/>
                              <a:ext cx="2773800" cy="1868760"/>
                            </a:xfrm>
                            <a:prstGeom prst="rect">
                              <a:avLst/>
                            </a:prstGeom>
                            <a:ln w="0">
                              <a:noFill/>
                            </a:ln>
                          </pic:spPr>
                        </pic:pic>
                      </wpg:grpSp>
                      <wps:wsp>
                        <wps:cNvSpPr txBox="1"/>
                        <wps:spPr>
                          <a:xfrm>
                            <a:off x="12600" y="1679040"/>
                            <a:ext cx="1080000" cy="22608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auto"/>
                                  <w:lang w:val="de-DE" w:eastAsia="zh-CN" w:bidi="ar-SA"/>
                                </w:rPr>
                                <w:t>项利杰生前近照</w:t>
                              </w:r>
                            </w:p>
                          </w:txbxContent>
                        </wps:txbx>
                        <wps:bodyPr wrap="square" lIns="0" rIns="0" tIns="0" bIns="0" anchor="t">
                          <a:noAutofit/>
                        </wps:bodyPr>
                      </wps:wsp>
                    </wpg:wgp>
                  </a:graphicData>
                </a:graphic>
              </wp:anchor>
            </w:drawing>
          </mc:Choice>
          <mc:Fallback>
            <w:pict>
              <v:group id="shape_0" style="position:absolute;margin-left:186.3pt;margin-top:3.95pt;width:347.2pt;height:150pt" coordorigin="3726,79" coordsize="6944,3000">
                <v:group id="shape_0" style="position:absolute;left:3726;top:79;width:6944;height:2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6;top:79;width:1729;height:2594;mso-wrap-style:none;v-text-anchor:middle" type="_x0000_t75">
                    <v:imagedata r:id="rId5" o:detectmouseclick="t"/>
                    <v:stroke color="#3465a4" joinstyle="round" endcap="flat"/>
                    <w10:wrap type="none"/>
                  </v:shape>
                  <v:shape id="shape_0" stroked="f" o:allowincell="f" style="position:absolute;left:6302;top:79;width:4367;height:2942;mso-wrap-style:none;v-text-anchor:middle" type="_x0000_t75">
                    <v:imagedata r:id="rId6" o:detectmouseclick="t"/>
                    <v:stroke color="#3465a4" joinstyle="round" endcap="flat"/>
                    <w10:wrap type="none"/>
                  </v:shape>
                </v:group>
                <v:shape id="shape_0" stroked="f" o:allowincell="f" style="position:absolute;left:3746;top:2723;width:1700;height:355;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宋体;SimSun"/>
                            <w:color w:val="auto"/>
                            <w:lang w:val="de-DE" w:eastAsia="zh-CN" w:bidi="ar-SA"/>
                          </w:rPr>
                          <w:t>项利杰生前近照</w:t>
                        </w:r>
                      </w:p>
                    </w:txbxContent>
                  </v:textbox>
                  <v:fill o:detectmouseclick="t" on="false"/>
                  <v:stroke color="#3465a4" joinstyle="round" endcap="flat"/>
                  <w10:wrap type="none"/>
                </v:shape>
              </v:group>
            </w:pict>
          </mc:Fallback>
        </mc:AlternateContent>
      </w:r>
    </w:p>
    <w:p>
      <w:pPr>
        <w:pStyle w:val="Style13"/>
        <w:tabs>
          <w:tab w:val="clear" w:pos="708"/>
          <w:tab w:val="left" w:pos="4845" w:leader="none"/>
        </w:tabs>
        <w:rPr>
          <w:rFonts w:ascii="宋体;SimSun" w:hAnsi="宋体;SimSun" w:eastAsia="宋体;SimSun" w:cs="宋体;SimSun"/>
        </w:rPr>
      </w:pPr>
      <w:r>
        <w:rPr>
          <w:rFonts w:eastAsia="宋体;SimSun" w:cs="宋体;SimSun" w:ascii="宋体;SimSun" w:hAnsi="宋体;SimSun"/>
        </w:rPr>
        <w:tab/>
      </w:r>
    </w:p>
    <w:p>
      <w:pPr>
        <w:pStyle w:val="Style13"/>
        <w:tabs>
          <w:tab w:val="clear" w:pos="708"/>
          <w:tab w:val="left" w:pos="8190" w:leader="none"/>
          <w:tab w:val="left" w:pos="8535" w:leader="none"/>
        </w:tabs>
        <w:rPr>
          <w:rFonts w:ascii="宋体;SimSun" w:hAnsi="宋体;SimSun" w:eastAsia="宋体;SimSun" w:cs="宋体;SimSun"/>
        </w:rPr>
      </w:pPr>
      <w:r>
        <w:rPr>
          <w:rFonts w:eastAsia="宋体;SimSun" w:cs="宋体;SimSun" w:ascii="宋体;SimSun" w:hAnsi="宋体;SimSun"/>
        </w:rPr>
        <w:tab/>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745"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339340</wp:posOffset>
                </wp:positionH>
                <wp:positionV relativeFrom="paragraph">
                  <wp:posOffset>50165</wp:posOffset>
                </wp:positionV>
                <wp:extent cx="4436110" cy="1582420"/>
                <wp:effectExtent l="0" t="0" r="0" b="0"/>
                <wp:wrapNone/>
                <wp:docPr id="8" name=""/>
                <a:graphic xmlns:a="http://schemas.openxmlformats.org/drawingml/2006/main">
                  <a:graphicData uri="http://schemas.microsoft.com/office/word/2010/wordprocessingGroup">
                    <wpg:wgp>
                      <wpg:cNvGrpSpPr/>
                      <wpg:grpSpPr>
                        <a:xfrm>
                          <a:off x="0" y="0"/>
                          <a:ext cx="4436280" cy="1582560"/>
                          <a:chOff x="0" y="0"/>
                          <a:chExt cx="4436280" cy="1582560"/>
                        </a:xfrm>
                      </wpg:grpSpPr>
                      <wpg:grpSp>
                        <wpg:cNvGrpSpPr/>
                        <wpg:grpSpPr>
                          <a:xfrm>
                            <a:off x="0" y="0"/>
                            <a:ext cx="4436280" cy="1301760"/>
                          </a:xfrm>
                        </wpg:grpSpPr>
                        <pic:pic xmlns:pic="http://schemas.openxmlformats.org/drawingml/2006/picture">
                          <pic:nvPicPr>
                            <pic:cNvPr id="2" name="" descr=""/>
                            <pic:cNvPicPr/>
                          </pic:nvPicPr>
                          <pic:blipFill>
                            <a:blip r:embed="rId7"/>
                            <a:srcRect l="28859" t="13511" r="14989" b="19192"/>
                            <a:stretch/>
                          </pic:blipFill>
                          <pic:spPr>
                            <a:xfrm>
                              <a:off x="0" y="0"/>
                              <a:ext cx="2094120" cy="1298520"/>
                            </a:xfrm>
                            <a:prstGeom prst="rect">
                              <a:avLst/>
                            </a:prstGeom>
                            <a:ln w="0">
                              <a:noFill/>
                            </a:ln>
                          </pic:spPr>
                        </pic:pic>
                        <pic:pic xmlns:pic="http://schemas.openxmlformats.org/drawingml/2006/picture">
                          <pic:nvPicPr>
                            <pic:cNvPr id="3" name="" descr=""/>
                            <pic:cNvPicPr/>
                          </pic:nvPicPr>
                          <pic:blipFill>
                            <a:blip r:embed="rId8"/>
                            <a:srcRect l="20776" t="19481" r="1981" b="17816"/>
                            <a:stretch/>
                          </pic:blipFill>
                          <pic:spPr>
                            <a:xfrm>
                              <a:off x="2329920" y="92160"/>
                              <a:ext cx="2106360" cy="1209600"/>
                            </a:xfrm>
                            <a:prstGeom prst="rect">
                              <a:avLst/>
                            </a:prstGeom>
                            <a:ln w="0">
                              <a:noFill/>
                            </a:ln>
                          </pic:spPr>
                        </pic:pic>
                      </wpg:grpSp>
                      <wps:wsp>
                        <wps:cNvSpPr txBox="1"/>
                        <wps:spPr>
                          <a:xfrm>
                            <a:off x="802800" y="1313640"/>
                            <a:ext cx="2830680" cy="26856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示意图：项利杰遭受的上绳吊挂、抻刑酷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4.2pt;margin-top:3.95pt;width:349.3pt;height:124.55pt" coordorigin="3684,79" coordsize="6986,2491">
                <v:group id="shape_0" style="position:absolute;left:3684;top:79;width:6986;height:2050">
                  <v:shape id="shape_0" stroked="f" o:allowincell="f" style="position:absolute;left:3684;top:79;width:3297;height:2044;mso-wrap-style:none;v-text-anchor:middle" type="_x0000_t75">
                    <v:imagedata r:id="rId9" o:detectmouseclick="t"/>
                    <v:stroke color="#3465a4" joinstyle="round" endcap="flat"/>
                    <w10:wrap type="none"/>
                  </v:shape>
                  <v:shape id="shape_0" stroked="f" o:allowincell="f" style="position:absolute;left:7353;top:224;width:3316;height:1904;mso-wrap-style:none;v-text-anchor:middle" type="_x0000_t75">
                    <v:imagedata r:id="rId10" o:detectmouseclick="t"/>
                    <v:stroke color="#3465a4" joinstyle="round" endcap="flat"/>
                    <w10:wrap type="none"/>
                  </v:shape>
                </v:group>
                <v:shape id="shape_0" fillcolor="white" stroked="f" o:allowincell="f" style="position:absolute;left:4948;top:2148;width:4457;height:4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示意图：项利杰遭受的上绳吊挂、抻刑酷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tabs>
          <w:tab w:val="clear" w:pos="708"/>
          <w:tab w:val="left" w:pos="3810" w:leader="none"/>
        </w:tabs>
        <w:rPr>
          <w:rFonts w:ascii="宋体;SimSun" w:hAnsi="宋体;SimSun" w:eastAsia="宋体;SimSun" w:cs="宋体;SimSun"/>
        </w:rPr>
      </w:pPr>
      <w:r>
        <w:rPr>
          <w:rFonts w:eastAsia="宋体;SimSun" w:cs="宋体;SimSun" w:ascii="宋体;SimSun" w:hAnsi="宋体;SimSun"/>
        </w:rPr>
        <w:tab/>
      </w:r>
    </w:p>
    <w:p>
      <w:pPr>
        <w:pStyle w:val="Style13"/>
        <w:tabs>
          <w:tab w:val="clear" w:pos="708"/>
          <w:tab w:val="left" w:pos="7215"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12"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1905</wp:posOffset>
                </wp:positionH>
                <wp:positionV relativeFrom="paragraph">
                  <wp:posOffset>6350</wp:posOffset>
                </wp:positionV>
                <wp:extent cx="6777990" cy="9432925"/>
                <wp:effectExtent l="0" t="0" r="7013575" b="0"/>
                <wp:wrapNone/>
                <wp:docPr id="11" name=""/>
                <a:graphic xmlns:a="http://schemas.openxmlformats.org/drawingml/2006/main">
                  <a:graphicData uri="http://schemas.microsoft.com/office/word/2010/wordprocessingGroup">
                    <wpg:wgp>
                      <wpg:cNvGrpSpPr/>
                      <wpg:grpSpPr>
                        <a:xfrm>
                          <a:off x="0" y="0"/>
                          <a:ext cx="6778080" cy="9433080"/>
                          <a:chOff x="0" y="0"/>
                          <a:chExt cx="6778080" cy="9433080"/>
                        </a:xfrm>
                      </wpg:grpSpPr>
                      <wpg:grpSp>
                        <wpg:cNvGrpSpPr/>
                        <wpg:grpSpPr>
                          <a:xfrm>
                            <a:off x="1800" y="0"/>
                            <a:ext cx="6771600" cy="3654360"/>
                          </a:xfrm>
                        </wpg:grpSpPr>
                        <wpg:grpSp>
                          <wpg:cNvGrpSpPr/>
                          <wpg:grpSpPr>
                            <a:xfrm>
                              <a:off x="0" y="0"/>
                              <a:ext cx="6771600" cy="3654360"/>
                            </a:xfrm>
                          </wpg:grpSpPr>
                          <wps:wsp>
                            <wps:cNvSpPr txBox="1"/>
                            <wps:spPr>
                              <a:xfrm>
                                <a:off x="4676400" y="1514520"/>
                                <a:ext cx="2095560" cy="213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天的奴工。</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en-US" w:eastAsia="zh-CN" w:bidi="ar-SA"/>
                                    </w:rPr>
                                    <w:t>第二次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项利杰2017年出狱后，随即被当地公安部门劫持到洗脑班继续迫害。之后又被非法关押在辽源市看守所构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3月20日，项利杰被龙山区法院非法庭审后冤判三年半，再次在吉林省女子监狱遭迫害，最终于2025年9月20日含冤离世。情况待查。</w:t>
                                  </w:r>
                                  <w:r>
                                    <w:rPr>
                                      <w:kern w:val="2"/>
                                      <w:sz w:val="22"/>
                                      <w:szCs w:val="24"/>
                                      <w:rFonts w:ascii="华文楷体" w:hAnsi="华文楷体" w:eastAsia="华文楷体" w:cs="华文楷体"/>
                                      <w:color w:val="auto"/>
                                      <w:lang w:val="en-US" w:eastAsia="zh-CN" w:bidi="ar-SA"/>
                                    </w:rPr>
                                    <w:t>◇</w:t>
                                  </w:r>
                                </w:p>
                              </w:txbxContent>
                            </wps:txbx>
                            <wps:bodyPr wrap="square" lIns="0" rIns="0" tIns="0" bIns="0" anchor="t">
                              <a:noAutofit/>
                            </wps:bodyPr>
                          </wps:wsp>
                          <wpg:grpSp>
                            <wpg:cNvGrpSpPr/>
                            <wpg:grpSpPr>
                              <a:xfrm>
                                <a:off x="0" y="0"/>
                                <a:ext cx="4430880" cy="3654360"/>
                              </a:xfrm>
                            </wpg:grpSpPr>
                            <wps:wsp>
                              <wps:cNvSpPr txBox="1"/>
                              <wps:spPr>
                                <a:xfrm>
                                  <a:off x="0" y="720"/>
                                  <a:ext cx="2095560" cy="365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了，</w:t>
                                    </w:r>
                                    <w:r>
                                      <w:rPr>
                                        <w:kern w:val="2"/>
                                        <w:sz w:val="22"/>
                                        <w:szCs w:val="22"/>
                                        <w:rFonts w:ascii="宋体;SimSun" w:hAnsi="宋体;SimSun" w:eastAsia="宋体;SimSun" w:cs="宋体;SimSun"/>
                                        <w:color w:val="auto"/>
                                        <w:lang w:val="de-DE" w:eastAsia="zh-CN" w:bidi="ar-SA"/>
                                      </w:rPr>
                                      <w:t>右臂严重残废</w:t>
                                    </w:r>
                                    <w:r>
                                      <w:rPr>
                                        <w:kern w:val="2"/>
                                        <w:sz w:val="22"/>
                                        <w:szCs w:val="22"/>
                                        <w:rFonts w:ascii="宋体;SimSun" w:hAnsi="宋体;SimSun" w:eastAsia="宋体;SimSun" w:cs="Times New Roman"/>
                                        <w:color w:val="auto"/>
                                        <w:lang w:val="de-DE" w:eastAsia="zh-CN" w:bidi="ar-SA"/>
                                      </w:rPr>
                                      <w:t>。当时的右臂肉皮和骨头及筋牢牢地粘连在一起，肉皮一点儿都提不起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残酷的折磨使项利杰生不如死，疼得撕心裂肺，多次发作心脏病，生命危险时，曹红就指使犯人往项利杰嘴里塞“救心丸”。抢救过来后，再继续进行迫害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参与迫害的除了原监区长曹红和其他部份狱警外，还有受曹红等人指使的尹丽辉、连会棒、刘萍、陈艳梅等刑事罪犯。在这三个多月的时间里，罪犯们从未让项利杰下过一次床，不准她洗脸刷牙，即使大小便，也都是这样绑着，然后扒掉裤子，下面用盆接，一天只接一次；如果项利杰将小便尿在床上，罪犯们就毒打她；恶徒们每天只</w:t>
                                    </w:r>
                                  </w:p>
                                </w:txbxContent>
                              </wps:txbx>
                              <wps:bodyPr wrap="square" lIns="0" rIns="0" tIns="0" bIns="0" anchor="t">
                                <a:noAutofit/>
                              </wps:bodyPr>
                            </wps:wsp>
                            <wps:wsp>
                              <wps:cNvSpPr txBox="1"/>
                              <wps:spPr>
                                <a:xfrm>
                                  <a:off x="2335680" y="0"/>
                                  <a:ext cx="2095560" cy="3654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许项利杰睡两个多小时的觉，睡觉时也是被绑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刑事罪犯们还把项利杰残疾的右胳膊硬生生地掰成骨头错位，项利杰疼得大声叫喊，罪犯就用毛巾堵住她的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除了“上绳”“抻刑”折磨，项利杰还遭受了长期的“罚站”酷刑。每天早上两三点钟，罪犯们先把项利杰吊起来，吊到五点多后，放下，然后逼迫项利杰双手双脚并直，手放在裤线上，一动不许动，稍微动一下，她们就狠狠地打项利杰耳光，或对项利杰拳脚相加。项利杰每天白天都被这样罚站，到了晚上又被逼双手举过头顶罚站，每天都遭受长达十九个小时的罚站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项利杰还被逼干了大约20</w:t>
                                    </w:r>
                                  </w:p>
                                </w:txbxContent>
                              </wps:txbx>
                              <wps:bodyPr wrap="square" lIns="0" rIns="0" tIns="0" bIns="0" anchor="t">
                                <a:noAutofit/>
                              </wps:bodyPr>
                            </wps:wsp>
                          </wpg:grpSp>
                        </wpg:grpSp>
                        <wpg:grpSp>
                          <wpg:cNvGrpSpPr/>
                          <wpg:grpSpPr>
                            <a:xfrm>
                              <a:off x="4644360" y="720"/>
                              <a:ext cx="2127240" cy="1576080"/>
                            </a:xfrm>
                          </wpg:grpSpPr>
                          <pic:pic xmlns:pic="http://schemas.openxmlformats.org/drawingml/2006/picture">
                            <pic:nvPicPr>
                              <pic:cNvPr id="5" name="" descr=""/>
                              <pic:cNvPicPr/>
                            </pic:nvPicPr>
                            <pic:blipFill>
                              <a:blip r:embed="rId13"/>
                              <a:srcRect l="11592" t="15529" r="17778" b="4682"/>
                              <a:stretch/>
                            </pic:blipFill>
                            <pic:spPr>
                              <a:xfrm>
                                <a:off x="14040" y="0"/>
                                <a:ext cx="2113200" cy="1275840"/>
                              </a:xfrm>
                              <a:prstGeom prst="rect">
                                <a:avLst/>
                              </a:prstGeom>
                              <a:ln w="0">
                                <a:noFill/>
                              </a:ln>
                            </pic:spPr>
                          </pic:pic>
                          <wps:wsp>
                            <wps:cNvSpPr txBox="1"/>
                            <wps:spPr>
                              <a:xfrm>
                                <a:off x="0" y="1307520"/>
                                <a:ext cx="2126520" cy="26856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en-US" w:eastAsia="zh-CN" w:bidi="ar-SA"/>
                                    </w:rPr>
                                    <w:t>示意图：项利杰遭受的罚站酷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0" y="3880440"/>
                            <a:ext cx="6778080" cy="5552280"/>
                          </a:xfrm>
                        </wpg:grpSpPr>
                        <wps:wsp>
                          <wps:cNvSpPr txBox="1"/>
                          <wps:spPr>
                            <a:xfrm>
                              <a:off x="649080" y="0"/>
                              <a:ext cx="5471640" cy="321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辽源市东丰县县长王福有被判刑、罚款</w:t>
                                </w:r>
                              </w:p>
                            </w:txbxContent>
                          </wps:txbx>
                          <wps:bodyPr wrap="none" lIns="158760" rIns="158760" tIns="82440" bIns="82440" anchor="t">
                            <a:prstTxWarp prst="textPlain">
                              <a:avLst>
                                <a:gd name="adj" fmla="val 50000"/>
                              </a:avLst>
                            </a:prstTxWarp>
                            <a:noAutofit/>
                          </wps:bodyPr>
                        </wps:wsp>
                        <wpg:grpSp>
                          <wpg:cNvGrpSpPr/>
                          <wpg:grpSpPr>
                            <a:xfrm>
                              <a:off x="0" y="517680"/>
                              <a:ext cx="6778080" cy="5034960"/>
                            </a:xfrm>
                          </wpg:grpSpPr>
                          <wpg:grpSp>
                            <wpg:cNvGrpSpPr/>
                            <wpg:grpSpPr>
                              <a:xfrm>
                                <a:off x="0" y="0"/>
                                <a:ext cx="6769080" cy="5034960"/>
                              </a:xfrm>
                            </wpg:grpSpPr>
                            <wps:wsp>
                              <wps:cNvSpPr txBox="1"/>
                              <wps:spPr>
                                <a:xfrm>
                                  <a:off x="0" y="0"/>
                                  <a:ext cx="2095560" cy="49982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法轮大法是佛法修炼，教人按真、善、忍做好人，返本归真。</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佛法和佛法修炼人的罪业，既逃不过天谴，也逃不过人间的法律。近年官场“倒查三十年”，诸多中共各级政府部门、政法委、公安局、检察院、法院等官员被查。这些人均有参与迫害法轮功学员的记录，应了一句古训：善有善报，恶有恶报。这就是报应的开始，真正的报应会与其罪恶相符。目前得知，吉林省原辽源市东丰县县长王福有被判刑、罚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1月16日，原辽源市人大常委会副主任王福有因受贿遭判有期徒刑五年，并处罚金人民币五十万元；以利用影响力受贿罪判处有期徒刑三年，并处罚金人民币二十万元，决定执行有期徒刑六年，并处罚金人民币七十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福有，男，汉族，1954年4月出生，吉林东辽人，曾任辽源市人大常委会副主任。主要履历：2000年7月，任东丰县委副书记；2004年1月，任东丰县委副书记、县长；2006年7月，任</w:t>
                                    </w:r>
                                  </w:p>
                                </w:txbxContent>
                              </wps:txbx>
                              <wps:bodyPr wrap="square" lIns="0" rIns="0" tIns="0" bIns="0" anchor="t">
                                <a:noAutofit/>
                              </wps:bodyPr>
                            </wps:wsp>
                            <wps:wsp>
                              <wps:cNvSpPr txBox="1"/>
                              <wps:spPr>
                                <a:xfrm>
                                  <a:off x="2337480" y="0"/>
                                  <a:ext cx="2095560" cy="50349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丰县委书记、县长；2006年9月，任东丰县委书记；2011年1月，任辽源市人大常委会副主任，东丰县委书记；2011年2月，任辽源市人大常委会副主任；2012年12月，任辽源市副市级干部；2014年5月，退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期间，王福有追随中共迫害法轮功，对当地法轮功学员被迫害的事件负有领导责任。以下是王福有主政东丰县期间，当地法轮功学员遭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7月14日明慧网报导，东丰县第四中学女教师魏凤举第三次被非法劳教、累计被劳教迫害近六年。她2007年4月13日从劳教所回家时，已经瘦得皮包骨头，生活不能自理，三个月后，于7月12日含冤离世，年仅47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10年6月24日明慧网报导， 2010年6月8日，东丰县吕丽运遭东丰县国保大队韩辉、陈双有、庄桂莲等恶警绑架。在没有任何家人在场的情况下，对吕丽运非法抄家，抢走电脑，打印机，还有6、7万元存折等私有财产，吕</w:t>
                                    </w:r>
                                  </w:p>
                                </w:txbxContent>
                              </wps:txbx>
                              <wps:bodyPr wrap="square" lIns="0" rIns="0" tIns="0" bIns="0" anchor="t">
                                <a:noAutofit/>
                              </wps:bodyPr>
                            </wps:wsp>
                            <wps:wsp>
                              <wps:cNvSpPr txBox="1"/>
                              <wps:spPr>
                                <a:xfrm>
                                  <a:off x="4673520" y="0"/>
                                  <a:ext cx="2095560" cy="4578840"/>
                                </a:xfrm>
                                <a:prstGeom prst="rect">
                                  <a:avLst/>
                                </a:prstGeom>
                                <a:solidFill>
                                  <a:srgbClr val="ffffff"/>
                                </a:solid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de-DE" w:eastAsia="zh-CN" w:bidi="ar-SA"/>
                                      </w:rPr>
                                      <w:t>运被非法关押在辽源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10年5月20日，东丰县代淑丽被东丰县国保大队队长韩辉、庄桂莲、陈双有、刘正良绑架，并被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5月28日，东丰县许东平、张秀芳被沙河镇派出所所长付玉民绑架，一直被非法关押在东丰县看守所。2009年9月8日，许东平被东丰县法院非法判刑三年半，张秀芳被判刑三年。2009年10月13日，许东平被非法送往吉林省四平市石岭监狱；张秀芳被非法送往长春黑嘴子监狱。</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7月28日明慧网报导，东丰县赵春梅被枉判一年半劳教。赵春梅，女，40来岁，东丰县医院护士，于6月18日到县公安局国保大队，结果被国保大队恶警绑架，被非法关押在东丰县看守所，后转至辽源看守所关押，第二天被非法劳教一年半，送长春黑嘴子女子劳教所继续关押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6" name="" descr=""/>
                              <pic:cNvPicPr/>
                            </pic:nvPicPr>
                            <pic:blipFill>
                              <a:blip r:embed="rId14"/>
                              <a:stretch/>
                            </pic:blipFill>
                            <pic:spPr>
                              <a:xfrm>
                                <a:off x="4705200" y="4530600"/>
                                <a:ext cx="2072520" cy="394920"/>
                              </a:xfrm>
                              <a:prstGeom prst="rect">
                                <a:avLst/>
                              </a:prstGeom>
                              <a:ln w="0">
                                <a:noFill/>
                              </a:ln>
                            </pic:spPr>
                          </pic:pic>
                        </wpg:grpSp>
                      </wpg:grpSp>
                    </wpg:wgp>
                  </a:graphicData>
                </a:graphic>
              </wp:anchor>
            </w:drawing>
          </mc:Choice>
          <mc:Fallback>
            <w:pict>
              <v:group id="shape_0" style="position:absolute;margin-left:0.15pt;margin-top:0.5pt;width:533.7pt;height:742.75pt" coordorigin="3,10" coordsize="10674,14855">
                <v:group id="shape_0" style="position:absolute;left:6;top:10;width:10665;height:5755">
                  <v:group id="shape_0" style="position:absolute;left:6;top:10;width:10665;height:5755">
                    <v:shape id="shape_0" stroked="f" o:allowincell="f" style="position:absolute;left:7370;top:2395;width:3299;height:33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天的奴工。</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en-US" w:eastAsia="zh-CN" w:bidi="ar-SA"/>
                              </w:rPr>
                              <w:t>第二次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项利杰2017年出狱后，随即被当地公安部门劫持到洗脑班继续迫害。之后又被非法关押在辽源市看守所构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3月20日，项利杰被龙山区法院非法庭审后冤判三年半，再次在吉林省女子监狱遭迫害，最终于2025年9月20日含冤离世。情况待查。</w:t>
                            </w:r>
                            <w:r>
                              <w:rPr>
                                <w:kern w:val="2"/>
                                <w:sz w:val="22"/>
                                <w:szCs w:val="24"/>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group id="shape_0" style="position:absolute;left:6;top:10;width:6978;height:5755">
                      <v:shape id="shape_0" stroked="f" o:allowincell="f" style="position:absolute;left:6;top:11;width:3299;height:57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了，</w:t>
                              </w:r>
                              <w:r>
                                <w:rPr>
                                  <w:kern w:val="2"/>
                                  <w:sz w:val="22"/>
                                  <w:szCs w:val="22"/>
                                  <w:rFonts w:ascii="宋体;SimSun" w:hAnsi="宋体;SimSun" w:eastAsia="宋体;SimSun" w:cs="宋体;SimSun"/>
                                  <w:color w:val="auto"/>
                                  <w:lang w:val="de-DE" w:eastAsia="zh-CN" w:bidi="ar-SA"/>
                                </w:rPr>
                                <w:t>右臂严重残废</w:t>
                              </w:r>
                              <w:r>
                                <w:rPr>
                                  <w:kern w:val="2"/>
                                  <w:sz w:val="22"/>
                                  <w:szCs w:val="22"/>
                                  <w:rFonts w:ascii="宋体;SimSun" w:hAnsi="宋体;SimSun" w:eastAsia="宋体;SimSun" w:cs="Times New Roman"/>
                                  <w:color w:val="auto"/>
                                  <w:lang w:val="de-DE" w:eastAsia="zh-CN" w:bidi="ar-SA"/>
                                </w:rPr>
                                <w:t>。当时的右臂肉皮和骨头及筋牢牢地粘连在一起，肉皮一点儿都提不起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残酷的折磨使项利杰生不如死，疼得撕心裂肺，多次发作心脏病，生命危险时，曹红就指使犯人往项利杰嘴里塞“救心丸”。抢救过来后，再继续进行迫害摧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参与迫害的除了原监区长曹红和其他部份狱警外，还有受曹红等人指使的尹丽辉、连会棒、刘萍、陈艳梅等刑事罪犯。在这三个多月的时间里，罪犯们从未让项利杰下过一次床，不准她洗脸刷牙，即使大小便，也都是这样绑着，然后扒掉裤子，下面用盆接，一天只接一次；如果项利杰将小便尿在床上，罪犯们就毒打她；恶徒们每天只</w:t>
                              </w:r>
                            </w:p>
                          </w:txbxContent>
                        </v:textbox>
                        <v:fill o:detectmouseclick="t" on="false"/>
                        <v:stroke color="#3465a4" joinstyle="round" endcap="flat"/>
                        <w10:wrap type="none"/>
                      </v:shape>
                      <v:shape id="shape_0" stroked="f" o:allowincell="f" style="position:absolute;left:3684;top:10;width:3299;height:57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许项利杰睡两个多小时的觉，睡觉时也是被绑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刑事罪犯们还把项利杰残疾的右胳膊硬生生地掰成骨头错位，项利杰疼得大声叫喊，罪犯就用毛巾堵住她的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除了“上绳”“抻刑”折磨，项利杰还遭受了长期的“罚站”酷刑。每天早上两三点钟，罪犯们先把项利杰吊起来，吊到五点多后，放下，然后逼迫项利杰双手双脚并直，手放在裤线上，一动不许动，稍微动一下，她们就狠狠地打项利杰耳光，或对项利杰拳脚相加。项利杰每天白天都被这样罚站，到了晚上又被逼双手举过头顶罚站，每天都遭受长达十九个小时的罚站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项利杰还被逼干了大约20</w:t>
                              </w:r>
                            </w:p>
                          </w:txbxContent>
                        </v:textbox>
                        <v:fill o:detectmouseclick="t" on="false"/>
                        <v:stroke color="#3465a4" joinstyle="round" endcap="flat"/>
                        <w10:wrap type="none"/>
                      </v:shape>
                    </v:group>
                  </v:group>
                  <v:group id="shape_0" style="position:absolute;left:7320;top:11;width:3351;height:2482">
                    <v:shape id="shape_0" stroked="f" o:allowincell="f" style="position:absolute;left:7342;top:11;width:3327;height:2008;mso-wrap-style:none;v-text-anchor:middle" type="_x0000_t75">
                      <v:imagedata r:id="rId15" o:detectmouseclick="t"/>
                      <v:stroke color="#3465a4" joinstyle="round" endcap="flat"/>
                      <w10:wrap type="none"/>
                    </v:shape>
                    <v:shape id="shape_0" stroked="f" o:allowincell="f" style="position:absolute;left:7320;top:2070;width:3348;height:422;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en-US" w:eastAsia="zh-CN" w:bidi="ar-SA"/>
                              </w:rPr>
                              <w:t>示意图：项利杰遭受的罚站酷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3;top:6121;width:10674;height:8744">
                  <v:shape id="shape_0" fillcolor="#272727" stroked="f" o:allowincell="f" style="position:absolute;left:1025;top:6121;width:8616;height:506;mso-wrap-style:none;v-text-anchor:middle" type="_x0000_t136">
                    <v:path textpathok="t"/>
                    <v:textpath on="t" fitshape="t" string="原辽源市东丰县县长王福有被判刑、罚款" style="font-family:&quot;方正兰亭中黑_GBK&quot;;font-size:20pt"/>
                    <v:fill o:detectmouseclick="t" type="solid" color2="#d8d8d8"/>
                    <v:stroke color="#3465a4" joinstyle="round" endcap="flat"/>
                    <w10:wrap type="none"/>
                  </v:shape>
                  <v:group id="shape_0" style="position:absolute;left:3;top:6936;width:10674;height:7929">
                    <v:group id="shape_0" style="position:absolute;left:3;top:6936;width:10660;height:7929">
                      <v:shape id="shape_0" fillcolor="white" stroked="f" o:allowincell="f" style="position:absolute;left:3;top:6936;width:3299;height:78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法轮大法是佛法修炼，教人按真、善、忍做好人，返本归真。</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佛法和佛法修炼人的罪业，既逃不过天谴，也逃不过人间的法律。近年官场“倒查三十年”，诸多中共各级政府部门、政法委、公安局、检察院、法院等官员被查。这些人均有参与迫害法轮功学员的记录，应了一句古训：善有善报，恶有恶报。这就是报应的开始，真正的报应会与其罪恶相符。目前得知，吉林省原辽源市东丰县县长王福有被判刑、罚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1月16日，原辽源市人大常委会副主任王福有因受贿遭判有期徒刑五年，并处罚金人民币五十万元；以利用影响力受贿罪判处有期徒刑三年，并处罚金人民币二十万元，决定执行有期徒刑六年，并处罚金人民币七十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福有，男，汉族，1954年4月出生，吉林东辽人，曾任辽源市人大常委会副主任。主要履历：2000年7月，任东丰县委副书记；2004年1月，任东丰县委副书记、县长；2006年7月，任</w:t>
                              </w:r>
                            </w:p>
                          </w:txbxContent>
                        </v:textbox>
                        <v:fill o:detectmouseclick="t" type="solid" color2="black"/>
                        <v:stroke color="#3465a4" joinstyle="round" endcap="flat"/>
                        <w10:wrap type="none"/>
                      </v:shape>
                      <v:shape id="shape_0" fillcolor="white" stroked="f" o:allowincell="f" style="position:absolute;left:3684;top:6936;width:3299;height:79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丰县委书记、县长；2006年9月，任东丰县委书记；2011年1月，任辽源市人大常委会副主任，东丰县委书记；2011年2月，任辽源市人大常委会副主任；2012年12月，任辽源市副市级干部；2014年5月，退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期间，王福有追随中共迫害法轮功，对当地法轮功学员被迫害的事件负有领导责任。以下是王福有主政东丰县期间，当地法轮功学员遭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7月14日明慧网报导，东丰县第四中学女教师魏凤举第三次被非法劳教、累计被劳教迫害近六年。她2007年4月13日从劳教所回家时，已经瘦得皮包骨头，生活不能自理，三个月后，于7月12日含冤离世，年仅47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10年6月24日明慧网报导， 2010年6月8日，东丰县吕丽运遭东丰县国保大队韩辉、陈双有、庄桂莲等恶警绑架。在没有任何家人在场的情况下，对吕丽运非法抄家，抢走电脑，打印机，还有6、7万元存折等私有财产，吕</w:t>
                              </w:r>
                            </w:p>
                          </w:txbxContent>
                        </v:textbox>
                        <v:fill o:detectmouseclick="t" type="solid" color2="black"/>
                        <v:stroke color="#3465a4" joinstyle="round" endcap="flat"/>
                        <w10:wrap type="none"/>
                      </v:shape>
                      <v:shape id="shape_0" fillcolor="white" stroked="f" o:allowincell="f" style="position:absolute;left:7363;top:6936;width:3299;height:7210;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de-DE" w:eastAsia="zh-CN" w:bidi="ar-SA"/>
                                </w:rPr>
                                <w:t>运被非法关押在辽源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10年5月20日，东丰县代淑丽被东丰县国保大队队长韩辉、庄桂莲、陈双有、刘正良绑架，并被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5月28日，东丰县许东平、张秀芳被沙河镇派出所所长付玉民绑架，一直被非法关押在东丰县看守所。2009年9月8日，许东平被东丰县法院非法判刑三年半，张秀芳被判刑三年。2009年10月13日，许东平被非法送往吉林省四平市石岭监狱；张秀芳被非法送往长春黑嘴子监狱。</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2009年7月28日明慧网报导，东丰县赵春梅被枉判一年半劳教。赵春梅，女，40来岁，东丰县医院护士，于6月18日到县公安局国保大队，结果被国保大队恶警绑架，被非法关押在东丰县看守所，后转至辽源看守所关押，第二天被非法劳教一年半，送长春黑嘴子女子劳教所继续关押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f" o:allowincell="f" style="position:absolute;left:7413;top:14071;width:3263;height:621;mso-wrap-style:none;v-text-anchor:middle" type="_x0000_t75">
                      <v:imagedata r:id="rId16" o:detectmouseclick="t"/>
                      <v:stroke color="#3465a4" joinstyle="round" endcap="flat"/>
                      <w10:wrap type="none"/>
                    </v:shape>
                  </v:group>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310"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7800"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9630" w:leader="none"/>
        </w:tabs>
        <w:rPr>
          <w:rFonts w:ascii="宋体;SimSun" w:hAnsi="宋体;SimSun" w:eastAsia="宋体;SimSun" w:cs="宋体;SimSun"/>
        </w:rPr>
      </w:pPr>
      <w:r>
        <w:rPr>
          <w:rFonts w:eastAsia="宋体;SimSun" w:cs="宋体;SimSun" w:ascii="宋体;SimSun" w:hAnsi="宋体;SimSun"/>
        </w:rPr>
        <w:tab/>
      </w:r>
    </w:p>
    <w:p>
      <w:pPr>
        <w:pStyle w:val="Style13"/>
        <w:tabs>
          <w:tab w:val="clear" w:pos="708"/>
          <w:tab w:val="left" w:pos="8055" w:leader="none"/>
        </w:tabs>
        <w:rPr>
          <w:rFonts w:ascii="宋体;SimSun" w:hAnsi="宋体;SimSun" w:eastAsia="宋体;SimSun" w:cs="宋体;SimSun"/>
        </w:rPr>
      </w:pPr>
      <w: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w:rPr>
          <w:rFonts w:eastAsia="宋体;SimSun" w:cs="宋体;SimSun" w:ascii="宋体;SimSun" w:hAnsi="宋体;SimSun"/>
        </w:rPr>
        <w:tab/>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01:03:00Z</dcterms:created>
  <dc:creator/>
  <dc:description/>
  <cp:keywords/>
  <dc:language>en-US</dc:language>
  <cp:lastModifiedBy>andre</cp:lastModifiedBy>
  <cp:lastPrinted>2025-09-26T19:27:00Z</cp:lastPrinted>
  <dcterms:modified xsi:type="dcterms:W3CDTF">2025-09-27T00:28:00Z</dcterms:modified>
  <cp:revision>20</cp:revision>
  <dc:subject/>
  <dc:title/>
</cp:coreProperties>
</file>