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FZLanTingHei-DB-GBK;宋体" w:hAnsi="FZLanTingHei-DB-GBK;宋体" w:eastAsia="FZLanTingHei-DB-GBK;宋体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锦州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49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FZLanTingHei-DB-GBK;宋体" w:hAnsi="FZLanTingHei-DB-GBK;宋体" w:eastAsia="FZLanTingHei-DB-GBK;宋体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FZLanTingHei-DB-GBK;宋体" w:cs="华文细黑" w:ascii="FZLanTingHei-DB-GBK;宋体" w:hAnsi="FZLanTingHei-DB-GBK;宋体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FZLanTingHei-DB-GBK;宋体" w:hAnsi="FZLanTingHei-DB-GBK;宋体" w:eastAsia="FZLanTingHei-DB-GBK;宋体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锦州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49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FZLanTingHei-DB-GBK;宋体" w:hAnsi="FZLanTingHei-DB-GBK;宋体" w:eastAsia="FZLanTingHei-DB-GBK;宋体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FZLanTingHei-DB-GBK;宋体" w:cs="华文细黑" w:ascii="FZLanTingHei-DB-GBK;宋体" w:hAnsi="FZLanTingHei-DB-GBK;宋体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00" stroked="f" o:allowincell="f" style="position:absolute;margin-left:68.3pt;margin-top:29pt;width:396.8pt;height:27.7pt;mso-wrap-style:none;v-text-anchor:middle;mso-position-horizontal:center;mso-position-horizontal-relative:margin" type="_x0000_t136">
            <v:path textpathok="t"/>
            <v:textpath on="t" fitshape="t" string="觉醒警察善待大法弟子得福报" style="font-family:&quot;方正粗圆简体&quot;;font-size:20pt"/>
            <v:fill o:detectmouseclick="t" type="solid" color2="#3366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107315</wp:posOffset>
            </wp:positionV>
            <wp:extent cx="3631565" cy="31076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</wp:posOffset>
                </wp:positionH>
                <wp:positionV relativeFrom="paragraph">
                  <wp:posOffset>161925</wp:posOffset>
                </wp:positionV>
                <wp:extent cx="6769100" cy="8095615"/>
                <wp:effectExtent l="0" t="0" r="131133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9080" cy="8095680"/>
                          <a:chOff x="0" y="0"/>
                          <a:chExt cx="6769080" cy="809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32320" cy="809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6760" y="0"/>
                              <a:ext cx="2095560" cy="809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怕他。刚开始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给他讲真相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他也很抵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我发现他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疼爱他的独子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我就从他的儿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讲起，谈中国传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文化是如何教育孩子的，现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的教育如何误人子弟等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讲着讲着，他说，你又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到法轮功上了。我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“是呀！法轮功就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‘真、善、忍’，这是普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价值，你看我们炼法轮功的有谁不好？我如果不是修炼了法轮功，我也许就象现在的那些贪官一样吃、喝、嫖、赌、行贿受贿，什么坏事都敢干。是法轮功挽救了我，也挽救了我的家庭，你说‘真、善、忍’有什么不好？”他默认了我讲的。随后我用毛笔为他小孩题诗一首“三字真言铭心间，能驱邪魔克万险；潇洒人世走一回，返本归真是佛缘。”他一再表示感谢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后来我又主动找他对“如何管理”等问题进行了一次长时间交谈。我对他说：我们无论做什么都要以善为本，不要人云亦云，失去做人的良知。从此以后他的变化很大，不随便训人了，还能主动关心犯人，为犯人着想。犯人都讲他变的有点人样了。以后他有什么烦恼都会来讲给我听，他深有感触地说：“真怪，有再大的烦恼和你谈过后就没有了。”我告诉他这就是我们师父讲的“佛光普照，礼义圆明”（《转法轮》），是大法帮助你消除了你身上不好物质的结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 xml:space="preserve">管教队长生活上对我也很关心，他给我批红糖、鸡蛋、面条让包夹到食堂去拿，当然批来的东西我都会全部份给两个包夹；他见我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2095560" cy="804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在中共对法轮功二十六年的残酷迫害中，我曾多次被警察非法传唤、进洗脑班、被抄家、绑架、劳教、判刑，其中十三年多的时间里我都是在黑窝里度过的。在师父的慈悲保护下，我堂堂正正地闯过来了。在派出所、看守所、劳教所、监狱里，我看到过和亲身经受过中共恶警对法轮功学员的残酷迫害；同时也见证，在大法弟子不断地讲真相中，觉醒后的警察对法轮功学员的善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下面我就讲一个警察善待大法弟子得福报的故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那是我第一次被非法判刑送到监狱。第二天管教队长就找我做入监谈话，当他对我提出一些要求时。我说：“我修炼法轮功没有罪，我不是来坐牢的，我不会做任何承诺和保证。”狱警说：“你不是来坐牢的，那你干啥来了？”我说：“我是被‘六一零’、公安非法关进来的，我来这里是告诉你们法轮功的真相来了。”（以后管我的狱警向别人介绍我时也说：“他说他不是来坐牢的。”）由于我的这一念，他突然改变了对我的态度，还给我介绍了关押在监区的几个法轮功学员的情况，以及监区的一些情况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后来我被安排在一个仓库里，大概是管教队长的交代，所以两个“包夹”对我非常敬重，在生活上关心照顾我。我也没有什么事，一个包夹给我设置了一个大的工作台，找来文房四宝，各种纸张，真是应有尽有！我每天就练字学法、抄法、背法，来人就给他们讲真相，而且无论狱警、犯人都会主动来找我听真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管教队长定期都会找我谈话。原来这队长，犯人们都非常恨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73520" y="2468160"/>
                            <a:ext cx="2095560" cy="55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和别人用自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的象棋下棋，就让“监督岗”（监视犯人的）给我送来一副新象棋。按监狱规定，法轮功学员不转化是不得打亲情电话的，但是他会叫负责管我的狱警等其他犯人打完电话后，安排我打，想通话多长时间都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有一次，他对我说，上边对“转化”要求很严，但是我认为你们也只不过是个信仰问题，转不转化由你们，我不会做这个事。我说：“你这是做了一件天大的好事，你为自己和家人选择了一个美好的未来。”确实我没有看到这个监区的狱警强逼法轮功学员“转化”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一天由于犯人恶意举报，狱警在清监时搜走了我抄的《转法轮》等大法资料，按照监狱规定是要遭处罚的，但是他只是把我调离监区就完事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这队长由于善待法轮功学员得了福报，我还在时他竞争上岗，担任了监区长。几年后他又升任为副监狱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2.75pt;width:533pt;height:637.45pt" coordorigin="3,255" coordsize="10660,12749">
                <v:group id="shape_0" style="position:absolute;left:3;top:255;width:6980;height:127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255;width:3299;height:12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怕他。刚开始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给他讲真相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他也很抵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我发现他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疼爱他的独子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我就从他的儿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讲起，谈中国传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文化是如何教育孩子的，现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的教育如何误人子弟等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讲着讲着，他说，你又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到法轮功上了。我说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“是呀！法轮功就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‘真、善、忍’，这是普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价值，你看我们炼法轮功的有谁不好？我如果不是修炼了法轮功，我也许就象现在的那些贪官一样吃、喝、嫖、赌、行贿受贿，什么坏事都敢干。是法轮功挽救了我，也挽救了我的家庭，你说‘真、善、忍’有什么不好？”他默认了我讲的。随后我用毛笔为他小孩题诗一首“三字真言铭心间，能驱邪魔克万险；潇洒人世走一回，返本归真是佛缘。”他一再表示感谢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后来我又主动找他对“如何管理”等问题进行了一次长时间交谈。我对他说：我们无论做什么都要以善为本，不要人云亦云，失去做人的良知。从此以后他的变化很大，不随便训人了，还能主动关心犯人，为犯人着想。犯人都讲他变的有点人样了。以后他有什么烦恼都会来讲给我听，他深有感触地说：“真怪，有再大的烦恼和你谈过后就没有了。”我告诉他这就是我们师父讲的“佛光普照，礼义圆明”（《转法轮》），是大法帮助你消除了你身上不好物质的结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 xml:space="preserve">管教队长生活上对我也很关心，他给我批红糖、鸡蛋、面条让包夹到食堂去拿，当然批来的东西我都会全部份给两个包夹；他见我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;top:256;width:3299;height:12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在中共对法轮功二十六年的残酷迫害中，我曾多次被警察非法传唤、进洗脑班、被抄家、绑架、劳教、判刑，其中十三年多的时间里我都是在黑窝里度过的。在师父的慈悲保护下，我堂堂正正地闯过来了。在派出所、看守所、劳教所、监狱里，我看到过和亲身经受过中共恶警对法轮功学员的残酷迫害；同时也见证，在大法弟子不断地讲真相中，觉醒后的警察对法轮功学员的善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下面我就讲一个警察善待大法弟子得福报的故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那是我第一次被非法判刑送到监狱。第二天管教队长就找我做入监谈话，当他对我提出一些要求时。我说：“我修炼法轮功没有罪，我不是来坐牢的，我不会做任何承诺和保证。”狱警说：“你不是来坐牢的，那你干啥来了？”我说：“我是被‘六一零’、公安非法关进来的，我来这里是告诉你们法轮功的真相来了。”（以后管我的狱警向别人介绍我时也说：“他说他不是来坐牢的。”）由于我的这一念，他突然改变了对我的态度，还给我介绍了关押在监区的几个法轮功学员的情况，以及监区的一些情况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后来我被安排在一个仓库里，大概是管教队长的交代，所以两个“包夹”对我非常敬重，在生活上关心照顾我。我也没有什么事，一个包夹给我设置了一个大的工作台，找来文房四宝，各种纸张，真是应有尽有！我每天就练字学法、抄法、背法，来人就给他们讲真相，而且无论狱警、犯人都会主动来找我听真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管教队长定期都会找我谈话。原来这队长，犯人们都非常恨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63;top:4142;width:3299;height:8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和别人用自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的象棋下棋，就让“监督岗”（监视犯人的）给我送来一副新象棋。按监狱规定，法轮功学员不转化是不得打亲情电话的，但是他会叫负责管我的狱警等其他犯人打完电话后，安排我打，想通话多长时间都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有一次，他对我说，上边对“转化”要求很严，但是我认为你们也只不过是个信仰问题，转不转化由你们，我不会做这个事。我说：“你这是做了一件天大的好事，你为自己和家人选择了一个美好的未来。”确实我没有看到这个监区的狱警强逼法轮功学员“转化”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一天由于犯人恶意举报，狱警在清监时搜走了我抄的《转法轮》等大法资料，按照监狱规定是要遭处罚的，但是他只是把我调离监区就完事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这队长由于善待法轮功学员得了福报，我还在时他竞争上岗，担任了监区长。几年后他又升任为副监狱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tabs>
          <w:tab w:val="clear" w:pos="708"/>
          <w:tab w:val="left" w:pos="7740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10477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锦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25pt;width:533.55pt;height:21.85pt" coordorigin="7,165" coordsize="10671,437">
                <v:shape id="shape_0" stroked="t" o:allowincell="f" style="position:absolute;left:7;top:60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6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锦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67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#272727" stroked="f" o:allowincell="f" style="position:absolute;margin-left:0.3pt;margin-top:1pt;width:532.85pt;height:27.45pt;mso-wrap-style:none;v-text-anchor:middle;mso-position-horizontal-relative:margin" type="_x0000_t136">
            <v:path textpathok="t"/>
            <v:textpath on="t" fitshape="t" string="韩春龙遭锦州监狱殴打、泼辣椒水和关小号折磨" style="font-family:&quot;方正兰亭中黑_GBK&quot;;font-size:20pt"/>
            <v:fill o:detectmouseclick="t" type="solid" color2="#d8d8d8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679950</wp:posOffset>
                </wp:positionH>
                <wp:positionV relativeFrom="paragraph">
                  <wp:posOffset>127000</wp:posOffset>
                </wp:positionV>
                <wp:extent cx="2095500" cy="55645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6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8.15pt;mso-wrap-distance-left:9.05pt;mso-wrap-distance-right:9.05pt;mso-wrap-distance-top:0pt;mso-wrap-distance-bottom:0pt;margin-top:10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2087880" cy="5632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63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锦州市黑山县法轮功学员韩春龙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被警察绑架，后被法院非法判刑四年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被劫持到辽宁省锦州监狱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。两个月后，韩春龙被狱警张志明关入“小号”严管虐待四十五天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，韩春龙第二次遭严管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color w:val="000000"/>
                                <w:lang w:val="en-US"/>
                              </w:rPr>
                              <w:instrText xml:space="preserve"> HYPERLINK "../../E: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color w:val="00000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color w:val="00000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，被关小号十五天，一直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以下是韩春龙被绑架构陷、枉判及在狱中遭迫害经过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下午，韩春龙走出沈阳故宫出口时，被执勤警察拦截，并把他绑架到皇城派出所非法讯问，韩春龙依法拒绝回答，警察称有人举报韩春龙用手机发送法轮功信息，又把他劫持到沈河区公安分局。沈河分局继续对他非法讯问，将韩春龙铐在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color w:val="000000"/>
                                <w:lang w:val="en-US"/>
                              </w:rPr>
                              <w:instrText xml:space="preserve"> HYPERLINK "../../E:%5Cmh%5Cglossary.html" \l "20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color w:val="00000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铁椅子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宋体;SimSun"/>
                                <w:color w:val="00000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上，他一律拒绝回答。下午，警察将他拉到省医院体检，结果血压高、心脏有问题，心电图呈现直线。分局警察明知韩春龙的身体状况不适合羁押的情况下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强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将他拉到沈河区看守所，看守所狱医说：我们就敢收。于是看守所就违法收押了韩春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，韩春龙被沈阳市大东区检察院非法批捕。三个月后，韩春龙被非法转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押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到大东区看守所。大东区法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院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对韩春龙非法庭审；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对韩春龙非法判刑四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勒索罚金三万元。韩春龙上诉。沈阳市中级法院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非法维持原判。八月，韩春龙被劫持到锦州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韩春龙被非法关押在锦州监狱九监区的三中队五队，九监区是锦州监狱的劳动监区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，因韩春龙走步时没摆臂，狱警队长张志明将他叫到办公室，让他蹲下和他说话。韩春龙说自己没有犯罪，不是犯人，不蹲，被狱警上背铐铐走，被严管（坐板）四十五天。被严管期间不让家属会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上午，九监区在车间干活前分配任务时，其他人都站着，只有韩春龙坐在那，九监区新任监区长周旭让他站起来，韩春龙没有站，因为韩春龙认为自己无罪，拒绝做奴工，之前他一直是这样在旁边坐着。周旭就把韩春龙叫到办公室，让韩春龙蹲下和他说话，韩春龙不蹲，周旭就指使三中队的中队长和另一个中队长、还有两个队长，一共四个警察一起下手，将韩春龙反铐手按倒在地，致使韩春龙体前身胸部、肋骨等处着地剧痛，反复按倒几次，韩春龙当时被折磨得没气了，缓过来后，其中两个狱警又对他喷辣椒水，韩春龙眼睛立即就睁不开了。接着狱警把他拽到卫生间去洗眼睛，又把他拽到卫生所检查身体，然后扔入小号。在小号里，韩春龙只能躺着，因为睁不开眼睛，当天中午没吃饭，后来能睁开眼睛后，因为身体虚弱，就一直靠墙坐着，一直关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总计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2"/>
                              <w:jc w:val="both"/>
                              <w:rPr>
                                <w:rFonts w:ascii="KaiTi;MS Gothic" w:hAnsi="KaiTi;MS Gothic" w:eastAsia="KaiTi;MS Gothic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KaiTi;MS Gothic" w:hAnsi="KaiTi;MS Gothic" w:cs="宋体;SimSun" w:eastAsia="KaiTi;MS Gothic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相关责任人信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锦州监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监狱长：史运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政委：周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副监狱长：赵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教育改造科（转化学员）：董壮、尹贺、由达、蔡立新、周虹艳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43.5pt;mso-wrap-distance-left:0pt;mso-wrap-distance-right:9.05pt;mso-wrap-distance-top:0pt;mso-wrap-distance-bottom:0pt;margin-top:12.5pt;mso-position-vertical-relative:text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锦州市黑山县法轮功学员韩春龙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被警察绑架，后被法院非法判刑四年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被劫持到辽宁省锦州监狱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迫害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。两个月后，韩春龙被狱警张志明关入“小号”严管虐待四十五天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，韩春龙第二次遭严管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color w:val="000000"/>
                          <w:lang w:val="en-US"/>
                        </w:rPr>
                        <w:instrText xml:space="preserve"> HYPERLINK "../../E:%5Cmh%5Cglossary.html" \l "37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color w:val="000000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color w:val="000000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，被关小号十五天，一直到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以下是韩春龙被绑架构陷、枉判及在狱中遭迫害经过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下午，韩春龙走出沈阳故宫出口时，被执勤警察拦截，并把他绑架到皇城派出所非法讯问，韩春龙依法拒绝回答，警察称有人举报韩春龙用手机发送法轮功信息，又把他劫持到沈河区公安分局。沈河分局继续对他非法讯问，将韩春龙铐在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color w:val="000000"/>
                          <w:lang w:val="en-US"/>
                        </w:rPr>
                        <w:instrText xml:space="preserve"> HYPERLINK "../../E:%5Cmh%5Cglossary.html" \l "20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color w:val="000000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铁椅子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宋体;SimSun"/>
                          <w:color w:val="000000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上，他一律拒绝回答。下午，警察将他拉到省医院体检，结果血压高、心脏有问题，心电图呈现直线。分局警察明知韩春龙的身体状况不适合羁押的情况下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强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将他拉到沈河区看守所，看守所狱医说：我们就敢收。于是看守所就违法收押了韩春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，韩春龙被沈阳市大东区检察院非法批捕。三个月后，韩春龙被非法转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押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到大东区看守所。大东区法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院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对韩春龙非法庭审；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对韩春龙非法判刑四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勒索罚金三万元。韩春龙上诉。沈阳市中级法院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非法维持原判。八月，韩春龙被劫持到锦州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韩春龙被非法关押在锦州监狱九监区的三中队五队，九监区是锦州监狱的劳动监区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，因韩春龙走步时没摆臂，狱警队长张志明将他叫到办公室，让他蹲下和他说话。韩春龙说自己没有犯罪，不是犯人，不蹲，被狱警上背铐铐走，被严管（坐板）四十五天。被严管期间不让家属会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上午，九监区在车间干活前分配任务时，其他人都站着，只有韩春龙坐在那，九监区新任监区长周旭让他站起来，韩春龙没有站，因为韩春龙认为自己无罪，拒绝做奴工，之前他一直是这样在旁边坐着。周旭就把韩春龙叫到办公室，让韩春龙蹲下和他说话，韩春龙不蹲，周旭就指使三中队的中队长和另一个中队长、还有两个队长，一共四个警察一起下手，将韩春龙反铐手按倒在地，致使韩春龙体前身胸部、肋骨等处着地剧痛，反复按倒几次，韩春龙当时被折磨得没气了，缓过来后，其中两个狱警又对他喷辣椒水，韩春龙眼睛立即就睁不开了。接着狱警把他拽到卫生间去洗眼睛，又把他拽到卫生所检查身体，然后扔入小号。在小号里，韩春龙只能躺着，因为睁不开眼睛，当天中午没吃饭，后来能睁开眼睛后，因为身体虚弱，就一直靠墙坐着，一直关到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总计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2"/>
                        <w:jc w:val="both"/>
                        <w:rPr>
                          <w:rFonts w:ascii="KaiTi;MS Gothic" w:hAnsi="KaiTi;MS Gothic" w:eastAsia="KaiTi;MS Gothic" w:cs="宋体;SimSun"/>
                          <w:b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KaiTi;MS Gothic" w:hAnsi="KaiTi;MS Gothic" w:cs="宋体;SimSun" w:eastAsia="KaiTi;MS Gothic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相关责任人信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锦州监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监狱长：史运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政委：周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副监狱长：赵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教育改造科（转化学员）：董壮、尹贺、由达、蔡立新、周虹艳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1420</wp:posOffset>
            </wp:positionH>
            <wp:positionV relativeFrom="paragraph">
              <wp:posOffset>6350</wp:posOffset>
            </wp:positionV>
            <wp:extent cx="1881505" cy="12255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tabs>
          <w:tab w:val="clear" w:pos="708"/>
          <w:tab w:val="left" w:pos="831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300" w:before="0" w:after="0"/>
        <w:jc w:val="center"/>
        <w:rPr>
          <w:rFonts w:ascii="华文楷体" w:hAnsi="华文楷体" w:eastAsia="华文楷体" w:cs="宋体;SimSun"/>
          <w:color w:val="000000"/>
          <w:sz w:val="22"/>
          <w:szCs w:val="22"/>
          <w:lang w:val="en-US"/>
        </w:rPr>
      </w:pPr>
      <w:r>
        <w:rPr>
          <w:rFonts w:ascii="华文楷体" w:hAnsi="华文楷体" w:cs="宋体;SimSun" w:eastAsia="华文楷体"/>
          <w:color w:val="000000"/>
          <w:sz w:val="22"/>
          <w:szCs w:val="22"/>
          <w:lang w:val="en-US"/>
        </w:rPr>
        <w:t>酷刑演示：毒打</w:t>
      </w:r>
    </w:p>
    <w:p>
      <w:pPr>
        <w:pStyle w:val="Style13"/>
        <w:rPr>
          <w:rFonts w:ascii="宋体;SimSun" w:hAnsi="宋体;SimSun" w:eastAsia="宋体;SimSun" w:cs="宋体;SimSun"/>
          <w:color w:val="000000"/>
          <w:sz w:val="22"/>
          <w:szCs w:val="22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33350</wp:posOffset>
                </wp:positionV>
                <wp:extent cx="2127250" cy="3892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306.5pt;mso-wrap-distance-left:9.05pt;mso-wrap-distance-right:9.05pt;mso-wrap-distance-top:0pt;mso-wrap-distance-bottom:0pt;margin-top:10.5pt;mso-position-vertical-relative:text;margin-left:183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37.1pt;margin-top:0.75pt;width:292.95pt;height:23.1pt;mso-wrap-style:none;v-text-anchor:middle" type="_x0000_t136">
            <v:path textpathok="t"/>
            <v:textpath on="t" fitshape="t" string="锦州市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9475</wp:posOffset>
                </wp:positionH>
                <wp:positionV relativeFrom="paragraph">
                  <wp:posOffset>51435</wp:posOffset>
                </wp:positionV>
                <wp:extent cx="2117090" cy="30575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05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40.75pt;mso-wrap-distance-left:9.05pt;mso-wrap-distance-right:9.05pt;mso-wrap-distance-top:0pt;mso-wrap-distance-bottom:0pt;margin-top:4.05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45720</wp:posOffset>
                </wp:positionV>
                <wp:extent cx="2117090" cy="2628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、辽宁省凌海市法轮功学员李文英被非法关押在锦州市看守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，辽宁省凌海市法轮功学员李文英被绑架，现被非法关押在锦州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、锦州市法轮功学员邓秀娟已被劫持入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锦州市法轮功学员邓秀娟，女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岁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讲真相时遭绑架，后被凌海市法院枉判一年三个月，非法罚金二千元。目前得知她已被劫持到辽宁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锦州市法轮功学员贾精文在监狱被关“高戒备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沈阳第一监狱十九监区叫“高戒备”（高度戒备监区），是个专门惩治服刑人员的监区，一般的服刑人员犯错误了就会被关押在此处。而这里，信仰真、善、忍的法轮功学员是关押重点，被整治的更凶狠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在九分监区，锦州市法轮功学员贾精文经常被关“高戒备”，在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被关了五、六次，时间大约九个月，只是因他一直坚持给犯人讲法轮功的美好和被迫害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、辽宁省凌海市法轮功学员姜楠和卢素萍被构陷到检察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，辽宁省凌海市法轮功学员姜楠及其母亲卢素萍被构陷到检察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日上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，律师到凌海市检察院为姜楠阅卷，随后在凌海市看守所会见姜楠。姜楠在看资料时，被闯入的检察院的人抢走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律师被检察院的人带走问话。下午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左右，开车司机被一名便衣和一名检察院的人带走非法审讯作笔录，被追问与谁联系的，当天他们都已回到家中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rFonts w:cs="宋体;SimSun"/>
                                <w:color w:val="000000"/>
                                <w:sz w:val="23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3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rFonts w:cs="宋体;SimSun"/>
                                <w:color w:val="000000"/>
                                <w:sz w:val="23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3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07pt;mso-wrap-distance-left:9.05pt;mso-wrap-distance-right:9.05pt;mso-wrap-distance-top:0pt;mso-wrap-distance-bottom:0pt;margin-top:3.6pt;mso-position-vertical-relative:text;margin-left:-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22"/>
                          <w:szCs w:val="22"/>
                          <w:lang w:val="en-US"/>
                        </w:rPr>
                        <w:t>、辽宁省凌海市法轮功学员李文英被非法关押在锦州市看守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，辽宁省凌海市法轮功学员李文英被绑架，现被非法关押在锦州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22"/>
                          <w:szCs w:val="22"/>
                          <w:lang w:val="en-US"/>
                        </w:rPr>
                        <w:t>、锦州市法轮功学员邓秀娟已被劫持入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锦州市法轮功学员邓秀娟，女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岁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讲真相时遭绑架，后被凌海市法院枉判一年三个月，非法罚金二千元。目前得知她已被劫持到辽宁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2"/>
                          <w:szCs w:val="22"/>
                          <w:lang w:val="en-US"/>
                        </w:rPr>
                        <w:t>.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22"/>
                          <w:szCs w:val="22"/>
                          <w:lang w:val="en-US"/>
                        </w:rPr>
                        <w:t>锦州市法轮功学员贾精文在监狱被关“高戒备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沈阳第一监狱十九监区叫“高戒备”（高度戒备监区），是个专门惩治服刑人员的监区，一般的服刑人员犯错误了就会被关押在此处。而这里，信仰真、善、忍的法轮功学员是关押重点，被整治的更凶狠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在九分监区，锦州市法轮功学员贾精文经常被关“高戒备”，在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被关了五、六次，时间大约九个月，只是因他一直坚持给犯人讲法轮功的美好和被迫害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000000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22"/>
                          <w:szCs w:val="22"/>
                          <w:lang w:val="en-US"/>
                        </w:rPr>
                        <w:t>、辽宁省凌海市法轮功学员姜楠和卢素萍被构陷到检察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，辽宁省凌海市法轮功学员姜楠及其母亲卢素萍被构陷到检察院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日上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，律师到凌海市检察院为姜楠阅卷，随后在凌海市看守所会见姜楠。姜楠在看资料时，被闯入的检察院的人抢走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3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律师被检察院的人带走问话。下午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：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00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左右，开车司机被一名便衣和一名检察院的人带走非法审讯作笔录，被追问与谁联系的，当天他们都已回到家中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304" w:before="0" w:after="0"/>
                        <w:ind w:firstLine="460"/>
                        <w:jc w:val="both"/>
                        <w:rPr>
                          <w:rFonts w:cs="宋体;SimSun"/>
                          <w:color w:val="000000"/>
                          <w:sz w:val="23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3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rFonts w:cs="宋体;SimSun"/>
                          <w:color w:val="000000"/>
                          <w:sz w:val="23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3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6640</wp:posOffset>
                </wp:positionH>
                <wp:positionV relativeFrom="paragraph">
                  <wp:posOffset>53975</wp:posOffset>
                </wp:positionV>
                <wp:extent cx="2117090" cy="25622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01.75pt;mso-wrap-distance-left:9.05pt;mso-wrap-distance-right:9.05pt;mso-wrap-distance-top:0pt;mso-wrap-distance-bottom:0pt;margin-top:4.25pt;mso-position-vertical-relative:text;margin-left:1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9630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FZCuSong-B09S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FZCuSong-B09S" w:hAnsi="FZCuSong-B09S" w:eastAsia="FZCuSong-B09S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1">
    <w:name w:val="普通(网站) Char1"/>
    <w:qFormat/>
    <w:rPr>
      <w:rFonts w:ascii="宋体;SimSun" w:hAnsi="宋体;SimSun" w:eastAsia="宋体;SimSu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TW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FZCuSong-B09S" w:hAnsi="FZCuSong-B09S" w:eastAsia="FZCuSong-B09S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14:02:00Z</dcterms:created>
  <dc:creator/>
  <dc:description/>
  <cp:keywords/>
  <dc:language>en-US</dc:language>
  <cp:lastModifiedBy/>
  <cp:lastPrinted>2025-09-26T20:11:00Z</cp:lastPrinted>
  <dcterms:modified xsi:type="dcterms:W3CDTF">2025-09-27T01:11:00Z</dcterms:modified>
  <cp:revision>2</cp:revision>
  <dc:subject/>
  <dc:title/>
</cp:coreProperties>
</file>