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本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4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本溪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4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424815</wp:posOffset>
                  </wp:positionV>
                  <wp:extent cx="6810375" cy="8699500"/>
                  <wp:effectExtent l="1905" t="0" r="891540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0480" cy="8699400"/>
                            <a:chOff x="0" y="0"/>
                            <a:chExt cx="6810480" cy="869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720" y="2703960"/>
                              <a:ext cx="2117160" cy="58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教回家后，小A就正式的走入了修炼，很快就彻底戒掉了毒瘾，过上了正常的生活。小A吸毒期间，曾经因逃避警察抓捕从二楼窗户跳下，摔断了腿，成了残疾人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修炼法轮大法以后，他的腿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很快康复，跟正常人没什么两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小A的经历深深的触动了我。他彻底戒毒，再不复吸，这一点尤其令我震撼。于是我也拜读了宝书《转法轮》，被书中的法理深深的折服。我知道了自己是谁，为何来到世上。我知道了人应该有尊严的活着，应该同化宇宙特性真、善、忍，应该重德，应该堂堂正正的做个好人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正式修炼　脱胎换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旦正式的走入修炼，我就跟小A一样，很快彻底戒掉毒瘾，同时戒烟戒酒，戒绝了一切不良生活习惯，彻底告别了昔日荒诞不经的生活。我再也不干非法勾当，而是用诚实劳动换取合法收入。我做过保安，送货员，现在以开出租车为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随着一天天的炼功，我身体也在一天天的变化。师父用强大的功净化了我那因长年吸毒而伤痕累累的身体，使其焕发出新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569520"/>
                              <a:ext cx="2117160" cy="812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生机。我吸毒时瘦骨嶙峋的样子，最轻的时候只有八十斤，人们叫我排骨。修炼后的我，红光满面，精气神十足，体重增加到正常的一百三十斤。开出租车是很辛苦的，可是我不管开白班还是夜班，都不觉的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52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轮大法是性命双修的功法，身体净化的同时，道德品质的提高也是突飞猛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的。举个例子，我所居住的小区，曾经有一段时间，清洁工对薪资待遇不满，干活儿不好好干，马马虎虎敷衍了事，楼道里经常脏兮兮的。而我所在的楼层，永远是干干净净的。因为我长期坚持义务清扫楼道，一丝不苟的拖地，直到换了清洁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再比如，开出租车经常碰到这种情况：某天堵车，计价器显示的费用自然高于不堵车的时候。有的乘客就不高兴了，说平时这个距离只要多少多少钱。我说：“那就随你吧，你觉的给多少合适，你就给多少。你就是一分钱不给，也行啊！”因为我明白了大法书中所讲的不失不得，看淡得失的道理，我愿意明明白白的吃亏，吃多大亏都不往心里去，都乐呵呵的不在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还有很多很多这样的故事，就不一一列举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亲朋好友看到我的变化，都知道是法轮大法的威德所致。最感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慨的当数祖母，看到最疼爱的孙子浪子回头，老人家别提多开心了。祖母明白了法轮大法的真相，发自内心的感激师父，感恩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zh-CN" w:eastAsia="zh-CN" w:bidi="ar-SA"/>
                                  </w:rPr>
                                  <w:t>文／大陆大法弟子（本人口述　同修整理）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2117160" cy="795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52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是一名昔日吸毒者，曾经深陷毒瘾十几载。如果不是修炼法轮大法，恐怕我早已不在人世了。现把我的故事讲述出来，向世人证实法轮大法的伟大，同时感恩李洪志师父的洪恩浩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小小年纪，误入歧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52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于上个世纪七十年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出生于大陆某城市。父亲是上山下乡的知青，在插队的农村娶了母亲。我出生后，是在城里祖母身边长大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祖母没什么文化，不会教育孩子，我从小学三四年级就开始学坏了。因打架，偷窃等等劣行，经常在派出所进进出出。因为经常逃学，小学断断续续读了八年才毕业。初中只读了一个月，就因抢劫进了收审所。从此以后我彻底不上学了，在社会上游荡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九九五年，我染上毒品海洛因。后来我因抢夺被劳改两年；因吸毒被劳教两次，共计四年；被强制戒毒四次。我每次从监管场所出来，过不了几天又开始吸毒。那个期间，我整个人是茫然的，没有正当的职业，没有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稳定的经济收入，看不到希望，就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样在苦海中沉沦，滑向深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幸遇大法  深深折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时间来到了二零一一年，我遇到了曾经一起吸毒的小A，小A也是因为吸毒被劳教。在劳教所期间，他遇到了被非法关押的法轮功学员。在那位同修的引导下，小A决定修炼法轮大法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89640" y="621000"/>
                              <a:ext cx="3011040" cy="199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0" t="0" r="0" b="3982"/>
                            <a:stretch/>
                          </pic:blipFill>
                          <pic:spPr>
                            <a:xfrm>
                              <a:off x="640080" y="0"/>
                              <a:ext cx="5546160" cy="4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33.45pt;width:536.25pt;height:685pt" coordorigin="-18,669" coordsize="10725,13700">
                  <v:shape id="shape_0" stroked="f" o:allowincell="f" style="position:absolute;left:3668;top:4927;width:3333;height:9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教回家后，小A就正式的走入了修炼，很快就彻底戒掉了毒瘾，过上了正常的生活。小A吸毒期间，曾经因逃避警察抓捕从二楼窗户跳下，摔断了腿，成了残疾人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修炼法轮大法以后，他的腿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很快康复，跟正常人没什么两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小A的经历深深的触动了我。他彻底戒毒，再不复吸，这一点尤其令我震撼。于是我也拜读了宝书《转法轮》，被书中的法理深深的折服。我知道了自己是谁，为何来到世上。我知道了人应该有尊严的活着，应该同化宇宙特性真、善、忍，应该重德，应该堂堂正正的做个好人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正式修炼　脱胎换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旦正式的走入修炼，我就跟小A一样，很快彻底戒掉毒瘾，同时戒烟戒酒，戒绝了一切不良生活习惯，彻底告别了昔日荒诞不经的生活。我再也不干非法勾当，而是用诚实劳动换取合法收入。我做过保安，送货员，现在以开出租车为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随着一天天的炼功，我身体也在一天天的变化。师父用强大的功净化了我那因长年吸毒而伤痕累累的身体，使其焕发出新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3;top:1566;width:3333;height:12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生机。我吸毒时瘦骨嶙峋的样子，最轻的时候只有八十斤，人们叫我排骨。修炼后的我，红光满面，精气神十足，体重增加到正常的一百三十斤。开出租车是很辛苦的，可是我不管开白班还是夜班，都不觉的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52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轮大法是性命双修的功法，身体净化的同时，道德品质的提高也是突飞猛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的。举个例子，我所居住的小区，曾经有一段时间，清洁工对薪资待遇不满，干活儿不好好干，马马虎虎敷衍了事，楼道里经常脏兮兮的。而我所在的楼层，永远是干干净净的。因为我长期坚持义务清扫楼道，一丝不苟的拖地，直到换了清洁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再比如，开出租车经常碰到这种情况：某天堵车，计价器显示的费用自然高于不堵车的时候。有的乘客就不高兴了，说平时这个距离只要多少多少钱。我说：“那就随你吧，你觉的给多少合适，你就给多少。你就是一分钱不给，也行啊！”因为我明白了大法书中所讲的不失不得，看淡得失的道理，我愿意明明白白的吃亏，吃多大亏都不往心里去，都乐呵呵的不在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还有很多很多这样的故事，就不一一列举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亲朋好友看到我的变化，都知道是法轮大法的威德所致。最感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慨的当数祖母，看到最疼爱的孙子浪子回头，老人家别提多开心了。祖母明白了法轮大法的真相，发自内心的感激师父，感恩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zh-CN" w:eastAsia="zh-CN" w:bidi="ar-SA"/>
                            </w:rPr>
                            <w:t>文／大陆大法弟子（本人口述　同修整理）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1606;width:3333;height:12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52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是一名昔日吸毒者，曾经深陷毒瘾十几载。如果不是修炼法轮大法，恐怕我早已不在人世了。现把我的故事讲述出来，向世人证实法轮大法的伟大，同时感恩李洪志师父的洪恩浩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小小年纪，误入歧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52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于上个世纪七十年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出生于大陆某城市。父亲是上山下乡的知青，在插队的农村娶了母亲。我出生后，是在城里祖母身边长大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祖母没什么文化，不会教育孩子，我从小学三四年级就开始学坏了。因打架，偷窃等等劣行，经常在派出所进进出出。因为经常逃学，小学断断续续读了八年才毕业。初中只读了一个月，就因抢劫进了收审所。从此以后我彻底不上学了，在社会上游荡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九九五年，我染上毒品海洛因。后来我因抢夺被劳改两年；因吸毒被劳教两次，共计四年；被强制戒毒四次。我每次从监管场所出来，过不了几天又开始吸毒。那个期间，我整个人是茫然的，没有正当的职业，没有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稳定的经济收入，看不到希望，就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样在苦海中沉沦，滑向深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幸遇大法  深深折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时间来到了二零一一年，我遇到了曾经一起吸毒的小A，小A也是因为吸毒被劳教。在劳教所期间，他遇到了被非法关押的法轮功学员。在那位同修的引导下，小A决定修炼法轮大法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8;top:1647;width:4741;height:314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0;top:669;width:8733;height:69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本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pt;height:21.8pt" coordorigin="0,280" coordsize="10670,436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本溪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16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4.8pt;width:351.5pt;height:30.4pt;mso-wrap-style:none;v-text-anchor:middle" type="_x0000_t136">
            <v:path textpathok="t"/>
            <v:textpath on="t" fitshape="t" string="辽宁本溪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5500</wp:posOffset>
                </wp:positionH>
                <wp:positionV relativeFrom="paragraph">
                  <wp:posOffset>171450</wp:posOffset>
                </wp:positionV>
                <wp:extent cx="2311400" cy="9499600"/>
                <wp:effectExtent l="0" t="0" r="34328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9499680"/>
                          <a:chOff x="0" y="0"/>
                          <a:chExt cx="2311560" cy="9499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2079000" cy="48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0"/>
                              <a:ext cx="2015640" cy="69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040" y="348120"/>
                                <a:ext cx="19771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3200"/>
                                <a:ext cx="2015640" cy="29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01600" cy="29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1360"/>
                              <a:ext cx="2079000" cy="40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也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47" w:firstLine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的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49840"/>
                            <a:ext cx="2311560" cy="47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2151360" cy="16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240" y="304920"/>
                                <a:ext cx="1992600" cy="13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513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>
                                  <a:alpha val="1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方正粗圆简体" w:hAnsi="方正粗圆简体" w:eastAsia="方正粗圆简体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动脑筋：这可能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07760"/>
                              <a:ext cx="2311560" cy="31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13.5pt;width:182pt;height:748pt" coordorigin="7300,270" coordsize="3640,14960">
                <v:group id="shape_0" style="position:absolute;left:7464;top:270;width:3274;height:7595">
                  <v:group id="shape_0" style="position:absolute;left:7523;top:270;width:3174;height:1098">
                    <v:shape id="shape_0" stroked="t" o:allowincell="f" style="position:absolute;left:7559;top:818;width:3113;height:1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e36c0a" stroked="f" o:allowincell="f" style="position:absolute;left:7523;top:905;width:3173;height:462;mso-wrap-style:none;v-text-anchor:middle" type="_x0000_t136">
                      <v:path textpathok="t"/>
                      <v:textpath on="t" fitshape="t" string="无任何条文指法轮功违法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fillcolor="#e36c0a" stroked="f" o:allowincell="f" style="position:absolute;left:7545;top:270;width:3151;height:463;mso-wrap-style:none;v-text-anchor:middle" type="_x0000_t136">
                      <v:path textpathok="t"/>
                      <v:textpath on="t" fitshape="t" string="翻遍中国宪法和法律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64;top:1532;width:3273;height:6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也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47" w:firstLine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邪教”之说，来自江泽民个人和党媒的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0;top:7750;width:3640;height:7480">
                  <v:group id="shape_0" style="position:absolute;left:7470;top:7750;width:3388;height:2532">
                    <v:shape id="shape_0" stroked="f" o:allowincell="f" style="position:absolute;left:7560;top:8230;width:3137;height:205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fillcolor="#00b050" stroked="f" o:allowincell="f" style="position:absolute;left:7470;top:7750;width:338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粗圆简体" w:hAnsi="方正粗圆简体" w:eastAsia="方正粗圆简体" w:cs="Times New Roman"/>
                                <w:color w:val="auto"/>
                                <w:lang w:val="de-DE" w:eastAsia="zh-CN" w:bidi="ar-SA"/>
                              </w:rPr>
                              <w:t xml:space="preserve">    动脑筋：这可能吗？</w:t>
                            </w:r>
                          </w:p>
                        </w:txbxContent>
                      </v:textbox>
                      <v:fill o:detectmouseclick="t" type="solid" color2="#ff4faf" opacity="0.18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00;top:10282;width:3639;height:4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6450</wp:posOffset>
                </wp:positionH>
                <wp:positionV relativeFrom="paragraph">
                  <wp:posOffset>119380</wp:posOffset>
                </wp:positionV>
                <wp:extent cx="9525" cy="952182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95220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9.4pt;width:0.75pt;height:749.7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37105</wp:posOffset>
            </wp:positionH>
            <wp:positionV relativeFrom="paragraph">
              <wp:posOffset>281940</wp:posOffset>
            </wp:positionV>
            <wp:extent cx="2306320" cy="1053465"/>
            <wp:effectExtent l="0" t="0" r="0" b="0"/>
            <wp:wrapNone/>
            <wp:docPr id="10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81940</wp:posOffset>
                </wp:positionV>
                <wp:extent cx="2095500" cy="539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辽宁省本溪市桓仁县法轮功学员王仁秋被绑架 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宁本溪市桓仁县法轮功学员王仁秋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失踪。家人到她家看，大法师父的法像被拿走了，之后去当地派出所和公安局问，那里人员说是等信。请正义之士帮助看看本溪市拘留所或看守所有没有王仁秋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辽宁本溪市</w:t>
                            </w:r>
                            <w:r>
                              <w:rPr>
                                <w:rFonts w:eastAsia="方正兰亭中黑_GBK" w:cs="华文楷体" w:ascii="方正兰亭中黑_GBK" w:hAnsi="方正兰亭中黑_GBK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岁法轮功学员范伟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本溪市法轮功学员范伟在本溪市东明地区贴真相粘贴，被一名退休的政法委人员恶意举报，本溪市东明派出所参与了绑架迫害，现得知被非法关押在本溪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之后，家属到东明派出所了解情况要人，派出所警察态度不好也不理睬。范伟的妻子患有脑溢血病，常年生活不能自理，孩子没有工作，生活艰难困苦，范伟被非法关押，已经给当事人及家人造成了巨大的伤害，他妻子精神受到刺激，在巨大压力下病情更加不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范伟没修炼法轮功以前就患有脑梗、精神障碍等多种疾病，学炼法轮功后，很快身体恢复了健康。现在面对这样突如其来的灾难，巨大的压力，身体会如何，家人不敢想象后果。希望正义人士帮助呼吁本溪市东明派出所停止迫害，立即释放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范伟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辽宁省本溪市法轮功学员李欣在家中被非法搜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宁省本溪市女法轮功学员李欣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独居，家住站前新玛特小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左右，溪湖区河东派出所六、七个人身着便装、非法闯入李欣家中，因大门未关，他们长驱直入，未出示任何证件，非法掳走大法书和师尊法像等私人物品。李欣被突如其来的状况弄懵了，身体出现昏厥状态，闯入者们看这情景，把李欣扶到沙发后离开，未将她带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后来当事人回忆可能是在溪湖发真相资料时被发现，所以河东派出所警察来非法搜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4.8pt;mso-wrap-distance-left:9.05pt;mso-wrap-distance-right:9.05pt;mso-wrap-distance-top:0pt;mso-wrap-distance-bottom:0pt;margin-top:22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辽宁省本溪市桓仁县法轮功学员王仁秋被绑架 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宁本溪市桓仁县法轮功学员王仁秋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失踪。家人到她家看，大法师父的法像被拿走了，之后去当地派出所和公安局问，那里人员说是等信。请正义之士帮助看看本溪市拘留所或看守所有没有王仁秋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辽宁本溪市</w:t>
                      </w:r>
                      <w:r>
                        <w:rPr>
                          <w:rFonts w:eastAsia="方正兰亭中黑_GBK" w:cs="华文楷体" w:ascii="方正兰亭中黑_GBK" w:hAnsi="方正兰亭中黑_GBK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岁法轮功学员范伟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本溪市法轮功学员范伟在本溪市东明地区贴真相粘贴，被一名退休的政法委人员恶意举报，本溪市东明派出所参与了绑架迫害，现得知被非法关押在本溪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之后，家属到东明派出所了解情况要人，派出所警察态度不好也不理睬。范伟的妻子患有脑溢血病，常年生活不能自理，孩子没有工作，生活艰难困苦，范伟被非法关押，已经给当事人及家人造成了巨大的伤害，他妻子精神受到刺激，在巨大压力下病情更加不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范伟没修炼法轮功以前就患有脑梗、精神障碍等多种疾病，学炼法轮功后，很快身体恢复了健康。现在面对这样突如其来的灾难，巨大的压力，身体会如何，家人不敢想象后果。希望正义人士帮助呼吁本溪市东明派出所停止迫害，立即释放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范伟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辽宁省本溪市法轮功学员李欣在家中被非法搜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宁省本溪市女法轮功学员李欣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独居，家住站前新玛特小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左右，溪湖区河东派出所六、七个人身着便装、非法闯入李欣家中，因大门未关，他们长驱直入，未出示任何证件，非法掳走大法书和师尊法像等私人物品。李欣被突如其来的状况弄懵了，身体出现昏厥状态，闯入者们看这情景，把李欣扶到沙发后离开，未将她带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后来当事人回忆可能是在溪湖发真相资料时被发现，所以河东派出所警察来非法搜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288925</wp:posOffset>
                </wp:positionV>
                <wp:extent cx="2095500" cy="41840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8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9.45pt;mso-wrap-distance-left:9.05pt;mso-wrap-distance-right:9.05pt;mso-wrap-distance-top:0pt;mso-wrap-distance-bottom:0pt;margin-top:22.7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21">
        <w:r>
          <w:rPr>
            <w:rFonts w:cs="宋体;SimSun"/>
            <w:sz w:val="24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8035290</wp:posOffset>
                  </wp:positionV>
                  <wp:extent cx="1991360" cy="508635"/>
                  <wp:effectExtent l="5080" t="0" r="4445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91520" cy="508680"/>
                            <a:chOff x="0" y="0"/>
                            <a:chExt cx="199152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8880" y="0"/>
                              <a:ext cx="46116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20400" y="10800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.7pt;margin-top:632.7pt;width:156.8pt;height:40.05pt" coordorigin="454,12654" coordsize="3136,801">
                  <v:shape id="shape_0" fillcolor="#0000cc" stroked="t" o:allowincell="f" style="position:absolute;left:454;top:12808;width:1213;height:427;mso-wrap-style:none;v-text-anchor:middle" type="_x0000_t136">
                    <v:path textpathok="t"/>
                    <v:textpath on="t" fitshape="t" string="迫害法轮功" style="font-family:&quot;华文中宋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1649;top:12654;width:726;height:801">
                    <v:shape id="shape_0" stroked="f" o:allowincell="f" style="position:absolute;left:1649;top:12654;width:725;height:800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49;top:12654;width:725;height:800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shape id="shape_0" fillcolor="#823b0b" stroked="t" o:allowincell="f" style="position:absolute;left:2376;top:12824;width:1213;height:427;mso-wrap-style:none;v-text-anchor:middle" type="_x0000_t136">
                    <v:path textpathok="t"/>
                    <v:textpath on="t" fitshape="t" string="法网难逃" style="font-family:&quot;华文中宋&quot;;font-size:12pt"/>
                    <v:fill o:detectmouseclick="t" type="solid" color2="#7dc4f4"/>
                    <v:stroke color="#823b0b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4371975" cy="3645535"/>
                <wp:effectExtent l="0" t="0" r="6934835" b="0"/>
                <wp:wrapNone/>
                <wp:docPr id="14" name="Group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940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3560" cy="470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560" y="32400"/>
                                <a:ext cx="297000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hadow/>
                                      <w:szCs w:val="40"/>
                                      <w:rFonts w:ascii="华文新魏" w:hAnsi="华文新魏" w:eastAsia="华文新魏" w:cs="Times New Roman"/>
                                      <w:color w:val="161616"/>
                                      <w:lang w:val="en-US" w:eastAsia="zh-CN" w:bidi="ar-SA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debc"/>
                                  </a:gs>
                                  <a:gs pos="100000">
                                    <a:srgbClr val="ebf8f2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Picture 65" descr="Snap5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等线" w:hAnsi="等线" w:eastAsia="等线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" style="position:absolute;margin-left:0pt;margin-top:1.05pt;width:344.25pt;height:287.05pt" coordorigin="0,21" coordsize="6885,5741">
                <v:group id="shape_0" alt="Group 61" style="position:absolute;left:0;top:21;width:6755;height:5693">
                  <v:group id="shape_0" alt="Group 62" style="position:absolute;left:25;top:21;width:6730;height:741">
                    <v:shape id="shape_0" stroked="f" o:allowincell="f" style="position:absolute;left:2078;top:72;width:4676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华文新魏" w:hAnsi="华文新魏" w:eastAsia="华文新魏" w:cs="Times New Roman"/>
                                <w:color w:val="161616"/>
                                <w:lang w:val="en-US" w:eastAsia="zh-CN" w:bidi="ar-SA"/>
                              </w:rPr>
                              <w:t>“共产党给你钱”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Rectangle 64" fillcolor="#ebf8f2" stroked="f" o:allowincell="f" style="position:absolute;left:37;top:661;width:6689;height:56;mso-wrap-style:none;v-text-anchor:middle">
                      <v:fill o:detectmouseclick="t" color2="#9adebc"/>
                      <v:stroke color="#3465a4" joinstyle="round" endcap="flat"/>
                      <w10:wrap type="none"/>
                    </v:rect>
                    <v:shape id="shape_0" ID="Picture 65" stroked="f" o:allowincell="f" style="position:absolute;left:25;top:21;width:1316;height:59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880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39;top:880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等线" w:hAnsi="等线" w:eastAsia="等线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黄色的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未标题-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75pt" coordorigin="3774,11564" coordsize="7034,4515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3289935</wp:posOffset>
                </wp:positionV>
                <wp:extent cx="4371975" cy="3645535"/>
                <wp:effectExtent l="0" t="0" r="6934835" b="0"/>
                <wp:wrapNone/>
                <wp:docPr id="16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940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3560" cy="470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560" y="32400"/>
                                <a:ext cx="297000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hadow/>
                                      <w:szCs w:val="40"/>
                                      <w:rFonts w:ascii="华文新魏" w:hAnsi="华文新魏" w:eastAsia="华文新魏" w:cs="Times New Roman"/>
                                      <w:color w:val="161616"/>
                                      <w:lang w:val="en-US" w:eastAsia="zh-CN" w:bidi="ar-SA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debc"/>
                                  </a:gs>
                                  <a:gs pos="100000">
                                    <a:srgbClr val="ebf8f2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" name="Picture 49" descr="Snap5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等线" w:hAnsi="等线" w:eastAsia="等线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19.95pt;margin-top:259.05pt;width:344.25pt;height:287.05pt" coordorigin="399,5181" coordsize="6885,5741">
                <v:group id="shape_0" alt="Group 45" style="position:absolute;left:399;top:5181;width:6755;height:5693">
                  <v:group id="shape_0" alt="Group 46" style="position:absolute;left:424;top:5181;width:6730;height:741">
                    <v:shape id="shape_0" stroked="f" o:allowincell="f" style="position:absolute;left:2477;top:5232;width:4676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华文新魏" w:hAnsi="华文新魏" w:eastAsia="华文新魏" w:cs="Times New Roman"/>
                                <w:color w:val="161616"/>
                                <w:lang w:val="en-US" w:eastAsia="zh-CN" w:bidi="ar-SA"/>
                              </w:rPr>
                              <w:t>“共产党给你钱”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Rectangle 48" fillcolor="#ebf8f2" stroked="f" o:allowincell="f" style="position:absolute;left:436;top:5821;width:6689;height:56;mso-wrap-style:none;v-text-anchor:middle">
                      <v:fill o:detectmouseclick="t" color2="#9adebc"/>
                      <v:stroke color="#3465a4" joinstyle="round" endcap="flat"/>
                      <w10:wrap type="none"/>
                    </v:rect>
                    <v:shape id="shape_0" ID="Picture 49" stroked="f" o:allowincell="f" style="position:absolute;left:424;top:5181;width:1316;height:591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9;top:6040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38;top:6040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等线" w:hAnsi="等线" w:eastAsia="等线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方正粗圆简体">
    <w:charset w:val="86"/>
    <w:family w:val="script"/>
    <w:pitch w:val="default"/>
  </w:font>
  <w:font w:name="华文中宋">
    <w:charset w:val="01"/>
    <w:family w:val="roman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../../C:/Users/hp/AppData/Local/Temp/Rar$EXa5824.36257/2024-2-15-mh-persecution-beijing-1.png" TargetMode="External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22:51:00Z</dcterms:created>
  <dc:creator/>
  <dc:description/>
  <cp:keywords/>
  <dc:language>en-US</dc:language>
  <cp:lastModifiedBy/>
  <cp:lastPrinted>2025-09-27T21:32:00Z</cp:lastPrinted>
  <dcterms:modified xsi:type="dcterms:W3CDTF">2025-09-28T02:32:00Z</dcterms:modified>
  <cp:revision>6</cp:revision>
  <dc:subject/>
  <dc:title>  </dc:title>
</cp:coreProperties>
</file>