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抚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48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pt;width:533.5pt;height:95.8pt" coordorigin="0,456" coordsize="10670,1916">
                <v:group id="shape_0" style="position:absolute;left:10670;top:205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5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7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5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5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7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抚顺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48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8"</w:instrText>
      </w:r>
      <w:r>
        <w:rPr>
          <w:sz w:val="22"/>
          <w:szCs w:val="22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8"</w:instrText>
      </w:r>
      <w:r>
        <w:rPr>
          <w:sz w:val="22"/>
          <w:szCs w:val="22"/>
          <w:lang w:val="en-US" w:eastAsia="en-US"/>
        </w:rPr>
        <w:fldChar w:fldCharType="separate"/>
      </w:r>
      <w:hyperlink r:id="rId5">
        <w:r>
          <w:rPr>
            <w:sz w:val="22"/>
            <w:szCs w:val="22"/>
            <w:lang w:val="en-US" w:eastAsia="en-US"/>
          </w:rPr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2198370</wp:posOffset>
              </wp:positionH>
              <wp:positionV relativeFrom="paragraph">
                <wp:posOffset>952500</wp:posOffset>
              </wp:positionV>
              <wp:extent cx="2376170" cy="288607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76170" cy="2886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39090</wp:posOffset>
                  </wp:positionV>
                  <wp:extent cx="6774815" cy="8651240"/>
                  <wp:effectExtent l="0" t="635" r="874204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4840" cy="8651160"/>
                            <a:chOff x="0" y="0"/>
                            <a:chExt cx="6774840" cy="865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55480"/>
                              <a:ext cx="6774840" cy="809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5040" y="3047400"/>
                                <a:ext cx="2095560" cy="501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出现了三个大字“真善忍”，向外放射着强烈的光芒。我更是感到震撼了：“啊！这是佛光啊！”我情不自禁地从心里发出了声音。我看到了佛光！我太高兴了。从此后我在佛光的沐浴下修炼了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C00000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修炼法轮功不到一个月，不知不觉的我的病都不翼而飞了，就连最要我命的过敏性哮喘病也没有犯过，我这个高兴啊，我要按大法真、善、忍标准要求自己。儿媳再给我气受，我都能忍了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为师父讨个公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可是我修炼不到一年，中共江泽民流氓集团就开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迫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法轮功了。我绝不会接受的，这么好的师父，叫我们做好人，不要我们一分钱，把我们的病都祛了，身体都健康了，家庭和睦了，人与人之间的关系好了，治安状况好了，社会稳定了，这是多么好。我向村里的党政人员讲，他们说：“这跟我们没有关系，这是上面的事。”乡政府、派出所的警察说他们是吃这碗饭的，他们不管对错，谁不听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095560" cy="804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2"/>
                                      <w:rFonts w:cs="宋体;SimSun" w:ascii="宋体;SimSun" w:hAnsi="宋体;SimSun" w:eastAsia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【明慧网】我是1999年“七·二零”以前修炼法轮功的老年大法弟子，今年81岁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苦命的我不知路在何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不到20岁就出嫁了。丈夫的奶奶20岁就守了寡，我婆婆也守了寡。丈夫还有一个姐姐，奶奶和婆婆两个寡妇拉扯大两个孩子。婆婆脾气特别不好，而她只能向我发脾气，我一声不吭的忍着。丈夫在生产队干活时受伤成了残废，不能劳动了，当时我儿子才12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儿子长大后娶妻生子，儿媳也是很有脾气的人。为了这个家庭的和睦，我饱尝了婆婆、儿媳的夹板气。儿媳生了个儿子叫我带，孙子是个傻子，又生了一个给我带，还是个傻子，儿媳的气不打一处来，一股脑的都发在我身上，说都是我给带傻的，整天给我发脾气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天有不测之风云，儿子让汽车给撞了，司机跑了，村里的人把他抢救过来了，但他再也不能走路了。他是全家的主心骨，最主要的劳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祸不单行，丈夫这时也得了重病。多年来我操劳过度，心情不畅，落了一身的病，最严重的过敏性哮喘就把我撂倒了，一犯病时，我就不能动了，满头都是汗。我感到天都塌下来了，苍天啊！我还有活路吗？苦命的我不知路在何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我看到了佛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1998年，大法弘传的我们村，很多人都炼起了法轮功。我也走进了法轮功录像学习班。等录像一开讲，我听的特别入神，师父的每一句话都说到我的心里了，我感到心里特别舒畅，我这辈子从来没有这么高兴过。录像一结束电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9280" y="2520"/>
                                <a:ext cx="2095560" cy="809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的就抓谁，于是村里大部份法轮功学员都不炼了，十六个人只剩下我和女儿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们去找其他村的大法弟子，形成一个整体，到处去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讲真相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、发真相材料、挂条幅、贴不干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有一次，我贴不干胶，那个村的治保主任把我举报了，乡里派出所警察找我，我去了派出所。这些警察都知道我的过去和现在，我说：“你们要是不让我炼，我要是犯了过敏性哮喘，你们谁管我？”他们说：“你回家吧。”我给他们讲完法轮功真相后就回来了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C00000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4"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村干部支持我修炼法轮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修炼大法后受益很多，身体一直很好，家里人口多，但能干活的人少，多年来我一直帮助家里干着农活。我现在81岁了，双盘还能盘一、两个小时，五套功法一步到位，炼完功后我走路那个轻啊，飘飘飘，象小燕子在天上飞一样，可轻可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老伴有重病，手术后大夫说他只能再活两年。我叫老伴念“法轮大法好、真善忍好”，老伴的寿命延长了十年，连医院都认为这是奇迹。我叫儿子念“法轮大法好、真善忍好”，儿子的身体大有改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的身体这么好，证实了大法的神奇。村里干部从来没有迫害过我，他们都说：“你们李老师给你一个好身体，你好好炼吧，法轮大法好，你是真正的活样本！别听它们那些胡说。我们都是见证人，都了解你，我们不会给你为难的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的故事在附近的村庄也都有传闻，所以我讲大法好真相他们都能接受。昔日的法轮功学员看到我的变化，也有走回继续修炼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文/河北大法弟子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0"/>
                              <a:ext cx="5755680" cy="403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村干部：“你是真正的活样本！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26.7pt;width:533.45pt;height:681.2pt" coordorigin="-10,534" coordsize="10669,13624">
                  <v:group id="shape_0" style="position:absolute;left:-10;top:1409;width:10669;height:12749">
                    <v:shape id="shape_0" stroked="f" o:allowincell="f" style="position:absolute;left:3683;top:6208;width:3299;height:79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出现了三个大字“真善忍”，向外放射着强烈的光芒。我更是感到震撼了：“啊！这是佛光啊！”我情不自禁地从心里发出了声音。我看到了佛光！我太高兴了。从此后我在佛光的沐浴下修炼了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C00000"/>
                                <w:lang w:val="de-DE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修炼法轮功不到一个月，不知不觉的我的病都不翼而飞了，就连最要我命的过敏性哮喘病也没有犯过，我这个高兴啊，我要按大法真、善、忍标准要求自己。儿媳再给我气受，我都能忍了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为师父讨个公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可是我修炼不到一年，中共江泽民流氓集团就开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迫害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法轮功了。我绝不会接受的，这么好的师父，叫我们做好人，不要我们一分钱，把我们的病都祛了，身体都健康了，家庭和睦了，人与人之间的关系好了，治安状况好了，社会稳定了，这是多么好。我向村里的党政人员讲，他们说：“这跟我们没有关系，这是上面的事。”乡政府、派出所的警察说他们是吃这碗饭的，他们不管对错，谁不听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;top:1409;width:3299;height:126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cs="宋体;SimSun" w:ascii="宋体;SimSun" w:hAnsi="宋体;SimSun" w:eastAsia="宋体;SimSun"/>
                                <w:color w:val="auto"/>
                                <w:lang w:val="de-DE" w:eastAsia="zh-CN" w:bidi="ar-SA"/>
                              </w:rPr>
                              <w:t xml:space="preserve">【明慧网】我是1999年“七·二零”以前修炼法轮功的老年大法弟子，今年81岁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苦命的我不知路在何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不到20岁就出嫁了。丈夫的奶奶20岁就守了寡，我婆婆也守了寡。丈夫还有一个姐姐，奶奶和婆婆两个寡妇拉扯大两个孩子。婆婆脾气特别不好，而她只能向我发脾气，我一声不吭的忍着。丈夫在生产队干活时受伤成了残废，不能劳动了，当时我儿子才12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儿子长大后娶妻生子，儿媳也是很有脾气的人。为了这个家庭的和睦，我饱尝了婆婆、儿媳的夹板气。儿媳生了个儿子叫我带，孙子是个傻子，又生了一个给我带，还是个傻子，儿媳的气不打一处来，一股脑的都发在我身上，说都是我给带傻的，整天给我发脾气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天有不测之风云，儿子让汽车给撞了，司机跑了，村里的人把他抢救过来了，但他再也不能走路了。他是全家的主心骨，最主要的劳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祸不单行，丈夫这时也得了重病。多年来我操劳过度，心情不畅，落了一身的病，最严重的过敏性哮喘就把我撂倒了，一犯病时，我就不能动了，满头都是汗。我感到天都塌下来了，苍天啊！我还有活路吗？苦命的我不知路在何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我看到了佛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1998年，大法弘传的我们村，很多人都炼起了法轮功。我也走进了法轮功录像学习班。等录像一开讲，我听的特别入神，师父的每一句话都说到我的心里了，我感到心里特别舒畅，我这辈子从来没有这么高兴过。录像一结束电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9;top:1413;width:3299;height:127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的就抓谁，于是村里大部份法轮功学员都不炼了，十六个人只剩下我和女儿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们去找其他村的大法弟子，形成一个整体，到处去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讲真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、发真相材料、挂条幅、贴不干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有一次，我贴不干胶，那个村的治保主任把我举报了，乡里派出所警察找我，我去了派出所。这些警察都知道我的过去和现在，我说：“你们要是不让我炼，我要是犯了过敏性哮喘，你们谁管我？”他们说：“你回家吧。”我给他们讲完法轮功真相后就回来了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C00000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村干部支持我修炼法轮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修炼大法后受益很多，身体一直很好，家里人口多，但能干活的人少，多年来我一直帮助家里干着农活。我现在81岁了，双盘还能盘一、两个小时，五套功法一步到位，炼完功后我走路那个轻啊，飘飘飘，象小燕子在天上飞一样，可轻可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老伴有重病，手术后大夫说他只能再活两年。我叫老伴念“法轮大法好、真善忍好”，老伴的寿命延长了十年，连医院都认为这是奇迹。我叫儿子念“法轮大法好、真善忍好”，儿子的身体大有改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的身体这么好，证实了大法的神奇。村里干部从来没有迫害过我，他们都说：“你们李老师给你一个好身体，你好好炼吧，法轮大法好，你是真正的活样本！别听它们那些胡说。我们都是见证人，都了解你，我们不会给你为难的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的故事在附近的村庄也都有传闻，所以我讲大法好真相他们都能接受。昔日的法轮功学员看到我的变化，也有走回继续修炼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文/河北大法弟子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272727" stroked="f" o:allowincell="f" style="position:absolute;left:854;top:534;width:9063;height:634;mso-wrap-style:none;v-text-anchor:middle" type="_x0000_t136">
                    <v:path textpathok="t"/>
                    <v:textpath on="t" fitshape="t" string="村干部：“你是真正的活样本！”" style="font-family:&quot;方正粗圆简体&quot;;font-size:20pt"/>
                    <v:fill o:detectmouseclick="t" type="solid" color2="#d8d8d8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抚顺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抚顺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18.95pt;width:351.5pt;height:30.4pt;mso-wrap-style:none;v-text-anchor:middle" type="_x0000_t136">
            <v:path textpathok="t"/>
            <v:textpath on="t" fitshape="t" string="辽宁抚顺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185420</wp:posOffset>
                </wp:positionV>
                <wp:extent cx="2095500" cy="3266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7.2pt;mso-wrap-distance-left:9.05pt;mso-wrap-distance-right:9.05pt;mso-wrap-distance-top:0pt;mso-wrap-distance-bottom:0pt;margin-top:14.6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382905</wp:posOffset>
                </wp:positionV>
                <wp:extent cx="2095500" cy="53778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7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辽宁省抚顺市清原县法轮功学员王南方等面临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辽宁省清原县法轮功学员王南方、王泽星、周树友、胡明丽、胡凤菊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被警察绑架后，遭非法批捕。至今在看守所被非法关押一年多。目前，王南方、王泽星、周树友三位男性法轮功学员被非法关押在清原县大沙沟看守所；胡明丽、胡凤菊被非法关押在抚顺南沟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上午，王南方、王泽星、周树友被警察开车拉到抚顺市南沟看守所检查身体。王南方血压高达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3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，后来又量降到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。抚顺看守所见王南方血压太高拒收，警察又把三名法轮功学员送回清原县大沙沟看守所，据说准备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法轮功学员王南方等人的“案子”被抚顺市望花区检察院非法起诉到抚顺市望花区法院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清原县法轮功学员王南方、周树友、王泽星、胡凤菊、胡明丽和取保候审的李淑芹、莱春莲、王国忠、黄玉萍、刘海涛都接到了非法起诉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辽宁省抚顺法轮功学员万桂菊遭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辽宁省抚顺法轮功学员万桂菊，女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左右在将军靖宇街附近居民区讲真相，遇社区人员（两女的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多岁，哪个社区不详），被恶意举报。将军派出所警察出警，国保焦臣参与，万桂菊当日夜间凌晨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辽宁省抚顺市法轮功学员段素霞被绑架、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辽宁省抚顺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法轮功学员段素霞（段淑霞）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在高湾开发区被绑架，同时被非法抄家。当晚，段淑霞被劫入抚顺看守所（南沟）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段素霞，女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（属猴），家住抚顺市望花区古城子窑地，老伴多年前去世，自己独居，一个儿子在另一个区做些买卖。段素霞平时为人谦和，处事礼让，总是笑呵呵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当天被绑架的抚顺法轮功学员还有赵丽辉（女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。她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早上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左右出去，直到下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未归，亲属去找人，在抚顺市望花区工农派出所找到赵丽辉。下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左右，望花公安分局工农派出所警察到赵丽辉家非法抄家。当晚赵丽辉被关押到抚顺看守所（南沟）关押。赵丽辉出现心脏不适，第二天出现心衰，被送进望花区二院检查，结果是心力衰竭四级，呼吸困难。赵丽辉在望花二院输液，三个男警察看守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赵丽辉回家，被监视居住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3.45pt;mso-wrap-distance-left:9.05pt;mso-wrap-distance-right:9.05pt;mso-wrap-distance-top:0pt;mso-wrap-distance-bottom:0pt;margin-top:30.1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辽宁省抚顺市清原县法轮功学员王南方等面临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辽宁省清原县法轮功学员王南方、王泽星、周树友、胡明丽、胡凤菊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被警察绑架后，遭非法批捕。至今在看守所被非法关押一年多。目前，王南方、王泽星、周树友三位男性法轮功学员被非法关押在清原县大沙沟看守所；胡明丽、胡凤菊被非法关押在抚顺南沟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上午，王南方、王泽星、周树友被警察开车拉到抚顺市南沟看守所检查身体。王南方血压高达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3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，后来又量降到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。抚顺看守所见王南方血压太高拒收，警察又把三名法轮功学员送回清原县大沙沟看守所，据说准备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法轮功学员王南方等人的“案子”被抚顺市望花区检察院非法起诉到抚顺市望花区法院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清原县法轮功学员王南方、周树友、王泽星、胡凤菊、胡明丽和取保候审的李淑芹、莱春莲、王国忠、黄玉萍、刘海涛都接到了非法起诉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辽宁省抚顺法轮功学员万桂菊遭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辽宁省抚顺法轮功学员万桂菊，女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下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左右在将军靖宇街附近居民区讲真相，遇社区人员（两女的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多岁，哪个社区不详），被恶意举报。将军派出所警察出警，国保焦臣参与，万桂菊当日夜间凌晨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辽宁省抚顺市法轮功学员段素霞被绑架、非法关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辽宁省抚顺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法轮功学员段素霞（段淑霞）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在高湾开发区被绑架，同时被非法抄家。当晚，段淑霞被劫入抚顺看守所（南沟）非法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段素霞，女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（属猴），家住抚顺市望花区古城子窑地，老伴多年前去世，自己独居，一个儿子在另一个区做些买卖。段素霞平时为人谦和，处事礼让，总是笑呵呵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当天被绑架的抚顺法轮功学员还有赵丽辉（女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。她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早上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左右出去，直到下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未归，亲属去找人，在抚顺市望花区工农派出所找到赵丽辉。下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左右，望花公安分局工农派出所警察到赵丽辉家非法抄家。当晚赵丽辉被关押到抚顺看守所（南沟）关押。赵丽辉出现心脏不适，第二天出现心衰，被送进望花区二院检查，结果是心力衰竭四级，呼吸困难。赵丽辉在望花二院输液，三个男警察看守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赵丽辉回家，被监视居住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29485</wp:posOffset>
            </wp:positionH>
            <wp:positionV relativeFrom="paragraph">
              <wp:posOffset>40640</wp:posOffset>
            </wp:positionV>
            <wp:extent cx="2306320" cy="1224915"/>
            <wp:effectExtent l="0" t="0" r="0" b="0"/>
            <wp:wrapNone/>
            <wp:docPr id="11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1560</wp:posOffset>
                </wp:positionH>
                <wp:positionV relativeFrom="paragraph">
                  <wp:posOffset>226060</wp:posOffset>
                </wp:positionV>
                <wp:extent cx="2095500" cy="40081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0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5.6pt;mso-wrap-distance-left:9.05pt;mso-wrap-distance-right:9.05pt;mso-wrap-distance-top:0pt;mso-wrap-distance-bottom:0pt;margin-top:17.8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rFonts w:cs="宋体;SimSun"/>
            <w:sz w:val="24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8035290</wp:posOffset>
                  </wp:positionV>
                  <wp:extent cx="1991360" cy="508635"/>
                  <wp:effectExtent l="5080" t="0" r="4445" b="0"/>
                  <wp:wrapNone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91520" cy="508680"/>
                            <a:chOff x="0" y="0"/>
                            <a:chExt cx="199152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920"/>
                              <a:ext cx="770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8880" y="0"/>
                              <a:ext cx="461160" cy="5086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4611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4611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220400" y="108000"/>
                              <a:ext cx="770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2.7pt;margin-top:632.7pt;width:156.8pt;height:40.05pt" coordorigin="454,12654" coordsize="3136,801">
                  <v:shape id="shape_0" fillcolor="#0000cc" stroked="t" o:allowincell="f" style="position:absolute;left:454;top:12808;width:1213;height:427;mso-wrap-style:none;v-text-anchor:middle" type="_x0000_t136">
                    <v:path textpathok="t"/>
                    <v:textpath on="t" fitshape="t" string="迫害法轮功" style="font-family:&quot;华文中宋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group id="shape_0" style="position:absolute;left:1649;top:12654;width:726;height:801">
                    <v:shape id="shape_0" stroked="f" o:allowincell="f" style="position:absolute;left:1649;top:12654;width:725;height:800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49;top:12654;width:725;height:800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  <v:shape id="shape_0" fillcolor="#823b0b" stroked="t" o:allowincell="f" style="position:absolute;left:2376;top:12824;width:1213;height:427;mso-wrap-style:none;v-text-anchor:middle" type="_x0000_t136">
                    <v:path textpathok="t"/>
                    <v:textpath on="t" fitshape="t" string="法网难逃" style="font-family:&quot;华文中宋&quot;;font-size:12pt"/>
                    <v:fill o:detectmouseclick="t" type="solid" color2="#7dc4f4"/>
                    <v:stroke color="#823b0b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8525</wp:posOffset>
                </wp:positionH>
                <wp:positionV relativeFrom="paragraph">
                  <wp:posOffset>208915</wp:posOffset>
                </wp:positionV>
                <wp:extent cx="2058035" cy="508635"/>
                <wp:effectExtent l="571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508680"/>
                          <a:chOff x="0" y="0"/>
                          <a:chExt cx="20581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9704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4080" y="0"/>
                            <a:ext cx="47628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762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762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61080" y="108000"/>
                            <a:ext cx="79704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75pt;margin-top:16.45pt;width:162.05pt;height:40.05pt" coordorigin="7415,329" coordsize="3241,801">
                <v:shape id="shape_0" fillcolor="#0000cc" stroked="t" o:allowincell="f" style="position:absolute;left:7415;top:483;width:1254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50;top:329;width:750;height:801">
                  <v:shape id="shape_0" stroked="f" o:allowincell="f" style="position:absolute;left:8650;top:329;width:749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0;top:329;width:749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401;top:499;width:1254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5">
                <wp:simplePos x="0" y="0"/>
                <wp:positionH relativeFrom="column">
                  <wp:posOffset>4666615</wp:posOffset>
                </wp:positionH>
                <wp:positionV relativeFrom="paragraph">
                  <wp:posOffset>13970</wp:posOffset>
                </wp:positionV>
                <wp:extent cx="2105025" cy="16516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1.1pt;mso-position-vertical-relative:text;margin-left:367.4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8355</wp:posOffset>
                </wp:positionH>
                <wp:positionV relativeFrom="paragraph">
                  <wp:posOffset>233045</wp:posOffset>
                </wp:positionV>
                <wp:extent cx="2148840" cy="3954780"/>
                <wp:effectExtent l="635" t="635" r="24892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Picture 5" descr="Logo-ni zhi dao ma--542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18.35pt;width:169.2pt;height:311.4pt" coordorigin="7273,367" coordsize="3384,6228">
                <v:group id="shape_0" style="position:absolute;left:7317;top:546;width:3287;height:6049">
                  <v:group id="shape_0" style="position:absolute;left:7317;top:606;width:3287;height:5989">
                    <v:shape id="shape_0" stroked="f" o:allowincell="f" style="position:absolute;left:7317;top:1699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89;top:606;width:3150;height:944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39;top:546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3;top:367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黄色的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未标题-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-652780</wp:posOffset>
                </wp:positionV>
                <wp:extent cx="4453890" cy="3685540"/>
                <wp:effectExtent l="0" t="0" r="875030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3920" cy="3685680"/>
                          <a:chOff x="0" y="0"/>
                          <a:chExt cx="4453920" cy="3685680"/>
                        </a:xfrm>
                      </wpg:grpSpPr>
                      <wps:wsp>
                        <wps:cNvSpPr txBox="1"/>
                        <wps:spPr>
                          <a:xfrm>
                            <a:off x="0" y="654120"/>
                            <a:ext cx="2117160" cy="29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654120"/>
                            <a:ext cx="2117160" cy="30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显示单价（单价里其实含着增值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另外，共产党执政后，走了一条高税收、低收入的路。你的工资是你劳动所得，你工作时创造的产值足够养活你一辈子，所以退休金也是你工作时赚来的，不是共产党给的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122040"/>
                            <a:ext cx="297000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“共产党给你钱”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920" y="0"/>
                            <a:ext cx="90936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51.4pt;width:350.7pt;height:290.2pt" coordorigin="-2,-1028" coordsize="7014,5804">
                <v:shape id="shape_0" stroked="f" o:allowincell="f" style="position:absolute;left:-2;top:2;width:3333;height:4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2;width:3333;height:4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显示单价（单价里其实含着增值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另外，共产党执政后，走了一条高税收、低收入的路。你的工资是你劳动所得，你工作时创造的产值足够养活你一辈子，所以退休金也是你工作时赚来的，不是共产党给的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61616" stroked="f" o:allowincell="f" style="position:absolute;left:2013;top:-836;width:4676;height:548;mso-wrap-style:none;v-text-anchor:middle" type="_x0000_t136">
                  <v:path textpathok="t"/>
                  <v:textpath on="t" fitshape="t" string="“共产党给你钱”？" style="font-family:&quot;华文新魏&quot;;font-size:20pt"/>
                  <v:fill o:detectmouseclick="t" type="solid" color2="#e9e9e9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9;top:-1028;width:1431;height:75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华文中宋">
    <w:charset w:val="01"/>
    <w:family w:val="roma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jpeg"/><Relationship Id="rId28" Type="http://schemas.openxmlformats.org/officeDocument/2006/relationships/image" Target="media/image10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7T22:40:00Z</dcterms:created>
  <dc:creator/>
  <dc:description/>
  <cp:keywords/>
  <dc:language>en-US</dc:language>
  <cp:lastModifiedBy/>
  <cp:lastPrinted>2025-09-27T21:37:00Z</cp:lastPrinted>
  <dcterms:modified xsi:type="dcterms:W3CDTF">2025-09-28T02:38:00Z</dcterms:modified>
  <cp:revision>4</cp:revision>
  <dc:subject/>
  <dc:title>  </dc:title>
</cp:coreProperties>
</file>