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908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55pt;width:533.5pt;height:96.45pt" coordorigin="0,471" coordsize="10670,1929">
                <v:shapetype id="_x0000_t32" coordsize="21600,21600" o:spt="32" path="m,l21600,21600nfe">
                  <v:stroke joinstyle="miter"/>
                  <v:path gradientshapeok="t" o:connecttype="rect" textboxrect="0,0,21600,21600"/>
                </v:shapetype>
                <v:shape id="shape_0" stroked="t" o:allowincell="f" style="position:absolute;left:10670;top:2388;width:0;height:0" type="_x0000_t32">
                  <v:stroke color="black" joinstyle="miter" endcap="flat"/>
                  <v:fill o:detectmouseclick="t" on="false"/>
                  <w10:wrap type="none"/>
                </v:shape>
                <v:shape id="shape_0" stroked="t" o:allowincell="f" style="position:absolute;left:10670;top:2070;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71;width:5435;height:1329;mso-wrap-style:none;v-text-anchor:middle" type="_x0000_t75">
                  <v:imagedata r:id="rId3" o:detectmouseclick="t"/>
                  <v:stroke color="#3465a4" joinstyle="round" endcap="flat"/>
                  <w10:wrap type="none"/>
                </v:shape>
                <v:shape id="shape_0" stroked="f" o:allowincell="f" style="position:absolute;left:2655;top:1688;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6.4pt;width:531.75pt;height:31.85pt;mso-wrap-style:none;v-text-anchor:middle" type="_x0000_t136">
              <v:path textpathok="t"/>
              <v:textpath on="t" fitshape="t" string="93岁老人被撞　念大法好安然无恙" style="font-family:&quot;华文隶书&quot;;font-size:24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drawing>
          <wp:anchor behindDoc="0" distT="0" distB="0" distL="114935" distR="114935" simplePos="0" locked="0" layoutInCell="0" allowOverlap="1" relativeHeight="18">
            <wp:simplePos x="0" y="0"/>
            <wp:positionH relativeFrom="column">
              <wp:posOffset>2101215</wp:posOffset>
            </wp:positionH>
            <wp:positionV relativeFrom="paragraph">
              <wp:posOffset>194310</wp:posOffset>
            </wp:positionV>
            <wp:extent cx="2663825" cy="2588895"/>
            <wp:effectExtent l="0" t="0" r="0" b="0"/>
            <wp:wrapNone/>
            <wp:docPr id="4" name="9-12--2稿-2-JCFS_13_A4_Print-男老、青年看书图、医生图_页面_17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12--2稿-2-JCFS_13_A4_Print-男老、青年看书图、医生图_页面_17_图像_0001" descr=""/>
                    <pic:cNvPicPr>
                      <a:picLocks noChangeAspect="1" noChangeArrowheads="1"/>
                    </pic:cNvPicPr>
                  </pic:nvPicPr>
                  <pic:blipFill>
                    <a:blip r:embed="rId5"/>
                    <a:srcRect l="-4" t="-4" r="-4" b="-4"/>
                    <a:stretch>
                      <a:fillRect/>
                    </a:stretch>
                  </pic:blipFill>
                  <pic:spPr bwMode="auto">
                    <a:xfrm>
                      <a:off x="0" y="0"/>
                      <a:ext cx="2663825" cy="25888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723765</wp:posOffset>
            </wp:positionH>
            <wp:positionV relativeFrom="paragraph">
              <wp:posOffset>4993640</wp:posOffset>
            </wp:positionV>
            <wp:extent cx="2051685" cy="650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48" r="-9" b="-48"/>
                    <a:stretch>
                      <a:fillRect/>
                    </a:stretch>
                  </pic:blipFill>
                  <pic:spPr bwMode="auto">
                    <a:xfrm>
                      <a:off x="0" y="0"/>
                      <a:ext cx="2051685" cy="650240"/>
                    </a:xfrm>
                    <a:prstGeom prst="rect">
                      <a:avLst/>
                    </a:prstGeom>
                  </pic:spPr>
                </pic:pic>
              </a:graphicData>
            </a:graphic>
          </wp:anchor>
        </w:drawing>
        <w:pict>
          <v:shape id="shape_0" fillcolor="black" stroked="f" o:allowincell="f" style="position:absolute;margin-left:0pt;margin-top:458.5pt;width:532.8pt;height:23.1pt;mso-wrap-style:none;v-text-anchor:middle" type="_x0000_t136">
            <v:path textpathok="t"/>
            <v:textpath on="t" fitshape="t" string="安徽省合肥市孙士伟被劫持入冤狱　家人申冤遭威胁" style="font-family:&quot;方正兰亭中黑_GBK&quot;;font-size:24pt"/>
            <v:fill o:detectmouseclick="t" type="solid" color2="white"/>
            <v:stroke color="#3465a4" joinstyle="round" endcap="flat"/>
            <w10:wrap type="none"/>
          </v:shape>
        </w:pict>
        <w:tab/>
      </w:r>
      <w:r>
        <w:br w:type="page"/>
      </w:r>
      <w:r>
        <mc:AlternateContent>
          <mc:Choice Requires="wps">
            <w:drawing>
              <wp:anchor behindDoc="0" distT="0" distB="0" distL="114935" distR="114935" simplePos="0" locked="0" layoutInCell="0" allowOverlap="1" relativeHeight="12">
                <wp:simplePos x="0" y="0"/>
                <wp:positionH relativeFrom="column">
                  <wp:posOffset>4707890</wp:posOffset>
                </wp:positionH>
                <wp:positionV relativeFrom="paragraph">
                  <wp:posOffset>2814955</wp:posOffset>
                </wp:positionV>
                <wp:extent cx="2095500" cy="2141220"/>
                <wp:effectExtent l="0" t="0" r="0" b="0"/>
                <wp:wrapNone/>
                <wp:docPr id="7" name="Frame5"/>
                <a:graphic xmlns:a="http://schemas.openxmlformats.org/drawingml/2006/main">
                  <a:graphicData uri="http://schemas.microsoft.com/office/word/2010/wordprocessingShape">
                    <wps:wsp>
                      <wps:cNvSpPr txBox="1"/>
                      <wps:spPr>
                        <a:xfrm>
                          <a:off x="0" y="0"/>
                          <a:ext cx="2095500" cy="21412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168.6pt;mso-wrap-distance-left:9.05pt;mso-wrap-distance-right:9.05pt;mso-wrap-distance-top:0pt;mso-wrap-distance-bottom:0pt;margin-top:221.6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40990</wp:posOffset>
                </wp:positionV>
                <wp:extent cx="2095500" cy="2948305"/>
                <wp:effectExtent l="0" t="0" r="0" b="0"/>
                <wp:wrapNone/>
                <wp:docPr id="8" name="Frame7"/>
                <a:graphic xmlns:a="http://schemas.openxmlformats.org/drawingml/2006/main">
                  <a:graphicData uri="http://schemas.microsoft.com/office/word/2010/wordprocessingShape">
                    <wps:wsp>
                      <wps:cNvSpPr txBox="1"/>
                      <wps:spPr>
                        <a:xfrm>
                          <a:off x="0" y="0"/>
                          <a:ext cx="2095500" cy="2948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32.15pt;mso-wrap-distance-left:9.05pt;mso-wrap-distance-right:9.05pt;mso-wrap-distance-top:0pt;mso-wrap-distance-bottom:0pt;margin-top:223.7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53945</wp:posOffset>
                </wp:positionH>
                <wp:positionV relativeFrom="paragraph">
                  <wp:posOffset>2840990</wp:posOffset>
                </wp:positionV>
                <wp:extent cx="2095500" cy="2887345"/>
                <wp:effectExtent l="0" t="0" r="0" b="0"/>
                <wp:wrapNone/>
                <wp:docPr id="9" name="Frame6"/>
                <a:graphic xmlns:a="http://schemas.openxmlformats.org/drawingml/2006/main">
                  <a:graphicData uri="http://schemas.microsoft.com/office/word/2010/wordprocessingShape">
                    <wps:wsp>
                      <wps:cNvSpPr txBox="1"/>
                      <wps:spPr>
                        <a:xfrm>
                          <a:off x="0" y="0"/>
                          <a:ext cx="2095500" cy="28873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7.35pt;mso-wrap-distance-left:9.05pt;mso-wrap-distance-right:9.05pt;mso-wrap-distance-top:0pt;mso-wrap-distance-bottom:0pt;margin-top:223.7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57480</wp:posOffset>
                </wp:positionV>
                <wp:extent cx="1853565" cy="2691765"/>
                <wp:effectExtent l="0" t="0" r="0" b="0"/>
                <wp:wrapNone/>
                <wp:docPr id="10" name="Frame9"/>
                <a:graphic xmlns:a="http://schemas.openxmlformats.org/drawingml/2006/main">
                  <a:graphicData uri="http://schemas.microsoft.com/office/word/2010/wordprocessingShape">
                    <wps:wsp>
                      <wps:cNvSpPr txBox="1"/>
                      <wps:spPr>
                        <a:xfrm>
                          <a:off x="0" y="0"/>
                          <a:ext cx="1853565" cy="2691765"/>
                        </a:xfrm>
                        <a:prstGeom prst="rect"/>
                        <a:solidFill>
                          <a:srgbClr val="FFFFFF">
                            <a:alpha val="0"/>
                          </a:srgbClr>
                        </a:solidFill>
                      </wps:spPr>
                      <wps:txbx id="2">
                        <w:txbxContent>
                          <w:p>
                            <w:pPr>
                              <w:pStyle w:val="Normal"/>
                              <w:spacing w:lineRule="exact" w:line="300" w:before="0" w:after="0"/>
                              <w:ind w:firstLine="460"/>
                              <w:jc w:val="both"/>
                              <w:rPr>
                                <w:sz w:val="23"/>
                                <w:szCs w:val="23"/>
                              </w:rPr>
                            </w:pPr>
                            <w:r>
                              <w:rPr>
                                <w:sz w:val="23"/>
                                <w:szCs w:val="23"/>
                              </w:rPr>
                              <w:t>【明慧网】这事发生在几年前，那年我爸爸九十三岁。那是腊月二十七，快过年了，我爸爸骑着人力三轮车（从前面骑后面有斗）去赶集，快散集的时候他骑车往家走，前面有一辆拉满家具的货车，司机没发现后面有人，我爸爸也没注意到货车倒车，就这样货车倒车，把我爸爸和车都撞翻了，三轮车车轱辘给压扁了，我爸爸也躺地上不省人事。正好旁边有人认识我爸爸，就让司机把我爸爸拉医院去了。</w:t>
                            </w:r>
                          </w:p>
                          <w:p>
                            <w:pPr>
                              <w:pStyle w:val="Normal"/>
                              <w:spacing w:lineRule="exact" w:line="300" w:before="0" w:after="0"/>
                              <w:ind w:firstLine="460"/>
                              <w:jc w:val="both"/>
                              <w:rPr>
                                <w:sz w:val="23"/>
                                <w:szCs w:val="23"/>
                              </w:rPr>
                            </w:pPr>
                            <w:r>
                              <w:rPr>
                                <w:sz w:val="23"/>
                                <w:szCs w:val="23"/>
                              </w:rPr>
                              <w:t>送医院之后不久，我爸爸就醒过来了，就问：“我怎么在这啊？”医生说：“你被撞了，我们给你查查。”我爸爸说：“我不用查了。”因为当天医院就一个人值班，医生就说那不查就不查吧。就这样联系我们家人，但是没联系上。货车司机就联系他自己家里人，说自己撞了一个九十多岁的老头。我爸爸对货车司机说：“我没事，这样吧，我带你去我们家，跟我大儿子交个朋友，我大儿子是炼法轮功的。”</w:t>
                            </w:r>
                          </w:p>
                          <w:p>
                            <w:pPr>
                              <w:pStyle w:val="Normal"/>
                              <w:spacing w:lineRule="exact" w:line="300" w:before="0" w:after="0"/>
                              <w:ind w:firstLine="460"/>
                              <w:jc w:val="both"/>
                              <w:rPr>
                                <w:sz w:val="23"/>
                                <w:szCs w:val="23"/>
                              </w:rPr>
                            </w:pPr>
                            <w:r>
                              <w:rPr>
                                <w:sz w:val="23"/>
                                <w:szCs w:val="23"/>
                              </w:rPr>
                              <w:t>他们来的时候我们正在学法，我看着两人搀着我爸爸往屋里走，我就迎出去了。我问：“咋还搀着啊？”货车司机就说：“我把老爷子给撞了。”我爸爸说：“我一直念九字真言呢。”進屋之后司机就叙述怎么回事，去了医院，老爷子也没让查就回来了，说交个朋友吧。司机解释说：“老爷子哪儿也没事，就是车撞坏了，我赔你一个车。”我爸爸说：“车你甭赔了。”我说：“那我给你修修吧。”后来我找了个修车的，弄一个二手的车轱辘把车修好了。</w:t>
                            </w:r>
                          </w:p>
                          <w:p>
                            <w:pPr>
                              <w:pStyle w:val="Normal"/>
                              <w:spacing w:lineRule="exact" w:line="300" w:before="0" w:after="0"/>
                              <w:ind w:firstLine="460"/>
                              <w:jc w:val="both"/>
                              <w:rPr>
                                <w:sz w:val="23"/>
                                <w:szCs w:val="23"/>
                              </w:rPr>
                            </w:pPr>
                            <w:r>
                              <w:rPr>
                                <w:sz w:val="23"/>
                                <w:szCs w:val="23"/>
                              </w:rPr>
                              <w:t>司机特别感激，留下他的姓名、地址、手机号，说以后有什么事儿都找他，他一再嘱咐：“有事你给我打电话，咱们交个朋友。”我就跟司机讲了法轮功真相，司机做了三退。司机说：“这个法轮功我听说过，但是我没（为大法）做过什么。”司机很感动，他心里很明白，撞了这么大岁数一个老人，不但没住院，也没用检查，而且车都没用赔。</w:t>
                            </w:r>
                          </w:p>
                          <w:p>
                            <w:pPr>
                              <w:pStyle w:val="Normal"/>
                              <w:spacing w:lineRule="exact" w:line="300" w:before="0" w:after="0"/>
                              <w:ind w:firstLine="460"/>
                              <w:jc w:val="both"/>
                              <w:rPr/>
                            </w:pPr>
                            <w:r>
                              <w:rPr>
                                <w:sz w:val="23"/>
                                <w:szCs w:val="23"/>
                              </w:rPr>
                              <w:t>隔两天就过年了，我去给同修送对联，正好碰上这个司机，他问我干什么呢？我说给谁谁送对联。他问我什么对联？我打开给他看看，他说：“真好啊，给我留下两幅行吗？多少钱啊？”我说不要钱。他说不要钱不行！我说钱不能要！司机说啥也不让走了，非拽着我和同修去他家吃饭。我说：“真不行，还需要送对联呢，实在没时间。”这才离开了。</w:t>
                            </w:r>
                            <w:r>
                              <w:rPr>
                                <w:rFonts w:ascii="华文楷体" w:hAnsi="华文楷体" w:cs="华文楷体" w:eastAsia="华文楷体"/>
                                <w:sz w:val="23"/>
                                <w:szCs w:val="23"/>
                              </w:rPr>
                              <w:t>（文／中国大陆大法弟子）</w:t>
                            </w:r>
                            <w:r>
                              <w:rPr>
                                <w:sz w:val="22"/>
                              </w:rPr>
                              <w:t>◇</w:t>
                            </w:r>
                          </w:p>
                        </w:txbxContent>
                      </wps:txbx>
                      <wps:bodyPr anchor="t" lIns="635" tIns="635" rIns="635" bIns="635">
                        <a:noAutofit/>
                      </wps:bodyPr>
                    </wps:wsp>
                  </a:graphicData>
                </a:graphic>
              </wp:anchor>
            </w:drawing>
          </mc:Choice>
          <mc:Fallback>
            <w:pict>
              <v:rect fillcolor="#FFFFFF" style="position:absolute;rotation:-0;width:145.95pt;height:211.95pt;mso-wrap-distance-left:9.05pt;mso-wrap-distance-right:9.05pt;mso-wrap-distance-top:0pt;mso-wrap-distance-bottom:0pt;margin-top:12.4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这事发生在几年前，那年我爸爸九十三岁。那是腊月二十七，快过年了，我爸爸骑着人力三轮车（从前面骑后面有斗）去赶集，快散集的时候他骑车往家走，前面有一辆拉满家具的货车，司机没发现后面有人，我爸爸也没注意到货车倒车，就这样货车倒车，把我爸爸和车都撞翻了，三轮车车轱辘给压扁了，我爸爸也躺地上不省人事。正好旁边有人认识我爸爸，就让司机把我爸爸拉医院去了。</w:t>
                      </w:r>
                    </w:p>
                    <w:p>
                      <w:pPr>
                        <w:pStyle w:val="Normal"/>
                        <w:spacing w:lineRule="exact" w:line="300" w:before="0" w:after="0"/>
                        <w:ind w:firstLine="460"/>
                        <w:jc w:val="both"/>
                        <w:rPr>
                          <w:sz w:val="23"/>
                          <w:szCs w:val="23"/>
                        </w:rPr>
                      </w:pPr>
                      <w:r>
                        <w:rPr>
                          <w:sz w:val="23"/>
                          <w:szCs w:val="23"/>
                        </w:rPr>
                        <w:t>送医院之后不久，我爸爸就醒过来了，就问：“我怎么在这啊？”医生说：“你被撞了，我们给你查查。”我爸爸说：“我不用查了。”因为当天医院就一个人值班，医生就说那不查就不查吧。就这样联系我们家人，但是没联系上。货车司机就联系他自己家里人，说自己撞了一个九十多岁的老头。我爸爸对货车司机说：“我没事，这样吧，我带你去我们家，跟我大儿子交个朋友，我大儿子是炼法轮功的。”</w:t>
                      </w:r>
                    </w:p>
                    <w:p>
                      <w:pPr>
                        <w:pStyle w:val="Normal"/>
                        <w:spacing w:lineRule="exact" w:line="300" w:before="0" w:after="0"/>
                        <w:ind w:firstLine="460"/>
                        <w:jc w:val="both"/>
                        <w:rPr>
                          <w:sz w:val="23"/>
                          <w:szCs w:val="23"/>
                        </w:rPr>
                      </w:pPr>
                      <w:r>
                        <w:rPr>
                          <w:sz w:val="23"/>
                          <w:szCs w:val="23"/>
                        </w:rPr>
                        <w:t>他们来的时候我们正在学法，我看着两人搀着我爸爸往屋里走，我就迎出去了。我问：“咋还搀着啊？”货车司机就说：“我把老爷子给撞了。”我爸爸说：“我一直念九字真言呢。”進屋之后司机就叙述怎么回事，去了医院，老爷子也没让查就回来了，说交个朋友吧。司机解释说：“老爷子哪儿也没事，就是车撞坏了，我赔你一个车。”我爸爸说：“车你甭赔了。”我说：“那我给你修修吧。”后来我找了个修车的，弄一个二手的车轱辘把车修好了。</w:t>
                      </w:r>
                    </w:p>
                    <w:p>
                      <w:pPr>
                        <w:pStyle w:val="Normal"/>
                        <w:spacing w:lineRule="exact" w:line="300" w:before="0" w:after="0"/>
                        <w:ind w:firstLine="460"/>
                        <w:jc w:val="both"/>
                        <w:rPr>
                          <w:sz w:val="23"/>
                          <w:szCs w:val="23"/>
                        </w:rPr>
                      </w:pPr>
                      <w:r>
                        <w:rPr>
                          <w:sz w:val="23"/>
                          <w:szCs w:val="23"/>
                        </w:rPr>
                        <w:t>司机特别感激，留下他的姓名、地址、手机号，说以后有什么事儿都找他，他一再嘱咐：“有事你给我打电话，咱们交个朋友。”我就跟司机讲了法轮功真相，司机做了三退。司机说：“这个法轮功我听说过，但是我没（为大法）做过什么。”司机很感动，他心里很明白，撞了这么大岁数一个老人，不但没住院，也没用检查，而且车都没用赔。</w:t>
                      </w:r>
                    </w:p>
                    <w:p>
                      <w:pPr>
                        <w:pStyle w:val="Normal"/>
                        <w:spacing w:lineRule="exact" w:line="300" w:before="0" w:after="0"/>
                        <w:ind w:firstLine="460"/>
                        <w:jc w:val="both"/>
                        <w:rPr/>
                      </w:pPr>
                      <w:r>
                        <w:rPr>
                          <w:sz w:val="23"/>
                          <w:szCs w:val="23"/>
                        </w:rPr>
                        <w:t>隔两天就过年了，我去给同修送对联，正好碰上这个司机，他问我干什么呢？我说给谁谁送对联。他问我什么对联？我打开给他看看，他说：“真好啊，给我留下两幅行吗？多少钱啊？”我说不要钱。他说不要钱不行！我说钱不能要！司机说啥也不让走了，非拽着我和同修去他家吃饭。我说：“真不行，还需要送对联呢，实在没时间。”这才离开了。</w:t>
                      </w:r>
                      <w:r>
                        <w:rPr>
                          <w:rFonts w:ascii="华文楷体" w:hAnsi="华文楷体" w:cs="华文楷体" w:eastAsia="华文楷体"/>
                          <w:sz w:val="23"/>
                          <w:szCs w:val="23"/>
                        </w:rPr>
                        <w:t>（文／中国大陆大法弟子）</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61255</wp:posOffset>
                </wp:positionH>
                <wp:positionV relativeFrom="paragraph">
                  <wp:posOffset>140335</wp:posOffset>
                </wp:positionV>
                <wp:extent cx="1823720" cy="2674620"/>
                <wp:effectExtent l="0" t="0" r="0" b="0"/>
                <wp:wrapNone/>
                <wp:docPr id="11" name="Frame8"/>
                <a:graphic xmlns:a="http://schemas.openxmlformats.org/drawingml/2006/main">
                  <a:graphicData uri="http://schemas.microsoft.com/office/word/2010/wordprocessingShape">
                    <wps:wsp>
                      <wps:cNvSpPr txBox="1"/>
                      <wps:spPr>
                        <a:xfrm>
                          <a:off x="0" y="0"/>
                          <a:ext cx="1823720" cy="26746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43.6pt;height:210.6pt;mso-wrap-distance-left:9.05pt;mso-wrap-distance-right:9.05pt;mso-wrap-distance-top:0pt;mso-wrap-distance-bottom:0pt;margin-top:11.05pt;mso-position-vertical-relative:text;margin-left:390.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6206490</wp:posOffset>
                </wp:positionV>
                <wp:extent cx="2095500" cy="2214245"/>
                <wp:effectExtent l="0" t="0" r="0" b="0"/>
                <wp:wrapNone/>
                <wp:docPr id="12" name="Frame2"/>
                <a:graphic xmlns:a="http://schemas.openxmlformats.org/drawingml/2006/main">
                  <a:graphicData uri="http://schemas.microsoft.com/office/word/2010/wordprocessingShape">
                    <wps:wsp>
                      <wps:cNvSpPr txBox="1"/>
                      <wps:spPr>
                        <a:xfrm>
                          <a:off x="0" y="0"/>
                          <a:ext cx="2095500" cy="22142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74.35pt;mso-wrap-distance-left:9.05pt;mso-wrap-distance-right:9.05pt;mso-wrap-distance-top:0pt;mso-wrap-distance-bottom:0pt;margin-top:488.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6206490</wp:posOffset>
                </wp:positionV>
                <wp:extent cx="2095500" cy="2223135"/>
                <wp:effectExtent l="0" t="0" r="0" b="0"/>
                <wp:wrapNone/>
                <wp:docPr id="13" name="Frame3"/>
                <a:graphic xmlns:a="http://schemas.openxmlformats.org/drawingml/2006/main">
                  <a:graphicData uri="http://schemas.microsoft.com/office/word/2010/wordprocessingShape">
                    <wps:wsp>
                      <wps:cNvSpPr txBox="1"/>
                      <wps:spPr>
                        <a:xfrm>
                          <a:off x="0" y="0"/>
                          <a:ext cx="2095500" cy="2223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5.05pt;mso-wrap-distance-left:9.05pt;mso-wrap-distance-right:9.05pt;mso-wrap-distance-top:0pt;mso-wrap-distance-bottom:0pt;margin-top:488.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206490</wp:posOffset>
                </wp:positionV>
                <wp:extent cx="2095500" cy="2172970"/>
                <wp:effectExtent l="0" t="0" r="0" b="0"/>
                <wp:wrapNone/>
                <wp:docPr id="14" name="Frame4"/>
                <a:graphic xmlns:a="http://schemas.openxmlformats.org/drawingml/2006/main">
                  <a:graphicData uri="http://schemas.microsoft.com/office/word/2010/wordprocessingShape">
                    <wps:wsp>
                      <wps:cNvSpPr txBox="1"/>
                      <wps:spPr>
                        <a:xfrm>
                          <a:off x="0" y="0"/>
                          <a:ext cx="2095500" cy="2172970"/>
                        </a:xfrm>
                        <a:prstGeom prst="rect"/>
                        <a:solidFill>
                          <a:srgbClr val="FFFFFF">
                            <a:alpha val="0"/>
                          </a:srgbClr>
                        </a:solidFill>
                      </wps:spPr>
                      <wps:txbx id="1">
                        <w:txbxContent>
                          <w:p>
                            <w:pPr>
                              <w:pStyle w:val="1"/>
                              <w:rPr/>
                            </w:pPr>
                            <w:r>
                              <w:rPr/>
                              <w:t>【明慧网】（明慧网通讯员安徽报道）安徽省合肥市</w:t>
                            </w:r>
                            <w:r>
                              <w:rPr/>
                              <w:t>83</w:t>
                            </w:r>
                            <w:r>
                              <w:rPr/>
                              <w:t>岁安徽省水利厅退休职工、法轮功学员孙士伟二零二三年八月被蜀山区法院非法判刑三年，因身体原因被看守所拒收回家，随后法院多次图谋把他关入监狱未遂。二零二四年十一月，孙士伟被劫持入冤狱。随后他家人向相关机构申冤，却遭威胁。</w:t>
                            </w:r>
                          </w:p>
                          <w:p>
                            <w:pPr>
                              <w:pStyle w:val="1"/>
                              <w:rPr/>
                            </w:pPr>
                            <w:r>
                              <w:rPr/>
                              <w:t>据悉，一位水利厅万姓厅长指着孙士伟女儿鼻子说：“告诉你，你在你父亲入监狱的那天，你没有第一时间通知你父亲的单位（安徽省水利厅）你就是在诈骗！安徽省合肥市蜀山区法院，安徽省合肥市社保机构，安徽省水利厅，我们三家单位会联合起来，控告你诈骗！”</w:t>
                            </w:r>
                          </w:p>
                          <w:p>
                            <w:pPr>
                              <w:pStyle w:val="1"/>
                              <w:rPr/>
                            </w:pPr>
                            <w:r>
                              <w:rPr/>
                              <w:t>孙士伟，男，安徽省水利厅排灌站退休职工，一九九六年修炼法轮功后，身心健康。二零二零年因散发真相资料，被合肥市经开区锦绣派出所非法抄家，后因身体状况被所谓“取保候审”。</w:t>
                            </w:r>
                          </w:p>
                          <w:p>
                            <w:pPr>
                              <w:pStyle w:val="1"/>
                              <w:rPr/>
                            </w:pPr>
                            <w:r>
                              <w:rPr/>
                              <w:t>二零二二年五月十二日，孙士伟遭合肥市蜀山区检察院非法起诉。负责此案的蜀山法院刑庭副庭长毕东风多次叫孙士伟到法院去。因法院距离居住地太远，八十岁的老人每次去都是乘坐两个多小时的公交车，每次去他们就是强调不要自己请律师，他们法院指派律师，孙士伟还是坚持自己请</w:t>
                            </w:r>
                            <w:r>
                              <w:rPr>
                                <w:rFonts w:ascii="华文楷体" w:hAnsi="华文楷体" w:cs="华文楷体" w:eastAsia="华文楷体"/>
                              </w:rPr>
                              <w:t>（见下页）（接上页）</w:t>
                            </w:r>
                            <w:r>
                              <w:rPr/>
                              <w:t>律师。</w:t>
                            </w:r>
                          </w:p>
                          <w:p>
                            <w:pPr>
                              <w:pStyle w:val="1"/>
                              <w:rPr/>
                            </w:pPr>
                            <w:r>
                              <w:rPr/>
                              <w:t>二零二三年六月二日，孙士伟被蜀山区法院非法庭审，刚开庭律师就强调为什么家住合肥市包河区，案子发生在经济开发区，却在蜀山区法院开庭？这是违法的！法官此时宣布休庭，十分钟后庭长只字不提此事了。</w:t>
                            </w:r>
                          </w:p>
                          <w:p>
                            <w:pPr>
                              <w:pStyle w:val="1"/>
                              <w:rPr/>
                            </w:pPr>
                            <w:r>
                              <w:rPr/>
                              <w:t>当时在庭上，孙士伟女儿提出为什么给她父亲一个八十多岁的老人的耳机听不清楚？话音刚落，法官暗示两个警察把孙士伟女儿拖出去了。</w:t>
                            </w:r>
                          </w:p>
                          <w:p>
                            <w:pPr>
                              <w:pStyle w:val="1"/>
                              <w:rPr/>
                            </w:pPr>
                            <w:r>
                              <w:rPr/>
                              <w:t>二零二三年八月三十一日，孙士伟被非法判三年有期徒刑，毕东风还问孙士伟是否认罪认罚？孙士伟否定自己有罪，毕东风就命令经开区锦绣派出所民警把八十多岁的孙士伟强行带去体检发现血糖高，血压高压高达</w:t>
                            </w:r>
                            <w:r>
                              <w:rPr/>
                              <w:t>200</w:t>
                            </w:r>
                            <w:r>
                              <w:rPr/>
                              <w:t>毫米汞柱，被拒收回家了。</w:t>
                            </w:r>
                          </w:p>
                          <w:p>
                            <w:pPr>
                              <w:pStyle w:val="1"/>
                              <w:rPr/>
                            </w:pPr>
                            <w:r>
                              <w:rPr/>
                              <w:t>半年后的一天，毕东风妄图关押孙士伟还是命令锦绣派出所民警带孙士伟去体检，这次血糖还是高，血压高压高达</w:t>
                            </w:r>
                            <w:r>
                              <w:rPr/>
                              <w:t>220</w:t>
                            </w:r>
                            <w:r>
                              <w:rPr/>
                              <w:t>毫米汞柱；又一次被拒收，空腹折腾一天到晚上八点多他才回到家中。</w:t>
                            </w:r>
                          </w:p>
                          <w:p>
                            <w:pPr>
                              <w:pStyle w:val="1"/>
                              <w:rPr/>
                            </w:pPr>
                            <w:r>
                              <w:rPr/>
                              <w:t>又在半年后，孙士伟正在家里准备吃早餐，经开区派出所民警又来了，孙士伟的女儿质问他们为何一而再、再而三的不放过他，非要关押他到监狱？他们说我们也没有办法，是蜀山区法院叫我们这样做的！再次把老人带走去体检，到合肥看守所测血压还是高压</w:t>
                            </w:r>
                            <w:r>
                              <w:rPr/>
                              <w:t>180</w:t>
                            </w:r>
                            <w:r>
                              <w:rPr/>
                              <w:t>毫米汞柱，看守所还是拒绝收，回到了家里。</w:t>
                            </w:r>
                          </w:p>
                          <w:p>
                            <w:pPr>
                              <w:pStyle w:val="1"/>
                              <w:rPr/>
                            </w:pPr>
                            <w:r>
                              <w:rPr/>
                              <w:t>二零二四年十一月的一天清晨早上，孙士伟没来得及吃早餐，陪老伴去医院取中药，突然接到经开区派出所民警打来的电话，问在哪里？他们直接到医院把孙士伟又一次劫持到派出所，老人早饭没吃、中饭也没能吃到，甚至一滴水也没喝到，下午三点多派出所又带他所谓“体检”，直接把孙士伟关押在合肥市看守所。</w:t>
                            </w:r>
                          </w:p>
                          <w:p>
                            <w:pPr>
                              <w:pStyle w:val="1"/>
                              <w:rPr/>
                            </w:pPr>
                            <w:r>
                              <w:rPr/>
                              <w:t>三天后，孙士伟被劫持到安徽省宿州监狱，到目前在监狱被非法关押了八个多月了。前两个月，孙士伟</w:t>
                            </w:r>
                            <w:r>
                              <w:rPr/>
                              <w:t>79</w:t>
                            </w:r>
                            <w:r>
                              <w:rPr/>
                              <w:t>岁高龄的老伴和女儿坐火车去监狱探望，返回来的路上被强行非法搜身，可能没有找到他们想要的东西，就告知她们被列为“重点”了。当第三次去探望时，监狱监管人员说：里面的设施坏了以后三个月内探视不了，叫家人在合肥市申请远程探视。家人只好去合肥市芜湖路司法所申请探视了，家人冒着酷暑来回奔波，手续办齐后，手机收到安徽省司法厅发的短信通知探视具体时间，孙士伟女儿老母亲在远程探视时却仍无法见到孙士伟，家人打电话询问监狱狱警说他们不知</w:t>
                            </w:r>
                            <w:r>
                              <w:rPr/>
                              <w:t>道。</w:t>
                            </w:r>
                          </w:p>
                          <w:p>
                            <w:pPr>
                              <w:pStyle w:val="1"/>
                              <w:rPr/>
                            </w:pPr>
                            <w:r>
                              <w:rPr/>
                              <w:t>孙士伟的老伴几经折腾，痛不欲生，因孙士伟血压、血糖一直很高，他老伴和家人时刻担心孙士伟在监狱的生命安全，他们亲自给国家最高检察院第十检察厅万检察官写信，倾诉冤情，希望他们知道孙士伟血糖高血压很高，主持公道让孙士伟回家；半个月后手机收到一条合肥市检察院的短信告知，最高检察院把信件转给了合肥市检察院答案是：您这件事情不属于我们管辖范围之内，谢谢你的理解与支持。之后，老人家无奈又怀着一线希望把短信打印后一同邮寄给了最高检察院第十监察万官员。随后家人又给</w:t>
                            </w:r>
                            <w:r>
                              <w:rPr/>
                              <w:t>12389</w:t>
                            </w:r>
                            <w:r>
                              <w:rPr/>
                              <w:t>打电话求助于他们，总是听到回复你的前面还有十几个电话</w:t>
                            </w:r>
                            <w:r>
                              <w:rPr/>
                              <w:t>在等着回复。</w:t>
                            </w:r>
                          </w:p>
                          <w:p>
                            <w:pPr>
                              <w:pStyle w:val="1"/>
                              <w:rPr/>
                            </w:pPr>
                            <w:r>
                              <w:rPr/>
                              <w:t>万般无奈，家人又给合肥市市长，合肥市检察院检察长写了信反映情况，当这封信发出去后就收到孙士伟所在单位：安徽省水利厅排灌总站李军站长电话，让孙士伟女儿去他办公室，说是水利厅机关要求停止发放孙士伟在单位的一切待遇，并且拟了一份叫《追缴通知书》的文件告知说：“你爸爸现在不欠我们的，是你欠了我们水利厅机关</w:t>
                            </w:r>
                            <w:r>
                              <w:rPr/>
                              <w:t>14329</w:t>
                            </w:r>
                            <w:r>
                              <w:rPr/>
                              <w:t>元人民币。”</w:t>
                            </w:r>
                          </w:p>
                          <w:p>
                            <w:pPr>
                              <w:pStyle w:val="1"/>
                              <w:rPr/>
                            </w:pPr>
                            <w:r>
                              <w:rPr/>
                              <w:t>孙士伟女儿听后很吃惊问：你们何出此言？他们说是：“蜀山区法院跟他们说的。”当时由于太吃惊了，孙士伟女儿说你们这不是诈骗吗？一位水利厅万姓厅长指着孙士伟女儿鼻子说：“告诉你，你在你父亲入监狱的那天，你没有第一时间通知你父亲的单位你就是在诈骗！安徽省合肥市蜀山区法院，安徽省合肥市社保机构，安徽省水利厅，我们三家单位会联合起来，控告你诈骗！”</w:t>
                            </w:r>
                          </w:p>
                          <w:p>
                            <w:pPr>
                              <w:pStyle w:val="1"/>
                              <w:rPr/>
                            </w:pPr>
                            <w:r>
                              <w:rPr/>
                              <w:t>83</w:t>
                            </w:r>
                            <w:r>
                              <w:rPr/>
                              <w:t>岁的孙士伟只是坚持自己修心向善的信仰，述说自己的心声，没有危害他人、没有危害社会，他的行为也都是在国家宪法允许范围之内，却遭遇如此的不公和冤屈。家人申冤，不仅未能解决问题，反而遭遇无理恐吓。</w:t>
                            </w:r>
                          </w:p>
                          <w:p>
                            <w:pPr>
                              <w:pStyle w:val="1"/>
                              <w:rPr/>
                            </w:pPr>
                            <w:r>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1"/>
                              <w:rPr/>
                            </w:pPr>
                            <w:r>
                              <w:rPr/>
                              <w:t>中共迫害法轮功，必遭天谴与人间正义的惩罚。希望所有参与迫害的公检法等人员，不要被眼前的利益蒙了双眼，不知不觉中做了中共的殉葬品。俗话说：害人害己。现在的“倒查二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p>
                          <w:p>
                            <w:pPr>
                              <w:pStyle w:val="1"/>
                              <w:rPr/>
                            </w:pPr>
                            <w:r>
                              <w:rPr/>
                              <w:t>孙士伟老人，年事已高，身体又多病缠身，家人又不准见面，他家人特别担心。在此呼吁国内外正义善良人士关注此事，还他于清白、公道。◇</w:t>
                            </w:r>
                          </w:p>
                        </w:txbxContent>
                      </wps:txbx>
                      <wps:bodyPr anchor="t" lIns="635" tIns="635" rIns="635" bIns="635">
                        <a:noAutofit/>
                      </wps:bodyPr>
                    </wps:wsp>
                  </a:graphicData>
                </a:graphic>
              </wp:anchor>
            </w:drawing>
          </mc:Choice>
          <mc:Fallback>
            <w:pict>
              <v:rect fillcolor="#FFFFFF" style="position:absolute;rotation:-0;width:165pt;height:171.1pt;mso-wrap-distance-left:9.05pt;mso-wrap-distance-right:9.05pt;mso-wrap-distance-top:0pt;mso-wrap-distance-bottom:0pt;margin-top:488.7pt;mso-position-vertical-relative:text;margin-left:0pt;mso-position-horizontal-relative:text">
                <v:fill opacity="0f"/>
                <v:textbox inset="0.000694444444444445in,0.000694444444444445in,0.000694444444444445in,0.000694444444444445in">
                  <w:txbxContent>
                    <w:p>
                      <w:pPr>
                        <w:pStyle w:val="1"/>
                        <w:rPr/>
                      </w:pPr>
                      <w:r>
                        <w:rPr/>
                        <w:t>【明慧网】（明慧网通讯员安徽报道）安徽省合肥市</w:t>
                      </w:r>
                      <w:r>
                        <w:rPr/>
                        <w:t>83</w:t>
                      </w:r>
                      <w:r>
                        <w:rPr/>
                        <w:t>岁安徽省水利厅退休职工、法轮功学员孙士伟二零二三年八月被蜀山区法院非法判刑三年，因身体原因被看守所拒收回家，随后法院多次图谋把他关入监狱未遂。二零二四年十一月，孙士伟被劫持入冤狱。随后他家人向相关机构申冤，却遭威胁。</w:t>
                      </w:r>
                    </w:p>
                    <w:p>
                      <w:pPr>
                        <w:pStyle w:val="1"/>
                        <w:rPr/>
                      </w:pPr>
                      <w:r>
                        <w:rPr/>
                        <w:t>据悉，一位水利厅万姓厅长指着孙士伟女儿鼻子说：“告诉你，你在你父亲入监狱的那天，你没有第一时间通知你父亲的单位（安徽省水利厅）你就是在诈骗！安徽省合肥市蜀山区法院，安徽省合肥市社保机构，安徽省水利厅，我们三家单位会联合起来，控告你诈骗！”</w:t>
                      </w:r>
                    </w:p>
                    <w:p>
                      <w:pPr>
                        <w:pStyle w:val="1"/>
                        <w:rPr/>
                      </w:pPr>
                      <w:r>
                        <w:rPr/>
                        <w:t>孙士伟，男，安徽省水利厅排灌站退休职工，一九九六年修炼法轮功后，身心健康。二零二零年因散发真相资料，被合肥市经开区锦绣派出所非法抄家，后因身体状况被所谓“取保候审”。</w:t>
                      </w:r>
                    </w:p>
                    <w:p>
                      <w:pPr>
                        <w:pStyle w:val="1"/>
                        <w:rPr/>
                      </w:pPr>
                      <w:r>
                        <w:rPr/>
                        <w:t>二零二二年五月十二日，孙士伟遭合肥市蜀山区检察院非法起诉。负责此案的蜀山法院刑庭副庭长毕东风多次叫孙士伟到法院去。因法院距离居住地太远，八十岁的老人每次去都是乘坐两个多小时的公交车，每次去他们就是强调不要自己请律师，他们法院指派律师，孙士伟还是坚持自己请</w:t>
                      </w:r>
                      <w:r>
                        <w:rPr>
                          <w:rFonts w:ascii="华文楷体" w:hAnsi="华文楷体" w:cs="华文楷体" w:eastAsia="华文楷体"/>
                        </w:rPr>
                        <w:t>（见下页）（接上页）</w:t>
                      </w:r>
                      <w:r>
                        <w:rPr/>
                        <w:t>律师。</w:t>
                      </w:r>
                    </w:p>
                    <w:p>
                      <w:pPr>
                        <w:pStyle w:val="1"/>
                        <w:rPr/>
                      </w:pPr>
                      <w:r>
                        <w:rPr/>
                        <w:t>二零二三年六月二日，孙士伟被蜀山区法院非法庭审，刚开庭律师就强调为什么家住合肥市包河区，案子发生在经济开发区，却在蜀山区法院开庭？这是违法的！法官此时宣布休庭，十分钟后庭长只字不提此事了。</w:t>
                      </w:r>
                    </w:p>
                    <w:p>
                      <w:pPr>
                        <w:pStyle w:val="1"/>
                        <w:rPr/>
                      </w:pPr>
                      <w:r>
                        <w:rPr/>
                        <w:t>当时在庭上，孙士伟女儿提出为什么给她父亲一个八十多岁的老人的耳机听不清楚？话音刚落，法官暗示两个警察把孙士伟女儿拖出去了。</w:t>
                      </w:r>
                    </w:p>
                    <w:p>
                      <w:pPr>
                        <w:pStyle w:val="1"/>
                        <w:rPr/>
                      </w:pPr>
                      <w:r>
                        <w:rPr/>
                        <w:t>二零二三年八月三十一日，孙士伟被非法判三年有期徒刑，毕东风还问孙士伟是否认罪认罚？孙士伟否定自己有罪，毕东风就命令经开区锦绣派出所民警把八十多岁的孙士伟强行带去体检发现血糖高，血压高压高达</w:t>
                      </w:r>
                      <w:r>
                        <w:rPr/>
                        <w:t>200</w:t>
                      </w:r>
                      <w:r>
                        <w:rPr/>
                        <w:t>毫米汞柱，被拒收回家了。</w:t>
                      </w:r>
                    </w:p>
                    <w:p>
                      <w:pPr>
                        <w:pStyle w:val="1"/>
                        <w:rPr/>
                      </w:pPr>
                      <w:r>
                        <w:rPr/>
                        <w:t>半年后的一天，毕东风妄图关押孙士伟还是命令锦绣派出所民警带孙士伟去体检，这次血糖还是高，血压高压高达</w:t>
                      </w:r>
                      <w:r>
                        <w:rPr/>
                        <w:t>220</w:t>
                      </w:r>
                      <w:r>
                        <w:rPr/>
                        <w:t>毫米汞柱；又一次被拒收，空腹折腾一天到晚上八点多他才回到家中。</w:t>
                      </w:r>
                    </w:p>
                    <w:p>
                      <w:pPr>
                        <w:pStyle w:val="1"/>
                        <w:rPr/>
                      </w:pPr>
                      <w:r>
                        <w:rPr/>
                        <w:t>又在半年后，孙士伟正在家里准备吃早餐，经开区派出所民警又来了，孙士伟的女儿质问他们为何一而再、再而三的不放过他，非要关押他到监狱？他们说我们也没有办法，是蜀山区法院叫我们这样做的！再次把老人带走去体检，到合肥看守所测血压还是高压</w:t>
                      </w:r>
                      <w:r>
                        <w:rPr/>
                        <w:t>180</w:t>
                      </w:r>
                      <w:r>
                        <w:rPr/>
                        <w:t>毫米汞柱，看守所还是拒绝收，回到了家里。</w:t>
                      </w:r>
                    </w:p>
                    <w:p>
                      <w:pPr>
                        <w:pStyle w:val="1"/>
                        <w:rPr/>
                      </w:pPr>
                      <w:r>
                        <w:rPr/>
                        <w:t>二零二四年十一月的一天清晨早上，孙士伟没来得及吃早餐，陪老伴去医院取中药，突然接到经开区派出所民警打来的电话，问在哪里？他们直接到医院把孙士伟又一次劫持到派出所，老人早饭没吃、中饭也没能吃到，甚至一滴水也没喝到，下午三点多派出所又带他所谓“体检”，直接把孙士伟关押在合肥市看守所。</w:t>
                      </w:r>
                    </w:p>
                    <w:p>
                      <w:pPr>
                        <w:pStyle w:val="1"/>
                        <w:rPr/>
                      </w:pPr>
                      <w:r>
                        <w:rPr/>
                        <w:t>三天后，孙士伟被劫持到安徽省宿州监狱，到目前在监狱被非法关押了八个多月了。前两个月，孙士伟</w:t>
                      </w:r>
                      <w:r>
                        <w:rPr/>
                        <w:t>79</w:t>
                      </w:r>
                      <w:r>
                        <w:rPr/>
                        <w:t>岁高龄的老伴和女儿坐火车去监狱探望，返回来的路上被强行非法搜身，可能没有找到他们想要的东西，就告知她们被列为“重点”了。当第三次去探望时，监狱监管人员说：里面的设施坏了以后三个月内探视不了，叫家人在合肥市申请远程探视。家人只好去合肥市芜湖路司法所申请探视了，家人冒着酷暑来回奔波，手续办齐后，手机收到安徽省司法厅发的短信通知探视具体时间，孙士伟女儿老母亲在远程探视时却仍无法见到孙士伟，家人打电话询问监狱狱警说他们不知</w:t>
                      </w:r>
                      <w:r>
                        <w:rPr/>
                        <w:t>道。</w:t>
                      </w:r>
                    </w:p>
                    <w:p>
                      <w:pPr>
                        <w:pStyle w:val="1"/>
                        <w:rPr/>
                      </w:pPr>
                      <w:r>
                        <w:rPr/>
                        <w:t>孙士伟的老伴几经折腾，痛不欲生，因孙士伟血压、血糖一直很高，他老伴和家人时刻担心孙士伟在监狱的生命安全，他们亲自给国家最高检察院第十检察厅万检察官写信，倾诉冤情，希望他们知道孙士伟血糖高血压很高，主持公道让孙士伟回家；半个月后手机收到一条合肥市检察院的短信告知，最高检察院把信件转给了合肥市检察院答案是：您这件事情不属于我们管辖范围之内，谢谢你的理解与支持。之后，老人家无奈又怀着一线希望把短信打印后一同邮寄给了最高检察院第十监察万官员。随后家人又给</w:t>
                      </w:r>
                      <w:r>
                        <w:rPr/>
                        <w:t>12389</w:t>
                      </w:r>
                      <w:r>
                        <w:rPr/>
                        <w:t>打电话求助于他们，总是听到回复你的前面还有十几个电话</w:t>
                      </w:r>
                      <w:r>
                        <w:rPr/>
                        <w:t>在等着回复。</w:t>
                      </w:r>
                    </w:p>
                    <w:p>
                      <w:pPr>
                        <w:pStyle w:val="1"/>
                        <w:rPr/>
                      </w:pPr>
                      <w:r>
                        <w:rPr/>
                        <w:t>万般无奈，家人又给合肥市市长，合肥市检察院检察长写了信反映情况，当这封信发出去后就收到孙士伟所在单位：安徽省水利厅排灌总站李军站长电话，让孙士伟女儿去他办公室，说是水利厅机关要求停止发放孙士伟在单位的一切待遇，并且拟了一份叫《追缴通知书》的文件告知说：“你爸爸现在不欠我们的，是你欠了我们水利厅机关</w:t>
                      </w:r>
                      <w:r>
                        <w:rPr/>
                        <w:t>14329</w:t>
                      </w:r>
                      <w:r>
                        <w:rPr/>
                        <w:t>元人民币。”</w:t>
                      </w:r>
                    </w:p>
                    <w:p>
                      <w:pPr>
                        <w:pStyle w:val="1"/>
                        <w:rPr/>
                      </w:pPr>
                      <w:r>
                        <w:rPr/>
                        <w:t>孙士伟女儿听后很吃惊问：你们何出此言？他们说是：“蜀山区法院跟他们说的。”当时由于太吃惊了，孙士伟女儿说你们这不是诈骗吗？一位水利厅万姓厅长指着孙士伟女儿鼻子说：“告诉你，你在你父亲入监狱的那天，你没有第一时间通知你父亲的单位你就是在诈骗！安徽省合肥市蜀山区法院，安徽省合肥市社保机构，安徽省水利厅，我们三家单位会联合起来，控告你诈骗！”</w:t>
                      </w:r>
                    </w:p>
                    <w:p>
                      <w:pPr>
                        <w:pStyle w:val="1"/>
                        <w:rPr/>
                      </w:pPr>
                      <w:r>
                        <w:rPr/>
                        <w:t>83</w:t>
                      </w:r>
                      <w:r>
                        <w:rPr/>
                        <w:t>岁的孙士伟只是坚持自己修心向善的信仰，述说自己的心声，没有危害他人、没有危害社会，他的行为也都是在国家宪法允许范围之内，却遭遇如此的不公和冤屈。家人申冤，不仅未能解决问题，反而遭遇无理恐吓。</w:t>
                      </w:r>
                    </w:p>
                    <w:p>
                      <w:pPr>
                        <w:pStyle w:val="1"/>
                        <w:rPr/>
                      </w:pPr>
                      <w:r>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1"/>
                        <w:rPr/>
                      </w:pPr>
                      <w:r>
                        <w:rPr/>
                        <w:t>中共迫害法轮功，必遭天谴与人间正义的惩罚。希望所有参与迫害的公检法等人员，不要被眼前的利益蒙了双眼，不知不觉中做了中共的殉葬品。俗话说：害人害己。现在的“倒查二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p>
                    <w:p>
                      <w:pPr>
                        <w:pStyle w:val="1"/>
                        <w:rPr/>
                      </w:pPr>
                      <w:r>
                        <w:rPr/>
                        <w:t>孙士伟老人，年事已高，身体又多病缠身，家人又不准见面，他家人特别担心。在此呼吁国内外正义善良人士关注此事，还他于清白、公道。◇</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wp:posOffset>
                </wp:positionH>
                <wp:positionV relativeFrom="paragraph">
                  <wp:posOffset>1885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14.85pt;width:533.55pt;height:21.85pt" coordorigin="11,297" coordsize="10671,437">
                <v:shape id="shape_0" stroked="f" o:allowincell="f" style="position:absolute;left:11;top:2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安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732;width:10671;height:2" type="_x0000_t32">
                  <v:stroke color="black" joinstyle="miter" endcap="flat"/>
                  <v:fill o:detectmouseclick="t" on="false"/>
                  <w10:wrap type="none"/>
                </v:shape>
                <v:shape id="shape_0" stroked="f" o:allowincell="f" style="position:absolute;left:9392;top:39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24">
            <wp:simplePos x="0" y="0"/>
            <wp:positionH relativeFrom="column">
              <wp:posOffset>2237740</wp:posOffset>
            </wp:positionH>
            <wp:positionV relativeFrom="paragraph">
              <wp:posOffset>193675</wp:posOffset>
            </wp:positionV>
            <wp:extent cx="2290445" cy="1206500"/>
            <wp:effectExtent l="0" t="0" r="0" b="0"/>
            <wp:wrapNone/>
            <wp:docPr id="18"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25-7-18-cd-720-parade_07" descr=""/>
                    <pic:cNvPicPr>
                      <a:picLocks noChangeAspect="1" noChangeArrowheads="1"/>
                    </pic:cNvPicPr>
                  </pic:nvPicPr>
                  <pic:blipFill>
                    <a:blip r:embed="rId10"/>
                    <a:srcRect l="-6" t="-9" r="-6" b="-9"/>
                    <a:stretch>
                      <a:fillRect/>
                    </a:stretch>
                  </pic:blipFill>
                  <pic:spPr bwMode="auto">
                    <a:xfrm>
                      <a:off x="0" y="0"/>
                      <a:ext cx="2290445" cy="1206500"/>
                    </a:xfrm>
                    <a:prstGeom prst="rect">
                      <a:avLst/>
                    </a:prstGeom>
                  </pic:spPr>
                </pic:pic>
              </a:graphicData>
            </a:graphic>
          </wp:anchor>
        </w:drawing>
      </w:r>
      <w:r>
        <w:rPr>
          <w:lang w:val="en-US"/>
        </w:rPr>
        <w:tab/>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7320</wp:posOffset>
                </wp:positionV>
                <wp:extent cx="2117090" cy="9606280"/>
                <wp:effectExtent l="0" t="0" r="0" b="0"/>
                <wp:wrapNone/>
                <wp:docPr id="19" name="Frame13"/>
                <a:graphic xmlns:a="http://schemas.openxmlformats.org/drawingml/2006/main">
                  <a:graphicData uri="http://schemas.microsoft.com/office/word/2010/wordprocessingShape">
                    <wps:wsp>
                      <wps:cNvSpPr txBox="1"/>
                      <wps:spPr>
                        <a:xfrm>
                          <a:off x="0" y="0"/>
                          <a:ext cx="2117090" cy="960628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6.7pt;height:756.4pt;mso-wrap-distance-left:9.05pt;mso-wrap-distance-right:9.05pt;mso-wrap-distance-top:0pt;mso-wrap-distance-bottom:0pt;margin-top:11.6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57090</wp:posOffset>
                </wp:positionH>
                <wp:positionV relativeFrom="paragraph">
                  <wp:posOffset>147320</wp:posOffset>
                </wp:positionV>
                <wp:extent cx="2117090" cy="9601200"/>
                <wp:effectExtent l="0" t="0" r="0" b="0"/>
                <wp:wrapNone/>
                <wp:docPr id="20" name="Frame12"/>
                <a:graphic xmlns:a="http://schemas.openxmlformats.org/drawingml/2006/main">
                  <a:graphicData uri="http://schemas.microsoft.com/office/word/2010/wordprocessingShape">
                    <wps:wsp>
                      <wps:cNvSpPr txBox="1"/>
                      <wps:spPr>
                        <a:xfrm>
                          <a:off x="0" y="0"/>
                          <a:ext cx="2117090" cy="9601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56pt;mso-wrap-distance-left:9.05pt;mso-wrap-distance-right:9.05pt;mso-wrap-distance-top:0pt;mso-wrap-distance-bottom:0pt;margin-top:11.6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1">
        <w:r>
          <w:rPr>
            <w:rFonts w:eastAsia="华文细黑" w:cs="宋体;SimSun" w:ascii="华文细黑" w:hAnsi="华文细黑"/>
            <w:sz w:val="24"/>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363220</wp:posOffset>
                </wp:positionV>
                <wp:extent cx="2117090" cy="8317230"/>
                <wp:effectExtent l="0" t="0" r="0" b="0"/>
                <wp:wrapNone/>
                <wp:docPr id="21" name="Frame14"/>
                <a:graphic xmlns:a="http://schemas.openxmlformats.org/drawingml/2006/main">
                  <a:graphicData uri="http://schemas.microsoft.com/office/word/2010/wordprocessingShape">
                    <wps:wsp>
                      <wps:cNvSpPr txBox="1"/>
                      <wps:spPr>
                        <a:xfrm>
                          <a:off x="0" y="0"/>
                          <a:ext cx="2117090" cy="831723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6.7pt;height:654.9pt;mso-wrap-distance-left:9.05pt;mso-wrap-distance-right:9.05pt;mso-wrap-distance-top:0pt;mso-wrap-distance-bottom:0pt;margin-top:28.6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635</wp:posOffset>
                </wp:positionV>
                <wp:extent cx="4466590" cy="2867660"/>
                <wp:effectExtent l="5080" t="5080" r="5080" b="79375"/>
                <wp:wrapNone/>
                <wp:docPr id="22" name="Group 2"/>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Picture 5" descr="黄色的"/>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3" name="Picture 6" descr="未标题-1"/>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alt="Group 2" style="position:absolute;margin-left:188.7pt;margin-top:0pt;width:351.7pt;height:225.8pt" coordorigin="3774,0" coordsize="7034,4516">
                <v:shape id="shape_0" stroked="t" o:allowincell="f" style="position:absolute;left:3774;top:0;width:7033;height:4514;mso-wrap-style:square;v-text-anchor:top;mso-position-vertical: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706;width:6885;height:3809;mso-wrap-style:square;v-text-anchor:top;mso-position-vertical: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5481;top:123;width:2203;height:621;mso-wrap-style:none;v-text-anchor:middle;mso-position-vertical:top" type="_x0000_t75">
                  <v:imagedata r:id="rId17" o:detectmouseclick="t"/>
                  <v:stroke color="#3465a4" joinstyle="round" endcap="flat"/>
                  <w10:wrap type="none"/>
                </v:shape>
                <v:shape id="shape_0" ID="Picture 6" stroked="f" o:allowincell="f" style="position:absolute;left:8688;top:115;width:2005;height:2406;mso-wrap-style:none;v-text-anchor:middle;mso-position-vertical:top" type="_x0000_t75">
                  <v:imagedata r:id="rId18"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320030</wp:posOffset>
                </wp:positionV>
                <wp:extent cx="4462145" cy="1970405"/>
                <wp:effectExtent l="0" t="5080" r="4622165" b="0"/>
                <wp:wrapNone/>
                <wp:docPr id="23"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15pt" coordorigin="360,8378" coordsize="7027,3103">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3:36:00Z</dcterms:created>
  <dc:creator/>
  <dc:description/>
  <cp:keywords/>
  <dc:language>en-US</dc:language>
  <cp:lastModifiedBy/>
  <cp:lastPrinted>2025-09-05T14:09:00Z</cp:lastPrinted>
  <dcterms:modified xsi:type="dcterms:W3CDTF">2025-09-05T19:10:00Z</dcterms:modified>
  <cp:revision>8</cp:revision>
  <dc:subject/>
  <dc:title/>
</cp:coreProperties>
</file>