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拒绝“转化”　71岁李树林在郑州监狱遭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河南报道）河南省洛阳市法轮功学员李树林、王丽娟夫妇因坚持真善忍信仰，二零二三年分别被中共法院非法判刑四年、五年，并劫持入狱。</w:t>
                            </w:r>
                            <w:r>
                              <w:rPr/>
                              <w:t>73</w:t>
                            </w:r>
                            <w:r>
                              <w:rPr/>
                              <w:t>岁的王丽娟因拒绝放弃信仰，遭河南新乡女子监狱严重迫害，导致她背上生了很大的毒疮，并且溃烂。</w:t>
                            </w:r>
                            <w:r>
                              <w:rPr/>
                              <w:t>71</w:t>
                            </w:r>
                            <w:r>
                              <w:rPr/>
                              <w:t>岁的李树林现被非法关押在河南郑州监狱，也因拒绝“转化”，遭到毒打等折磨。</w:t>
                            </w:r>
                          </w:p>
                          <w:p>
                            <w:pPr>
                              <w:pStyle w:val="1"/>
                              <w:rPr>
                                <w:rFonts w:ascii="方正兰亭中黑_GBK" w:hAnsi="方正兰亭中黑_GBK" w:eastAsia="方正兰亭中黑_GBK"/>
                              </w:rPr>
                            </w:pPr>
                            <w:r>
                              <w:rPr>
                                <w:rFonts w:ascii="方正兰亭中黑_GBK" w:hAnsi="方正兰亭中黑_GBK" w:eastAsia="方正兰亭中黑_GBK"/>
                              </w:rPr>
                              <w:t>李树林、王丽娟夫妇遭中共迫害事实简述</w:t>
                            </w:r>
                          </w:p>
                          <w:p>
                            <w:pPr>
                              <w:pStyle w:val="1"/>
                              <w:rPr/>
                            </w:pPr>
                            <w:r>
                              <w:rPr/>
                              <w:t>李树林、王丽娟夫妇均为洛阳市涧西区退休人员，两人修炼法轮功身心受益。一九九九年七月中共疯狂迫害法轮功后，他们多次遭中共人员的骚扰、抄家、绑架、关押。二零零零年至二零零八年，李树林三次被绑架至洗脑班，两次被非法拘留；王丽娟被绑架至洗脑班三次，被非法拘留一次，被关看守所两次。</w:t>
                            </w:r>
                          </w:p>
                          <w:p>
                            <w:pPr>
                              <w:pStyle w:val="1"/>
                              <w:rPr/>
                            </w:pPr>
                            <w:r>
                              <w:rPr/>
                              <w:t>二零二三年过年期间，李树林、王丽娟夫妇给有缘人发放真相资料时遭人恶告，二零二三年一月三十一日被闯入家中的洛阳市涧西区公安分局政保警察绑架、抄家。约在二零二三年三、四月，他们再次被警察绑架。同年十一月获知，他们遭当地法院非法判刑，李树林被非法判刑四年，王丽娟被非法判刑五年。</w:t>
                            </w:r>
                          </w:p>
                          <w:p>
                            <w:pPr>
                              <w:pStyle w:val="1"/>
                              <w:rPr/>
                            </w:pPr>
                            <w:r>
                              <w:rPr/>
                              <w:t>王丽娟被劫持到河南新乡女子监狱，她拒据“转化”，遭狱方严重迫害，导致她背上生了很大的毒疮，并且溃烂，现在天气炎热，该监狱对法轮功学员迫害极其邪恶，无法洗澡，更无法清理疮疡，王丽娟现在的状况比较严峻。</w:t>
                            </w:r>
                          </w:p>
                          <w:p>
                            <w:pPr>
                              <w:pStyle w:val="1"/>
                              <w:rPr/>
                            </w:pPr>
                            <w:r>
                              <w:rPr/>
                              <w:t>李树林于二零二三年冬季被劫持到河南省郑州监狱。李树林在狱中拒绝放弃法轮大法信仰，不写“三书”，不“转化”，遭到一系列的残酷迫害，李树林刚进监狱时，每天吃饭只有四分之一的蒸馍，没有菜，没有饭，没有热水，渴了只能喝几口自来水，整天不是被罚站就是被罚蹲，夜晚很晚才能休息，每过五分钟时间都要被监督岗人员摇晃，休息不了。大冬天，刑事犯往李树林的耳朵、鼻腔、脖子等处浇凉水，衣服、被子也被泼凉水，经常被犯人打骂。二零二三年冬季寒冷的大雪天，李树林只穿了件被心、裤头，几名刑事犯连续几天长时间对李树林恶毒谩骂、毒打，犯人用拳头专往李树林的心脏处击打，是要李树林的命。</w:t>
                            </w:r>
                          </w:p>
                          <w:p>
                            <w:pPr>
                              <w:pStyle w:val="1"/>
                              <w:rPr>
                                <w:rFonts w:ascii="方正兰亭中黑_GBK" w:hAnsi="方正兰亭中黑_GBK" w:eastAsia="方正兰亭中黑_GBK"/>
                              </w:rPr>
                            </w:pPr>
                            <w:r>
                              <w:rPr>
                                <w:rFonts w:ascii="方正兰亭中黑_GBK" w:hAnsi="方正兰亭中黑_GBK" w:eastAsia="方正兰亭中黑_GBK"/>
                              </w:rPr>
                              <w:t>河南省郑州监狱罪行累累</w:t>
                            </w:r>
                          </w:p>
                          <w:p>
                            <w:pPr>
                              <w:pStyle w:val="1"/>
                              <w:rPr/>
                            </w:pPr>
                            <w:r>
                              <w:rPr/>
                              <w:t>河南省郑州监狱（新密监狱）是河南省内迫害男性法轮功学员的黑窝。该监狱有十余个监区，每个监区又由两个分监区组成。法轮功学员被劫持到郑州监狱后，先是到入监教育队。其他刑事犯要经过一至两个月后被转到各个监区。而法轮功学员就被转到九监区进行所谓“深化”洗脑迫害。对拒绝转化的法轮功学员，监狱用毒打、电击、火烧、灌药等残酷手段摧残法轮功学员。据明慧网信息，河南省郑州监狱目前非法关押七、八十位法轮功学员。</w:t>
                            </w:r>
                          </w:p>
                          <w:p>
                            <w:pPr>
                              <w:pStyle w:val="1"/>
                              <w:rPr/>
                            </w:pPr>
                            <w:r>
                              <w:rPr/>
                              <w:t>以下是法轮功学员在河南省郑州监狱遭迫害几个案例：</w:t>
                            </w:r>
                          </w:p>
                          <w:p>
                            <w:pPr>
                              <w:pStyle w:val="1"/>
                              <w:rPr/>
                            </w:pPr>
                            <w:r>
                              <w:rPr>
                                <w:rFonts w:cs="宋体;SimSun"/>
                              </w:rPr>
                              <w:t>◎</w:t>
                            </w:r>
                            <w:r>
                              <w:rPr/>
                              <w:t>洛阳市洛宁县法轮功学员陈少民、陈孝民兄弟二零一六年六月先后被警察绑架，二零一七年七月被非法判刑，被劫持到郑州监狱。陈少民狱中遭酷刑折磨，被迫害致一身疾病，于二零一八年被保外就医，据医生检查他的肺部已全部烂完，失去自理能力。陈少民于二零一九年五月十四日含冤离世。陈孝民被郑州市新密监狱、</w:t>
                            </w:r>
                            <w:r>
                              <w:rPr>
                                <w:rFonts w:ascii="华文楷体" w:hAnsi="华文楷体" w:cs="华文楷体" w:eastAsia="华文楷体"/>
                              </w:rPr>
                              <w:t>（见下页）（接上页）</w:t>
                            </w:r>
                            <w:r>
                              <w:rPr/>
                              <w:t>第三监所迫害致病危，骨瘦如柴，家人多次要人后，于二零二零年一月十八日才被家人接回。陈孝民回家后不能吃东西，于三月十日离世。他们的大哥陈跃民因发真相资料二零零一年六月被警察绑架，后被非法判刑五年。陈跃民在郑州监狱受尽酷刑折磨，并被打了不明药物的毒针，被迫害致命危才被放回家。他回家后毒性发作，全身瘫软，四肢无力，腰部疼痛，又历经十余年迫害后，于二零一一年四月二十六日含冤离世。</w:t>
                            </w:r>
                          </w:p>
                          <w:p>
                            <w:pPr>
                              <w:pStyle w:val="1"/>
                              <w:rPr/>
                            </w:pPr>
                            <w:r>
                              <w:rPr>
                                <w:rFonts w:cs="宋体;SimSun"/>
                              </w:rPr>
                              <w:t>◎</w:t>
                            </w:r>
                            <w:r>
                              <w:rPr/>
                              <w:t>许昌市法轮功学员鲁顺民因讲真相二零一七年初被魏都区法院非法判刑五年，被劫持到郑州监狱迫害。鲁顺民拒绝“转化”，遭狱警酷刑折磨。一天在十二监区办公室，狱警陈有志、王遂群把鲁顺民按倒，用椅子压着头，扒开衣服，用电棒在他身上一通乱电，又往他嘴里捅，两颗牙被捅掉；电击后用电棒打他，狱警陈有志说：“你不转化，我叫你生不如死。”狱警还指使六名犯人毒打他。一次夜里，几个犯人把鲁顺民摔倒，踩着他的胳膊和腿，用火烧他的右手中指，一直烧焦。狱警不让他去医治，三个月后，他的手指仍是发炎溃烂。在六监区，狱警指使六名犯人对鲁顺民进行严管迫害，他被打</w:t>
                            </w:r>
                            <w:r>
                              <w:rPr>
                                <w:lang w:val="en-US"/>
                              </w:rPr>
                              <w:t>得</w:t>
                            </w:r>
                            <w:r>
                              <w:rPr/>
                              <w:t>起床都困难。有一次，鲁顺民因不写“转化书”，被犯人用手拧大腿内侧的肌肉，用筷子夹他的左手小拇指，筷子夹断，又拿木棒夹，伤痕累累。</w:t>
                            </w:r>
                          </w:p>
                          <w:p>
                            <w:pPr>
                              <w:pStyle w:val="1"/>
                              <w:rPr/>
                            </w:pPr>
                            <w:r>
                              <w:rPr>
                                <w:rFonts w:cs="宋体;SimSun"/>
                              </w:rPr>
                              <w:t>◎</w:t>
                            </w:r>
                            <w:r>
                              <w:rPr/>
                              <w:t>周口市太康县法轮功学员许建超二零二三年十月十二日被非法判刑五年，被劫入郑州监狱。许建超被非法关押在第九监区，被所谓“二级严管”。许建超拒转化，不写三书，被几个狱警按压在地板上强行测量血压，此后又强行灌不明药物，致使许建超右半边身子疼痛。他家人向监方提出责问时，狱警卢俊义却说：“有的是办法让他吃药。”</w:t>
                            </w:r>
                          </w:p>
                          <w:p>
                            <w:pPr>
                              <w:pStyle w:val="1"/>
                              <w:rPr/>
                            </w:pPr>
                            <w:r>
                              <w:rPr>
                                <w:rFonts w:cs="宋体;SimSun"/>
                              </w:rPr>
                              <w:t>◎</w:t>
                            </w:r>
                            <w:r>
                              <w:rPr/>
                              <w:t>淮阳市法轮功学员郑现金二零一六年七月被淮阳国保大队警察绑架，二零一六年十二月被淮阳县城西关法院非法判刑五年。在郑州监狱，郑现金被迫害得不能吃饭，二零一八年被切开喉管，依靠插胃管送流食维持生命，最后保外就医出狱。二零一九年八月十一日，郑现金含冤离世。</w:t>
                            </w:r>
                          </w:p>
                          <w:p>
                            <w:pPr>
                              <w:pStyle w:val="1"/>
                              <w:rPr/>
                            </w:pPr>
                            <w:r>
                              <w:rPr>
                                <w:rFonts w:cs="宋体;SimSun"/>
                              </w:rPr>
                              <w:t>◎</w:t>
                            </w:r>
                            <w:r>
                              <w:rPr/>
                              <w:t>新乡市法轮功学员付金泉二零一六年六月二十九日晚在郑州监狱九监区被迫害致生命垂危，送往新密市某医院，当晚十点后去世，终年</w:t>
                            </w:r>
                            <w:r>
                              <w:rPr/>
                              <w:t>64</w:t>
                            </w:r>
                            <w:r>
                              <w:rPr/>
                              <w:t>岁。付金泉何时被绑架、判刑、在郑州监狱遭受迫害等情况待查。</w:t>
                            </w:r>
                          </w:p>
                          <w:p>
                            <w:pPr>
                              <w:pStyle w:val="1"/>
                              <w:rPr/>
                            </w:pPr>
                            <w:r>
                              <w:rPr>
                                <w:rFonts w:cs="宋体;SimSun"/>
                              </w:rPr>
                              <w:t>◎</w:t>
                            </w:r>
                            <w:r>
                              <w:rPr/>
                              <w:t>开封市开封县法轮功学员杨树才二零零九年三月在家炼功时被警察绑架，后被非法判刑四年，被劫持到郑州监狱，在狱中他被折磨致生命垂危，于二零一零年九月二十九日被所谓“保外就医”，仅十二天后，杨树才就含冤离世，终年</w:t>
                            </w:r>
                            <w:r>
                              <w:rPr/>
                              <w:t>69</w:t>
                            </w:r>
                            <w:r>
                              <w:rPr/>
                              <w:t>岁。</w:t>
                            </w:r>
                          </w:p>
                          <w:p>
                            <w:pPr>
                              <w:pStyle w:val="1"/>
                              <w:rPr/>
                            </w:pPr>
                            <w:r>
                              <w:rPr>
                                <w:rFonts w:cs="宋体;SimSun"/>
                              </w:rPr>
                              <w:t>◎</w:t>
                            </w:r>
                            <w:r>
                              <w:rPr/>
                              <w:t>郑州市法轮功学员李西录二零一一年三月份被非法判刑三年，被劫持到郑州监狱，在狱中遭暴力“转化”，被迫害出现糖尿病症状，日益严重，监狱不给医治，李西录于二零一二年三月九日晚在郑州市监狱第九监区被迫害致死，年仅</w:t>
                            </w:r>
                            <w:r>
                              <w:rPr/>
                              <w:t>58</w:t>
                            </w:r>
                            <w:r>
                              <w:rPr/>
                              <w:t>岁。</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1"/>
                              <w:rPr>
                                <w:rFonts w:ascii="方正兰亭中黑_GBK" w:hAnsi="方正兰亭中黑_GBK" w:eastAsia="方正兰亭中黑_GBK"/>
                              </w:rPr>
                            </w:pPr>
                            <w:r>
                              <w:rPr>
                                <w:rFonts w:ascii="方正兰亭中黑_GBK" w:hAnsi="方正兰亭中黑_GBK" w:eastAsia="方正兰亭中黑_GBK"/>
                              </w:rPr>
                              <w:t>河南省许昌市法轮功学员白红敏已上诉到郑州市中级法院</w:t>
                            </w:r>
                          </w:p>
                          <w:p>
                            <w:pPr>
                              <w:pStyle w:val="1"/>
                              <w:rPr/>
                            </w:pPr>
                            <w:r>
                              <w:rPr/>
                              <w:t>河南省许昌市法轮功学员白红敏（白宏敏）上诉到郑州市中级法院，于</w:t>
                            </w:r>
                            <w:r>
                              <w:rPr/>
                              <w:t>8</w:t>
                            </w:r>
                            <w:r>
                              <w:rPr/>
                              <w:t>月</w:t>
                            </w:r>
                            <w:r>
                              <w:rPr/>
                              <w:t>27</w:t>
                            </w:r>
                            <w:r>
                              <w:rPr/>
                              <w:t>日上午开庭，详情待查。</w:t>
                            </w:r>
                          </w:p>
                          <w:p>
                            <w:pPr>
                              <w:pStyle w:val="1"/>
                              <w:rPr>
                                <w:rFonts w:ascii="方正兰亭中黑_GBK" w:hAnsi="方正兰亭中黑_GBK" w:eastAsia="方正兰亭中黑_GBK"/>
                              </w:rPr>
                            </w:pPr>
                            <w:r>
                              <w:rPr>
                                <w:rFonts w:ascii="方正兰亭中黑_GBK" w:hAnsi="方正兰亭中黑_GBK" w:eastAsia="方正兰亭中黑_GBK"/>
                              </w:rPr>
                              <w:t>河南省安阳市法轮功学员陈雪生下落不明已一个月</w:t>
                            </w:r>
                          </w:p>
                          <w:p>
                            <w:pPr>
                              <w:pStyle w:val="1"/>
                              <w:rPr/>
                            </w:pPr>
                            <w:r>
                              <w:rPr/>
                              <w:t>河南省安阳市法轮功学员陈雪生（女，</w:t>
                            </w:r>
                            <w:r>
                              <w:rPr/>
                              <w:t>74</w:t>
                            </w:r>
                            <w:r>
                              <w:rPr/>
                              <w:t>岁左右），安阳市肥皂厂退休职工，</w:t>
                            </w:r>
                            <w:r>
                              <w:rPr/>
                              <w:t>2025</w:t>
                            </w:r>
                            <w:r>
                              <w:rPr/>
                              <w:t>年</w:t>
                            </w:r>
                            <w:r>
                              <w:rPr/>
                              <w:t>7</w:t>
                            </w:r>
                            <w:r>
                              <w:rPr/>
                              <w:t>月</w:t>
                            </w:r>
                            <w:r>
                              <w:rPr/>
                              <w:t>30</w:t>
                            </w:r>
                            <w:r>
                              <w:rPr/>
                              <w:t>号左右至今没有下落。</w:t>
                            </w:r>
                          </w:p>
                          <w:p>
                            <w:pPr>
                              <w:pStyle w:val="1"/>
                              <w:rPr/>
                            </w:pPr>
                            <w:r>
                              <w:rPr/>
                              <w:t>2011</w:t>
                            </w:r>
                            <w:r>
                              <w:rPr/>
                              <w:t>年，陈雪生曾被非法判刑</w:t>
                            </w:r>
                            <w:r>
                              <w:rPr/>
                              <w:t>5</w:t>
                            </w:r>
                            <w:r>
                              <w:rPr/>
                              <w:t>年。</w:t>
                            </w:r>
                            <w:r>
                              <w:rPr/>
                              <w:t>2021</w:t>
                            </w:r>
                            <w:r>
                              <w:rPr/>
                              <w:t>年</w:t>
                            </w:r>
                            <w:r>
                              <w:rPr/>
                              <w:t>7</w:t>
                            </w:r>
                            <w:r>
                              <w:rPr/>
                              <w:t xml:space="preserve">月，陈雪生被扣养老金至今。因家人不明真相，陈雪生的丈夫侯国顺的电话 </w:t>
                            </w:r>
                            <w:r>
                              <w:rPr/>
                              <w:t xml:space="preserve">18790860037 </w:t>
                            </w:r>
                            <w:r>
                              <w:rPr/>
                              <w:t>。详尽情况待查。</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河南报道）河南省洛阳市法轮功学员李树林、王丽娟夫妇因坚持真善忍信仰，二零二三年分别被中共法院非法判刑四年、五年，并劫持入狱。</w:t>
                      </w:r>
                      <w:r>
                        <w:rPr/>
                        <w:t>73</w:t>
                      </w:r>
                      <w:r>
                        <w:rPr/>
                        <w:t>岁的王丽娟因拒绝放弃信仰，遭河南新乡女子监狱严重迫害，导致她背上生了很大的毒疮，并且溃烂。</w:t>
                      </w:r>
                      <w:r>
                        <w:rPr/>
                        <w:t>71</w:t>
                      </w:r>
                      <w:r>
                        <w:rPr/>
                        <w:t>岁的李树林现被非法关押在河南郑州监狱，也因拒绝“转化”，遭到毒打等折磨。</w:t>
                      </w:r>
                    </w:p>
                    <w:p>
                      <w:pPr>
                        <w:pStyle w:val="1"/>
                        <w:rPr>
                          <w:rFonts w:ascii="方正兰亭中黑_GBK" w:hAnsi="方正兰亭中黑_GBK" w:eastAsia="方正兰亭中黑_GBK"/>
                        </w:rPr>
                      </w:pPr>
                      <w:r>
                        <w:rPr>
                          <w:rFonts w:ascii="方正兰亭中黑_GBK" w:hAnsi="方正兰亭中黑_GBK" w:eastAsia="方正兰亭中黑_GBK"/>
                        </w:rPr>
                        <w:t>李树林、王丽娟夫妇遭中共迫害事实简述</w:t>
                      </w:r>
                    </w:p>
                    <w:p>
                      <w:pPr>
                        <w:pStyle w:val="1"/>
                        <w:rPr/>
                      </w:pPr>
                      <w:r>
                        <w:rPr/>
                        <w:t>李树林、王丽娟夫妇均为洛阳市涧西区退休人员，两人修炼法轮功身心受益。一九九九年七月中共疯狂迫害法轮功后，他们多次遭中共人员的骚扰、抄家、绑架、关押。二零零零年至二零零八年，李树林三次被绑架至洗脑班，两次被非法拘留；王丽娟被绑架至洗脑班三次，被非法拘留一次，被关看守所两次。</w:t>
                      </w:r>
                    </w:p>
                    <w:p>
                      <w:pPr>
                        <w:pStyle w:val="1"/>
                        <w:rPr/>
                      </w:pPr>
                      <w:r>
                        <w:rPr/>
                        <w:t>二零二三年过年期间，李树林、王丽娟夫妇给有缘人发放真相资料时遭人恶告，二零二三年一月三十一日被闯入家中的洛阳市涧西区公安分局政保警察绑架、抄家。约在二零二三年三、四月，他们再次被警察绑架。同年十一月获知，他们遭当地法院非法判刑，李树林被非法判刑四年，王丽娟被非法判刑五年。</w:t>
                      </w:r>
                    </w:p>
                    <w:p>
                      <w:pPr>
                        <w:pStyle w:val="1"/>
                        <w:rPr/>
                      </w:pPr>
                      <w:r>
                        <w:rPr/>
                        <w:t>王丽娟被劫持到河南新乡女子监狱，她拒据“转化”，遭狱方严重迫害，导致她背上生了很大的毒疮，并且溃烂，现在天气炎热，该监狱对法轮功学员迫害极其邪恶，无法洗澡，更无法清理疮疡，王丽娟现在的状况比较严峻。</w:t>
                      </w:r>
                    </w:p>
                    <w:p>
                      <w:pPr>
                        <w:pStyle w:val="1"/>
                        <w:rPr/>
                      </w:pPr>
                      <w:r>
                        <w:rPr/>
                        <w:t>李树林于二零二三年冬季被劫持到河南省郑州监狱。李树林在狱中拒绝放弃法轮大法信仰，不写“三书”，不“转化”，遭到一系列的残酷迫害，李树林刚进监狱时，每天吃饭只有四分之一的蒸馍，没有菜，没有饭，没有热水，渴了只能喝几口自来水，整天不是被罚站就是被罚蹲，夜晚很晚才能休息，每过五分钟时间都要被监督岗人员摇晃，休息不了。大冬天，刑事犯往李树林的耳朵、鼻腔、脖子等处浇凉水，衣服、被子也被泼凉水，经常被犯人打骂。二零二三年冬季寒冷的大雪天，李树林只穿了件被心、裤头，几名刑事犯连续几天长时间对李树林恶毒谩骂、毒打，犯人用拳头专往李树林的心脏处击打，是要李树林的命。</w:t>
                      </w:r>
                    </w:p>
                    <w:p>
                      <w:pPr>
                        <w:pStyle w:val="1"/>
                        <w:rPr>
                          <w:rFonts w:ascii="方正兰亭中黑_GBK" w:hAnsi="方正兰亭中黑_GBK" w:eastAsia="方正兰亭中黑_GBK"/>
                        </w:rPr>
                      </w:pPr>
                      <w:r>
                        <w:rPr>
                          <w:rFonts w:ascii="方正兰亭中黑_GBK" w:hAnsi="方正兰亭中黑_GBK" w:eastAsia="方正兰亭中黑_GBK"/>
                        </w:rPr>
                        <w:t>河南省郑州监狱罪行累累</w:t>
                      </w:r>
                    </w:p>
                    <w:p>
                      <w:pPr>
                        <w:pStyle w:val="1"/>
                        <w:rPr/>
                      </w:pPr>
                      <w:r>
                        <w:rPr/>
                        <w:t>河南省郑州监狱（新密监狱）是河南省内迫害男性法轮功学员的黑窝。该监狱有十余个监区，每个监区又由两个分监区组成。法轮功学员被劫持到郑州监狱后，先是到入监教育队。其他刑事犯要经过一至两个月后被转到各个监区。而法轮功学员就被转到九监区进行所谓“深化”洗脑迫害。对拒绝转化的法轮功学员，监狱用毒打、电击、火烧、灌药等残酷手段摧残法轮功学员。据明慧网信息，河南省郑州监狱目前非法关押七、八十位法轮功学员。</w:t>
                      </w:r>
                    </w:p>
                    <w:p>
                      <w:pPr>
                        <w:pStyle w:val="1"/>
                        <w:rPr/>
                      </w:pPr>
                      <w:r>
                        <w:rPr/>
                        <w:t>以下是法轮功学员在河南省郑州监狱遭迫害几个案例：</w:t>
                      </w:r>
                    </w:p>
                    <w:p>
                      <w:pPr>
                        <w:pStyle w:val="1"/>
                        <w:rPr/>
                      </w:pPr>
                      <w:r>
                        <w:rPr>
                          <w:rFonts w:cs="宋体;SimSun"/>
                        </w:rPr>
                        <w:t>◎</w:t>
                      </w:r>
                      <w:r>
                        <w:rPr/>
                        <w:t>洛阳市洛宁县法轮功学员陈少民、陈孝民兄弟二零一六年六月先后被警察绑架，二零一七年七月被非法判刑，被劫持到郑州监狱。陈少民狱中遭酷刑折磨，被迫害致一身疾病，于二零一八年被保外就医，据医生检查他的肺部已全部烂完，失去自理能力。陈少民于二零一九年五月十四日含冤离世。陈孝民被郑州市新密监狱、</w:t>
                      </w:r>
                      <w:r>
                        <w:rPr>
                          <w:rFonts w:ascii="华文楷体" w:hAnsi="华文楷体" w:cs="华文楷体" w:eastAsia="华文楷体"/>
                        </w:rPr>
                        <w:t>（见下页）（接上页）</w:t>
                      </w:r>
                      <w:r>
                        <w:rPr/>
                        <w:t>第三监所迫害致病危，骨瘦如柴，家人多次要人后，于二零二零年一月十八日才被家人接回。陈孝民回家后不能吃东西，于三月十日离世。他们的大哥陈跃民因发真相资料二零零一年六月被警察绑架，后被非法判刑五年。陈跃民在郑州监狱受尽酷刑折磨，并被打了不明药物的毒针，被迫害致命危才被放回家。他回家后毒性发作，全身瘫软，四肢无力，腰部疼痛，又历经十余年迫害后，于二零一一年四月二十六日含冤离世。</w:t>
                      </w:r>
                    </w:p>
                    <w:p>
                      <w:pPr>
                        <w:pStyle w:val="1"/>
                        <w:rPr/>
                      </w:pPr>
                      <w:r>
                        <w:rPr>
                          <w:rFonts w:cs="宋体;SimSun"/>
                        </w:rPr>
                        <w:t>◎</w:t>
                      </w:r>
                      <w:r>
                        <w:rPr/>
                        <w:t>许昌市法轮功学员鲁顺民因讲真相二零一七年初被魏都区法院非法判刑五年，被劫持到郑州监狱迫害。鲁顺民拒绝“转化”，遭狱警酷刑折磨。一天在十二监区办公室，狱警陈有志、王遂群把鲁顺民按倒，用椅子压着头，扒开衣服，用电棒在他身上一通乱电，又往他嘴里捅，两颗牙被捅掉；电击后用电棒打他，狱警陈有志说：“你不转化，我叫你生不如死。”狱警还指使六名犯人毒打他。一次夜里，几个犯人把鲁顺民摔倒，踩着他的胳膊和腿，用火烧他的右手中指，一直烧焦。狱警不让他去医治，三个月后，他的手指仍是发炎溃烂。在六监区，狱警指使六名犯人对鲁顺民进行严管迫害，他被打</w:t>
                      </w:r>
                      <w:r>
                        <w:rPr>
                          <w:lang w:val="en-US"/>
                        </w:rPr>
                        <w:t>得</w:t>
                      </w:r>
                      <w:r>
                        <w:rPr/>
                        <w:t>起床都困难。有一次，鲁顺民因不写“转化书”，被犯人用手拧大腿内侧的肌肉，用筷子夹他的左手小拇指，筷子夹断，又拿木棒夹，伤痕累累。</w:t>
                      </w:r>
                    </w:p>
                    <w:p>
                      <w:pPr>
                        <w:pStyle w:val="1"/>
                        <w:rPr/>
                      </w:pPr>
                      <w:r>
                        <w:rPr>
                          <w:rFonts w:cs="宋体;SimSun"/>
                        </w:rPr>
                        <w:t>◎</w:t>
                      </w:r>
                      <w:r>
                        <w:rPr/>
                        <w:t>周口市太康县法轮功学员许建超二零二三年十月十二日被非法判刑五年，被劫入郑州监狱。许建超被非法关押在第九监区，被所谓“二级严管”。许建超拒转化，不写三书，被几个狱警按压在地板上强行测量血压，此后又强行灌不明药物，致使许建超右半边身子疼痛。他家人向监方提出责问时，狱警卢俊义却说：“有的是办法让他吃药。”</w:t>
                      </w:r>
                    </w:p>
                    <w:p>
                      <w:pPr>
                        <w:pStyle w:val="1"/>
                        <w:rPr/>
                      </w:pPr>
                      <w:r>
                        <w:rPr>
                          <w:rFonts w:cs="宋体;SimSun"/>
                        </w:rPr>
                        <w:t>◎</w:t>
                      </w:r>
                      <w:r>
                        <w:rPr/>
                        <w:t>淮阳市法轮功学员郑现金二零一六年七月被淮阳国保大队警察绑架，二零一六年十二月被淮阳县城西关法院非法判刑五年。在郑州监狱，郑现金被迫害得不能吃饭，二零一八年被切开喉管，依靠插胃管送流食维持生命，最后保外就医出狱。二零一九年八月十一日，郑现金含冤离世。</w:t>
                      </w:r>
                    </w:p>
                    <w:p>
                      <w:pPr>
                        <w:pStyle w:val="1"/>
                        <w:rPr/>
                      </w:pPr>
                      <w:r>
                        <w:rPr>
                          <w:rFonts w:cs="宋体;SimSun"/>
                        </w:rPr>
                        <w:t>◎</w:t>
                      </w:r>
                      <w:r>
                        <w:rPr/>
                        <w:t>新乡市法轮功学员付金泉二零一六年六月二十九日晚在郑州监狱九监区被迫害致生命垂危，送往新密市某医院，当晚十点后去世，终年</w:t>
                      </w:r>
                      <w:r>
                        <w:rPr/>
                        <w:t>64</w:t>
                      </w:r>
                      <w:r>
                        <w:rPr/>
                        <w:t>岁。付金泉何时被绑架、判刑、在郑州监狱遭受迫害等情况待查。</w:t>
                      </w:r>
                    </w:p>
                    <w:p>
                      <w:pPr>
                        <w:pStyle w:val="1"/>
                        <w:rPr/>
                      </w:pPr>
                      <w:r>
                        <w:rPr>
                          <w:rFonts w:cs="宋体;SimSun"/>
                        </w:rPr>
                        <w:t>◎</w:t>
                      </w:r>
                      <w:r>
                        <w:rPr/>
                        <w:t>开封市开封县法轮功学员杨树才二零零九年三月在家炼功时被警察绑架，后被非法判刑四年，被劫持到郑州监狱，在狱中他被折磨致生命垂危，于二零一零年九月二十九日被所谓“保外就医”，仅十二天后，杨树才就含冤离世，终年</w:t>
                      </w:r>
                      <w:r>
                        <w:rPr/>
                        <w:t>69</w:t>
                      </w:r>
                      <w:r>
                        <w:rPr/>
                        <w:t>岁。</w:t>
                      </w:r>
                    </w:p>
                    <w:p>
                      <w:pPr>
                        <w:pStyle w:val="1"/>
                        <w:rPr/>
                      </w:pPr>
                      <w:r>
                        <w:rPr>
                          <w:rFonts w:cs="宋体;SimSun"/>
                        </w:rPr>
                        <w:t>◎</w:t>
                      </w:r>
                      <w:r>
                        <w:rPr/>
                        <w:t>郑州市法轮功学员李西录二零一一年三月份被非法判刑三年，被劫持到郑州监狱，在狱中遭暴力“转化”，被迫害出现糖尿病症状，日益严重，监狱不给医治，李西录于二零一二年三月九日晚在郑州市监狱第九监区被迫害致死，年仅</w:t>
                      </w:r>
                      <w:r>
                        <w:rPr/>
                        <w:t>58</w:t>
                      </w:r>
                      <w:r>
                        <w:rPr/>
                        <w:t>岁。</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1"/>
                        <w:rPr>
                          <w:rFonts w:ascii="方正兰亭中黑_GBK" w:hAnsi="方正兰亭中黑_GBK" w:eastAsia="方正兰亭中黑_GBK"/>
                        </w:rPr>
                      </w:pPr>
                      <w:r>
                        <w:rPr>
                          <w:rFonts w:ascii="方正兰亭中黑_GBK" w:hAnsi="方正兰亭中黑_GBK" w:eastAsia="方正兰亭中黑_GBK"/>
                        </w:rPr>
                        <w:t>河南省许昌市法轮功学员白红敏已上诉到郑州市中级法院</w:t>
                      </w:r>
                    </w:p>
                    <w:p>
                      <w:pPr>
                        <w:pStyle w:val="1"/>
                        <w:rPr/>
                      </w:pPr>
                      <w:r>
                        <w:rPr/>
                        <w:t>河南省许昌市法轮功学员白红敏（白宏敏）上诉到郑州市中级法院，于</w:t>
                      </w:r>
                      <w:r>
                        <w:rPr/>
                        <w:t>8</w:t>
                      </w:r>
                      <w:r>
                        <w:rPr/>
                        <w:t>月</w:t>
                      </w:r>
                      <w:r>
                        <w:rPr/>
                        <w:t>27</w:t>
                      </w:r>
                      <w:r>
                        <w:rPr/>
                        <w:t>日上午开庭，详情待查。</w:t>
                      </w:r>
                    </w:p>
                    <w:p>
                      <w:pPr>
                        <w:pStyle w:val="1"/>
                        <w:rPr>
                          <w:rFonts w:ascii="方正兰亭中黑_GBK" w:hAnsi="方正兰亭中黑_GBK" w:eastAsia="方正兰亭中黑_GBK"/>
                        </w:rPr>
                      </w:pPr>
                      <w:r>
                        <w:rPr>
                          <w:rFonts w:ascii="方正兰亭中黑_GBK" w:hAnsi="方正兰亭中黑_GBK" w:eastAsia="方正兰亭中黑_GBK"/>
                        </w:rPr>
                        <w:t>河南省安阳市法轮功学员陈雪生下落不明已一个月</w:t>
                      </w:r>
                    </w:p>
                    <w:p>
                      <w:pPr>
                        <w:pStyle w:val="1"/>
                        <w:rPr/>
                      </w:pPr>
                      <w:r>
                        <w:rPr/>
                        <w:t>河南省安阳市法轮功学员陈雪生（女，</w:t>
                      </w:r>
                      <w:r>
                        <w:rPr/>
                        <w:t>74</w:t>
                      </w:r>
                      <w:r>
                        <w:rPr/>
                        <w:t>岁左右），安阳市肥皂厂退休职工，</w:t>
                      </w:r>
                      <w:r>
                        <w:rPr/>
                        <w:t>2025</w:t>
                      </w:r>
                      <w:r>
                        <w:rPr/>
                        <w:t>年</w:t>
                      </w:r>
                      <w:r>
                        <w:rPr/>
                        <w:t>7</w:t>
                      </w:r>
                      <w:r>
                        <w:rPr/>
                        <w:t>月</w:t>
                      </w:r>
                      <w:r>
                        <w:rPr/>
                        <w:t>30</w:t>
                      </w:r>
                      <w:r>
                        <w:rPr/>
                        <w:t>号左右至今没有下落。</w:t>
                      </w:r>
                    </w:p>
                    <w:p>
                      <w:pPr>
                        <w:pStyle w:val="1"/>
                        <w:rPr/>
                      </w:pPr>
                      <w:r>
                        <w:rPr/>
                        <w:t>2011</w:t>
                      </w:r>
                      <w:r>
                        <w:rPr/>
                        <w:t>年，陈雪生曾被非法判刑</w:t>
                      </w:r>
                      <w:r>
                        <w:rPr/>
                        <w:t>5</w:t>
                      </w:r>
                      <w:r>
                        <w:rPr/>
                        <w:t>年。</w:t>
                      </w:r>
                      <w:r>
                        <w:rPr/>
                        <w:t>2021</w:t>
                      </w:r>
                      <w:r>
                        <w:rPr/>
                        <w:t>年</w:t>
                      </w:r>
                      <w:r>
                        <w:rPr/>
                        <w:t>7</w:t>
                      </w:r>
                      <w:r>
                        <w:rPr/>
                        <w:t xml:space="preserve">月，陈雪生被扣养老金至今。因家人不明真相，陈雪生的丈夫侯国顺的电话 </w:t>
                      </w:r>
                      <w:r>
                        <w:rPr/>
                        <w:t xml:space="preserve">18790860037 </w:t>
                      </w:r>
                      <w:r>
                        <w:rPr/>
                        <w:t>。详尽情况待查。</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38350</wp:posOffset>
                </wp:positionV>
                <wp:extent cx="2095500" cy="8263255"/>
                <wp:effectExtent l="0" t="0" r="0" b="0"/>
                <wp:wrapNone/>
                <wp:docPr id="8" name="Frame1"/>
                <a:graphic xmlns:a="http://schemas.openxmlformats.org/drawingml/2006/main">
                  <a:graphicData uri="http://schemas.microsoft.com/office/word/2010/wordprocessingShape">
                    <wps:wsp>
                      <wps:cNvSpPr txBox="1"/>
                      <wps:spPr>
                        <a:xfrm>
                          <a:off x="0" y="0"/>
                          <a:ext cx="2095500" cy="82632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65pt;mso-wrap-distance-left:9.05pt;mso-wrap-distance-right:9.05pt;mso-wrap-distance-top:0pt;mso-wrap-distance-bottom:0pt;margin-top:16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河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河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59660</wp:posOffset>
                </wp:positionH>
                <wp:positionV relativeFrom="paragraph">
                  <wp:posOffset>986345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185.8pt;margin-top:776.65pt;width:162.75pt;height:40.05pt" coordorigin="3716,15533" coordsize="3255,801">
                <v:shape id="shape_0" fillcolor="#0000cc" stroked="t" o:allowincell="f" style="position:absolute;left:3716;top:1568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5;top:1570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5;top:15533;width:778;height:801">
                  <v:shape id="shape_0" stroked="f" o:allowincell="f" style="position:absolute;left:4995;top:15533;width:777;height:800;mso-wrap-style:none;v-text-anchor:middle" type="_x0000_t75">
                    <v:imagedata r:id="rId12" o:detectmouseclick="t"/>
                    <v:stroke color="#3465a4" joinstyle="round" endcap="flat"/>
                    <w10:wrap type="none"/>
                  </v:shape>
                  <v:shape id="shape_0" stroked="f" o:allowincell="f" style="position:absolute;left:4995;top:15533;width:777;height:80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636135</wp:posOffset>
                </wp:positionH>
                <wp:positionV relativeFrom="paragraph">
                  <wp:posOffset>729615</wp:posOffset>
                </wp:positionV>
                <wp:extent cx="2139315" cy="7940040"/>
                <wp:effectExtent l="0" t="0" r="10960735" b="0"/>
                <wp:wrapNone/>
                <wp:docPr id="11" name=""/>
                <a:graphic xmlns:a="http://schemas.openxmlformats.org/drawingml/2006/main">
                  <a:graphicData uri="http://schemas.microsoft.com/office/word/2010/wordprocessingGroup">
                    <wpg:wgp>
                      <wpg:cNvGrpSpPr/>
                      <wpg:grpSpPr>
                        <a:xfrm>
                          <a:off x="0" y="0"/>
                          <a:ext cx="2139480" cy="7940160"/>
                          <a:chOff x="0" y="0"/>
                          <a:chExt cx="2139480" cy="7940160"/>
                        </a:xfrm>
                      </wpg:grpSpPr>
                      <wps:wsp>
                        <wps:cNvSpPr txBox="1"/>
                        <wps:spPr>
                          <a:xfrm>
                            <a:off x="33120" y="830520"/>
                            <a:ext cx="2075040" cy="7109640"/>
                          </a:xfrm>
                          <a:prstGeom prst="rect">
                            <a:avLst/>
                          </a:prstGeom>
                          <a:noFill/>
                          <a:ln w="0">
                            <a:noFill/>
                          </a:ln>
                        </wps:spPr>
                        <wps:txb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 descr=""/>
                          <pic:cNvPicPr/>
                        </pic:nvPicPr>
                        <pic:blipFill>
                          <a:blip r:embed="rId14"/>
                          <a:srcRect l="1563" t="9385" r="3355" b="18578"/>
                          <a:stretch/>
                        </pic:blipFill>
                        <pic:spPr>
                          <a:xfrm>
                            <a:off x="0" y="361440"/>
                            <a:ext cx="2139480" cy="438840"/>
                          </a:xfrm>
                          <a:prstGeom prst="rect">
                            <a:avLst/>
                          </a:prstGeom>
                          <a:ln w="0">
                            <a:noFill/>
                          </a:ln>
                        </pic:spPr>
                      </pic:pic>
                      <pic:pic xmlns:pic="http://schemas.openxmlformats.org/drawingml/2006/picture">
                        <pic:nvPicPr>
                          <pic:cNvPr id="7" name="真相-标题图示-11" descr=""/>
                          <pic:cNvPicPr/>
                        </pic:nvPicPr>
                        <pic:blipFill>
                          <a:blip r:embed="rId15"/>
                          <a:stretch/>
                        </pic:blipFill>
                        <pic:spPr>
                          <a:xfrm>
                            <a:off x="24120" y="0"/>
                            <a:ext cx="673560" cy="309240"/>
                          </a:xfrm>
                          <a:prstGeom prst="rect">
                            <a:avLst/>
                          </a:prstGeom>
                          <a:ln w="0">
                            <a:noFill/>
                          </a:ln>
                        </pic:spPr>
                      </pic:pic>
                    </wpg:wgp>
                  </a:graphicData>
                </a:graphic>
              </wp:anchor>
            </w:drawing>
          </mc:Choice>
          <mc:Fallback>
            <w:pict>
              <v:group id="shape_0" style="position:absolute;margin-left:365.05pt;margin-top:57.45pt;width:168.45pt;height:625.2pt" coordorigin="7301,1149" coordsize="3369,12504">
                <v:shape id="shape_0" stroked="f" o:allowincell="f" style="position:absolute;left:7353;top:2457;width:3267;height:11195;mso-wrap-style:square;v-text-anchor:top" type="_x0000_t202">
                  <v:textbo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 stroked="f" o:allowincell="f" style="position:absolute;left:7301;top:1718;width:3368;height:690;mso-wrap-style:none;v-text-anchor:middle" type="_x0000_t75">
                  <v:imagedata r:id="rId16" o:detectmouseclick="t"/>
                  <v:stroke color="#3465a4" joinstyle="round" endcap="flat"/>
                  <w10:wrap type="none"/>
                </v:shape>
                <v:shape id="shape_0" ID="真相-标题图示-11" stroked="f" o:allowincell="f" style="position:absolute;left:7339;top:1149;width:1060;height:486;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4" name="Frame7"/>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169400"/>
                <wp:effectExtent l="0" t="0" r="0" b="0"/>
                <wp:wrapNone/>
                <wp:docPr id="15" name="Frame5"/>
                <a:graphic xmlns:a="http://schemas.openxmlformats.org/drawingml/2006/main">
                  <a:graphicData uri="http://schemas.microsoft.com/office/word/2010/wordprocessingShape">
                    <wps:wsp>
                      <wps:cNvSpPr txBox="1"/>
                      <wps:spPr>
                        <a:xfrm>
                          <a:off x="0" y="0"/>
                          <a:ext cx="2095500" cy="916940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22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571990"/>
                <wp:effectExtent l="0" t="0" r="0" b="0"/>
                <wp:wrapNone/>
                <wp:docPr id="16"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4711065</wp:posOffset>
                </wp:positionH>
                <wp:positionV relativeFrom="paragraph">
                  <wp:posOffset>8820785</wp:posOffset>
                </wp:positionV>
                <wp:extent cx="2060575" cy="1449070"/>
                <wp:effectExtent l="0" t="0" r="0" b="0"/>
                <wp:wrapNone/>
                <wp:docPr id="17" name="Frame4"/>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4.5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ascii="宋体.体...;宋体" w:hAnsi="宋体.体...;宋体" w:eastAsia="宋体.体...;宋体" w:cs="宋体.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9-05T19:41:00Z</cp:lastPrinted>
  <dcterms:modified xsi:type="dcterms:W3CDTF">2025-09-06T00:42:00Z</dcterms:modified>
  <cp:revision>202</cp:revision>
  <dc:subject/>
  <dc:title/>
</cp:coreProperties>
</file>