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7620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4480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15pt;width:0pt;height:15.9pt" coordorigin="0,543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543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861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8765</wp:posOffset>
                </wp:positionH>
                <wp:positionV relativeFrom="paragraph">
                  <wp:posOffset>102235</wp:posOffset>
                </wp:positionV>
                <wp:extent cx="3772535" cy="223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>青岛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51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05pt;height:17.6pt;mso-wrap-distance-left:9.05pt;mso-wrap-distance-right:9.05pt;mso-wrap-distance-top:0pt;mso-wrap-distance-bottom:0pt;margin-top:8.05pt;mso-position-vertical-relative:text;margin-left:12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>青岛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51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HYPERLINK "../../%5C%5Cmh%5Cglossary.html" \l "37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37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99390</wp:posOffset>
                </wp:positionV>
                <wp:extent cx="6768465" cy="8942705"/>
                <wp:effectExtent l="0" t="0" r="1388427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360" cy="8942760"/>
                          <a:chOff x="0" y="0"/>
                          <a:chExt cx="6768360" cy="8942760"/>
                        </a:xfrm>
                      </wpg:grpSpPr>
                      <wpg:grpSp>
                        <wpg:cNvGrpSpPr/>
                        <wpg:grpSpPr>
                          <a:xfrm>
                            <a:off x="0" y="6546240"/>
                            <a:ext cx="6768360" cy="239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62680"/>
                              <a:ext cx="2095560" cy="176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2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6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 xml:space="preserve">法轮功，又称法轮大法，是由李洪志先生于1992 年5 月传出的佛家上乘修炼大法，以“真、善、忍”为根本指导，包含五套缓慢优美的功法动作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pacing w:val="-6"/>
                                    <w:szCs w:val="22"/>
                                    <w:rFonts w:ascii="宋体;SimSun" w:hAnsi="宋体;SimSun" w:eastAsia="宋体;SimSun" w:cs="Times New Roman"/>
                                    <w:color w:val="ED7D31"/>
                                    <w:lang w:val="de-DE" w:eastAsia="zh-CN" w:bidi="ar-SA"/>
                                  </w:rPr>
                                  <w:t>●</w:t>
                                </w:r>
                                <w:r>
                                  <w:rPr>
                                    <w:kern w:val="2"/>
                                    <w:sz w:val="22"/>
                                    <w:spacing w:val="-6"/>
                                    <w:szCs w:val="22"/>
                                    <w:b/>
                                    <w:rFonts w:ascii="黑体;SimHei" w:hAnsi="黑体;SimHei" w:eastAsia="黑体;SimHei" w:cs="黑体;SimHei"/>
                                    <w:color w:val="FF6600"/>
                                    <w:lang w:val="de-DE" w:eastAsia="zh-CN" w:bidi="ar-SA"/>
                                  </w:rPr>
                                  <w:t>教人向善</w:t>
                                </w:r>
                                <w:r>
                                  <w:rPr>
                                    <w:kern w:val="2"/>
                                    <w:sz w:val="22"/>
                                    <w:spacing w:val="-6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 xml:space="preserve"> 法轮功教人向善，要求修炼者从做好人做起，努力按照“真、 善、忍” 标准提升道德水平。修炼法轮功不但能祛病健身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8560" y="560520"/>
                              <a:ext cx="2095560" cy="175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6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 xml:space="preserve">还能使人变得诚实，善良，宽容， 平和。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pacing w:val="-6"/>
                                    <w:szCs w:val="22"/>
                                    <w:rFonts w:ascii="宋体;SimSun" w:hAnsi="宋体;SimSun" w:eastAsia="宋体;SimSun" w:cs="Times New Roman"/>
                                    <w:color w:val="ED7D31"/>
                                    <w:lang w:val="de-DE" w:eastAsia="zh-CN" w:bidi="ar-SA"/>
                                  </w:rPr>
                                  <w:t>●</w:t>
                                </w:r>
                                <w:r>
                                  <w:rPr>
                                    <w:kern w:val="2"/>
                                    <w:sz w:val="22"/>
                                    <w:spacing w:val="-6"/>
                                    <w:szCs w:val="22"/>
                                    <w:b/>
                                    <w:rFonts w:ascii="黑体;SimHei" w:hAnsi="黑体;SimHei" w:eastAsia="黑体;SimHei" w:cs="黑体;SimHei"/>
                                    <w:color w:val="FF6600"/>
                                    <w:lang w:val="de-DE" w:eastAsia="zh-CN" w:bidi="ar-SA"/>
                                  </w:rPr>
                                  <w:t>使人健康</w:t>
                                </w:r>
                                <w:r>
                                  <w:rPr>
                                    <w:kern w:val="2"/>
                                    <w:sz w:val="22"/>
                                    <w:spacing w:val="-6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 xml:space="preserve"> 1998 年，北京、武汉、大连及广东的医学专家进行了五次医学调查，调查人数近3.5 万人。结果显示法轮功祛病健</w:t>
                                </w:r>
                                <w:r>
                                  <w:rPr>
                                    <w:kern w:val="2"/>
                                    <w:sz w:val="22"/>
                                    <w:spacing w:val="-6"/>
                                    <w:szCs w:val="22"/>
                                    <w:rFonts w:ascii="宋体;SimSun" w:hAnsi="宋体;SimSun" w:eastAsia="宋体;SimSun" w:cs=".;Malgun Gothic Semilight"/>
                                    <w:color w:val="auto"/>
                                    <w:lang w:val="de-DE" w:eastAsia="zh-CN" w:bidi="ar-SA"/>
                                  </w:rPr>
                                  <w:t xml:space="preserve">身总有效率高达97.9%。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pacing w:val="-6"/>
                                    <w:szCs w:val="22"/>
                                    <w:rFonts w:ascii="宋体;SimSun" w:hAnsi="宋体;SimSun" w:eastAsia="宋体;SimSun" w:cs="Times New Roman"/>
                                    <w:color w:val="ED7D31"/>
                                    <w:lang w:val="de-DE" w:eastAsia="zh-CN" w:bidi="ar-SA"/>
                                  </w:rPr>
                                  <w:t>●</w:t>
                                </w:r>
                                <w:r>
                                  <w:rPr>
                                    <w:kern w:val="2"/>
                                    <w:sz w:val="22"/>
                                    <w:spacing w:val="-6"/>
                                    <w:szCs w:val="22"/>
                                    <w:b/>
                                    <w:rFonts w:ascii="黑体;SimHei" w:hAnsi="黑体;SimHei" w:eastAsia="黑体;SimHei" w:cs=".;Malgun Gothic Semilight"/>
                                    <w:color w:val="FF6600"/>
                                    <w:lang w:val="de-DE" w:eastAsia="zh-CN" w:bidi="ar-SA"/>
                                  </w:rPr>
                                  <w:t>福益社会</w:t>
                                </w:r>
                                <w:r>
                                  <w:rPr>
                                    <w:kern w:val="2"/>
                                    <w:sz w:val="22"/>
                                    <w:spacing w:val="-6"/>
                                    <w:szCs w:val="22"/>
                                    <w:rFonts w:ascii="黑体;SimHei" w:hAnsi="黑体;SimHei" w:eastAsia="黑体;SimHei" w:cs=".;Malgun Gothic Semilight"/>
                                    <w:color w:val="ED7D31"/>
                                    <w:lang w:val="de-DE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pacing w:val="-6"/>
                                    <w:szCs w:val="22"/>
                                    <w:rFonts w:cs=".;Malgun Gothic Semilight" w:ascii="宋体;SimSun" w:hAnsi="宋体;SimSun" w:eastAsia="宋体;SimSun"/>
                                    <w:color w:val="auto"/>
                                    <w:lang w:val="de-DE" w:eastAsia="zh-CN" w:bidi="ar-SA"/>
                                  </w:rPr>
                                  <w:t>1998 年下半年，以乔石为首的部分前人大离退休老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72800" y="0"/>
                              <a:ext cx="2095560" cy="239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6"/>
                                    <w:sz w:val="22"/>
                                    <w:szCs w:val="22"/>
                                    <w:rFonts w:ascii="宋体;SimSun" w:hAnsi="宋体;SimSun" w:eastAsia="宋体;SimSun" w:cs=".;Malgun Gothic Semilight"/>
                                    <w:color w:val="auto"/>
                                    <w:lang w:val="de-DE" w:eastAsia="zh-CN" w:bidi="ar-SA"/>
                                  </w:rPr>
                                  <w:t xml:space="preserve">对法轮功进行了数月调查后，得出“法轮功于国于民 有百利而无一害”的结论，年底向政治局提交了调查报告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pacing w:val="-6"/>
                                    <w:szCs w:val="22"/>
                                    <w:rFonts w:ascii="宋体;SimSun" w:hAnsi="宋体;SimSun" w:eastAsia="宋体;SimSun" w:cs="Times New Roman"/>
                                    <w:color w:val="ED7D31"/>
                                    <w:lang w:val="de-DE" w:eastAsia="zh-CN" w:bidi="ar-SA"/>
                                  </w:rPr>
                                  <w:t>●</w:t>
                                </w:r>
                                <w:r>
                                  <w:rPr>
                                    <w:kern w:val="2"/>
                                    <w:sz w:val="22"/>
                                    <w:spacing w:val="-6"/>
                                    <w:szCs w:val="22"/>
                                    <w:b/>
                                    <w:rFonts w:ascii="黑体;SimHei" w:hAnsi="黑体;SimHei" w:eastAsia="黑体;SimHei" w:cs=".;Malgun Gothic Semilight"/>
                                    <w:color w:val="FF6600"/>
                                    <w:lang w:val="de-DE" w:eastAsia="zh-CN" w:bidi="ar-SA"/>
                                  </w:rPr>
                                  <w:t>弘传世界</w:t>
                                </w:r>
                                <w:r>
                                  <w:rPr>
                                    <w:kern w:val="2"/>
                                    <w:sz w:val="22"/>
                                    <w:spacing w:val="-6"/>
                                    <w:szCs w:val="22"/>
                                    <w:rFonts w:ascii="黑体;SimHei" w:hAnsi="黑体;SimHei" w:eastAsia="黑体;SimHei" w:cs=".;Malgun Gothic Semilight"/>
                                    <w:color w:val="ED7D31"/>
                                    <w:lang w:val="de-DE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法轮大法已弘传100多个国家，受到世界人民的爱戴和尊敬。李洪志先生和法轮大法因对人类身心健康做出的杰出贡献，获各国政府褒奖、支持议案和信函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rFonts w:ascii="宋体;SimSun" w:hAnsi="宋体;SimSun" w:eastAsia="宋体;SimSun" w:cs="Times New Roman"/>
                                    <w:color w:val="3B3838"/>
                                    <w:lang w:val="de-DE" w:eastAsia="zh-CN" w:bidi="ar-SA"/>
                                  </w:rPr>
                                  <w:t>逾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 xml:space="preserve">项。《转法轮》已有50种文字版本，并可在法轮大法网站（falundafa.org)免费下载。◇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28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508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图片 0" descr="未标题-1.jpg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18600" y="97920"/>
                              <a:ext cx="468000" cy="384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图片 0" descr="未标题-1.jpg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3709800" y="97920"/>
                              <a:ext cx="468000" cy="384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rcRect l="2567" t="46934" r="16238" b="30396"/>
                            <a:stretch/>
                          </pic:blipFill>
                          <pic:spPr>
                            <a:xfrm>
                              <a:off x="885960" y="63360"/>
                              <a:ext cx="2736360" cy="42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720" y="0"/>
                            <a:ext cx="6768000" cy="6448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864720"/>
                              <a:ext cx="2095560" cy="55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【明慧网】我从1996年开始修炼法轮功。通过学法和炼功，明白了法轮功是修炼，让我按照真、善、忍做人，所以，我平时按法的要求，做到实修。生活中我用法指导自己，做一个好人。亲朋好友看在眼里，知道是法轮大法改变了我。外甥女一家都支持我炼功。2000年，我到北京为法轮功说句公道话，被中共警察关入看守所。他们怕我吃不好，想办法给我送好吃的。当时外甥女特别爱看真相资料，看到丢在地上的传单和护身符，都拣起来放好或送别人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bCs/>
                                    <w:rFonts w:ascii="黑体;SimHei" w:hAnsi="黑体;SimHei" w:eastAsia="黑体;SimHei" w:cs="宋体;SimSun"/>
                                    <w:color w:val="A27800"/>
                                    <w:lang w:val="de-DE" w:eastAsia="zh-CN" w:bidi="ar-SA"/>
                                  </w:rPr>
                                  <w:t xml:space="preserve">念“法轮大法好，真善忍好”，外甥不用做心脏支架了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大约2008年，外甥女突然给我打电话，说她弟弟（我外甥）心绞痛很厉害，在医院也止不住痛，问我怎么办？电话中我不好说，我就打车到她家，告诉她：全家都念九字真言：“法轮大法好，真善忍好”，让她弟弟也念，一定有效果。她马上返回医院，叫弟弟、弟媳都念，她也陪在旁边念。结果，她弟弟疼痛越来越轻。他们一家一直这样念着九字真言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外甥稳定后，医院要给他做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7840" y="861840"/>
                              <a:ext cx="2095560" cy="55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架，他们到北京医院找了专家，还送了红包。当外甥女推着弟弟进手术室时，心里说：“李大师，肉里放个铁架，多难受，最好不做支架。”结果，手术前一检查，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甥的梗塞消失了，就剩小豆粒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大了，还在消，所以，大夫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说不用手术了。 外甥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回家就给我打电话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高兴的说：“不用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手术了！”我又去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他们，并放了一些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相光盘让他们看。还帮她弟弟一家都做了三退（退出中共党、团、队）。外甥休息了几天，就上班去了，一直到现在，身体都很好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外甥女和外甥一家见证了法轮大法的神奇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bCs/>
                                    <w:rFonts w:ascii="黑体;SimHei" w:hAnsi="黑体;SimHei" w:eastAsia="黑体;SimHei" w:cs="宋体;SimSun"/>
                                    <w:color w:val="A27800"/>
                                    <w:lang w:val="de-DE" w:eastAsia="zh-CN" w:bidi="ar-SA"/>
                                  </w:rPr>
                                  <w:t>外甥女：念“法轮大法好，真善忍好”就管用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外甥女的丈夫在机关工作，已退休，他主动退了党。瘟疫封城其间，他对我说：“你坚持炼法轮功做对了，我们退休的在一块打牌，都说咱这地方瘟疫轻，就是炼法轮功的人多！”我说：“你有机会告诉他们，如果不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迫害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法轮功，瘟疫更少。”他说：“有人叫当（迫害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560" y="254520"/>
                              <a:ext cx="3609360" cy="415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黑简体" w:hAnsi="方正大黑简体" w:eastAsia="方正大黑简体" w:cs="方正大黑简体"/>
                                    <w:lang w:val="en-US" w:bidi="hi-IN"/>
                                  </w:rPr>
                                  <w:t>外甥女一家的善念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72080" y="853920"/>
                              <a:ext cx="2095560" cy="555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176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法轮功）的头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154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人家都不干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132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2025年腊月，他患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8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上了“甲流”，医院检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8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肺白了一半。年前，他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6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始好转，医院叫出院养着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过完年，他又喘不了气了，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2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了北京医院，说是肺部积水，把水抽出来，就叫出院休养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这期间，外甥女下楼滑倒，把腰椎折断了。外甥女在医院做手术，到了手术台上，她想起我经常告诉她：关键时刻念“法轮大法好，真善忍好”就管用。她就默念，手术中一点也没痛。大夫一再问她痛不痛？痛再打几针麻药。可她一点也不痛，非常平稳，大夫都替她高兴，手术很成功。术后，她用绷带固定好腰，就回家了。她还能慢慢照顾丈夫，也告诉丈夫一起念“法轮大法好，真善忍好”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前几天，她打电话叫我去，我才知道这些事。我告诉他们：这次你们又得到了大法的保护！他们也深深的感受到了是大法师父的慈悲保护。现在两口子在家听师父在广州的讲法录音，身心都发生了很大的变化，身体一天比一天好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cs="宋体;SimSun" w:ascii="华文楷体" w:hAnsi="华文楷体" w:eastAsia="华文楷体"/>
                                    <w:color w:val="auto"/>
                                    <w:lang w:val="de-DE" w:eastAsia="zh-CN" w:bidi="ar-SA"/>
                                  </w:rPr>
                                  <w:t>文/河北大法弟子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6"/>
                            <a:srcRect l="0" t="2288" r="0" b="0"/>
                            <a:stretch/>
                          </pic:blipFill>
                          <pic:spPr>
                            <a:xfrm rot="21474000">
                              <a:off x="3551760" y="47880"/>
                              <a:ext cx="2682360" cy="319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9.5pt;width:532.95pt;height:700.35pt" coordorigin="0,390" coordsize="10659,14007">
                <v:group id="shape_0" style="position:absolute;left:0;top:10623;width:10659;height:377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0;top:11509;width:3299;height:2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28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6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 xml:space="preserve">法轮功，又称法轮大法，是由李洪志先生于1992 年5 月传出的佛家上乘修炼大法，以“真、善、忍”为根本指导，包含五套缓慢优美的功法动作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pacing w:val="-6"/>
                              <w:szCs w:val="22"/>
                              <w:rFonts w:ascii="宋体;SimSun" w:hAnsi="宋体;SimSun" w:eastAsia="宋体;SimSun" w:cs="Times New Roman"/>
                              <w:color w:val="ED7D31"/>
                              <w:lang w:val="de-DE" w:eastAsia="zh-CN" w:bidi="ar-SA"/>
                            </w:rPr>
                            <w:t>●</w:t>
                          </w:r>
                          <w:r>
                            <w:rPr>
                              <w:kern w:val="2"/>
                              <w:sz w:val="22"/>
                              <w:spacing w:val="-6"/>
                              <w:szCs w:val="22"/>
                              <w:b/>
                              <w:rFonts w:ascii="黑体;SimHei" w:hAnsi="黑体;SimHei" w:eastAsia="黑体;SimHei" w:cs="黑体;SimHei"/>
                              <w:color w:val="FF6600"/>
                              <w:lang w:val="de-DE" w:eastAsia="zh-CN" w:bidi="ar-SA"/>
                            </w:rPr>
                            <w:t>教人向善</w:t>
                          </w:r>
                          <w:r>
                            <w:rPr>
                              <w:kern w:val="2"/>
                              <w:sz w:val="22"/>
                              <w:spacing w:val="-6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 xml:space="preserve"> 法轮功教人向善，要求修炼者从做好人做起，努力按照“真、 善、忍” 标准提升道德水平。修炼法轮功不但能祛病健身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11506;width:3299;height:27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6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 xml:space="preserve">还能使人变得诚实，善良，宽容， 平和。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pacing w:val="-6"/>
                              <w:szCs w:val="22"/>
                              <w:rFonts w:ascii="宋体;SimSun" w:hAnsi="宋体;SimSun" w:eastAsia="宋体;SimSun" w:cs="Times New Roman"/>
                              <w:color w:val="ED7D31"/>
                              <w:lang w:val="de-DE" w:eastAsia="zh-CN" w:bidi="ar-SA"/>
                            </w:rPr>
                            <w:t>●</w:t>
                          </w:r>
                          <w:r>
                            <w:rPr>
                              <w:kern w:val="2"/>
                              <w:sz w:val="22"/>
                              <w:spacing w:val="-6"/>
                              <w:szCs w:val="22"/>
                              <w:b/>
                              <w:rFonts w:ascii="黑体;SimHei" w:hAnsi="黑体;SimHei" w:eastAsia="黑体;SimHei" w:cs="黑体;SimHei"/>
                              <w:color w:val="FF6600"/>
                              <w:lang w:val="de-DE" w:eastAsia="zh-CN" w:bidi="ar-SA"/>
                            </w:rPr>
                            <w:t>使人健康</w:t>
                          </w:r>
                          <w:r>
                            <w:rPr>
                              <w:kern w:val="2"/>
                              <w:sz w:val="22"/>
                              <w:spacing w:val="-6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 xml:space="preserve"> 1998 年，北京、武汉、大连及广东的医学专家进行了五次医学调查，调查人数近3.5 万人。结果显示法轮功祛病健</w:t>
                          </w:r>
                          <w:r>
                            <w:rPr>
                              <w:kern w:val="2"/>
                              <w:sz w:val="22"/>
                              <w:spacing w:val="-6"/>
                              <w:szCs w:val="22"/>
                              <w:rFonts w:ascii="宋体;SimSun" w:hAnsi="宋体;SimSun" w:eastAsia="宋体;SimSun" w:cs=".;Malgun Gothic Semilight"/>
                              <w:color w:val="auto"/>
                              <w:lang w:val="de-DE" w:eastAsia="zh-CN" w:bidi="ar-SA"/>
                            </w:rPr>
                            <w:t xml:space="preserve">身总有效率高达97.9%。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pacing w:val="-6"/>
                              <w:szCs w:val="22"/>
                              <w:rFonts w:ascii="宋体;SimSun" w:hAnsi="宋体;SimSun" w:eastAsia="宋体;SimSun" w:cs="Times New Roman"/>
                              <w:color w:val="ED7D31"/>
                              <w:lang w:val="de-DE" w:eastAsia="zh-CN" w:bidi="ar-SA"/>
                            </w:rPr>
                            <w:t>●</w:t>
                          </w:r>
                          <w:r>
                            <w:rPr>
                              <w:kern w:val="2"/>
                              <w:sz w:val="22"/>
                              <w:spacing w:val="-6"/>
                              <w:szCs w:val="22"/>
                              <w:b/>
                              <w:rFonts w:ascii="黑体;SimHei" w:hAnsi="黑体;SimHei" w:eastAsia="黑体;SimHei" w:cs=".;Malgun Gothic Semilight"/>
                              <w:color w:val="FF6600"/>
                              <w:lang w:val="de-DE" w:eastAsia="zh-CN" w:bidi="ar-SA"/>
                            </w:rPr>
                            <w:t>福益社会</w:t>
                          </w:r>
                          <w:r>
                            <w:rPr>
                              <w:kern w:val="2"/>
                              <w:sz w:val="22"/>
                              <w:spacing w:val="-6"/>
                              <w:szCs w:val="22"/>
                              <w:rFonts w:ascii="黑体;SimHei" w:hAnsi="黑体;SimHei" w:eastAsia="黑体;SimHei" w:cs=".;Malgun Gothic Semilight"/>
                              <w:color w:val="ED7D31"/>
                              <w:lang w:val="de-DE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pacing w:val="-6"/>
                              <w:szCs w:val="22"/>
                              <w:rFonts w:cs=".;Malgun Gothic Semilight" w:ascii="宋体;SimSun" w:hAnsi="宋体;SimSun" w:eastAsia="宋体;SimSun"/>
                              <w:color w:val="auto"/>
                              <w:lang w:val="de-DE" w:eastAsia="zh-CN" w:bidi="ar-SA"/>
                            </w:rPr>
                            <w:t>1998 年下半年，以乔石为首的部分前人大离退休老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59;top:10623;width:3299;height:37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6"/>
                              <w:sz w:val="22"/>
                              <w:szCs w:val="22"/>
                              <w:rFonts w:ascii="宋体;SimSun" w:hAnsi="宋体;SimSun" w:eastAsia="宋体;SimSun" w:cs=".;Malgun Gothic Semilight"/>
                              <w:color w:val="auto"/>
                              <w:lang w:val="de-DE" w:eastAsia="zh-CN" w:bidi="ar-SA"/>
                            </w:rPr>
                            <w:t xml:space="preserve">对法轮功进行了数月调查后，得出“法轮功于国于民 有百利而无一害”的结论，年底向政治局提交了调查报告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pacing w:val="-6"/>
                              <w:szCs w:val="22"/>
                              <w:rFonts w:ascii="宋体;SimSun" w:hAnsi="宋体;SimSun" w:eastAsia="宋体;SimSun" w:cs="Times New Roman"/>
                              <w:color w:val="ED7D31"/>
                              <w:lang w:val="de-DE" w:eastAsia="zh-CN" w:bidi="ar-SA"/>
                            </w:rPr>
                            <w:t>●</w:t>
                          </w:r>
                          <w:r>
                            <w:rPr>
                              <w:kern w:val="2"/>
                              <w:sz w:val="22"/>
                              <w:spacing w:val="-6"/>
                              <w:szCs w:val="22"/>
                              <w:b/>
                              <w:rFonts w:ascii="黑体;SimHei" w:hAnsi="黑体;SimHei" w:eastAsia="黑体;SimHei" w:cs=".;Malgun Gothic Semilight"/>
                              <w:color w:val="FF6600"/>
                              <w:lang w:val="de-DE" w:eastAsia="zh-CN" w:bidi="ar-SA"/>
                            </w:rPr>
                            <w:t>弘传世界</w:t>
                          </w:r>
                          <w:r>
                            <w:rPr>
                              <w:kern w:val="2"/>
                              <w:sz w:val="22"/>
                              <w:spacing w:val="-6"/>
                              <w:szCs w:val="22"/>
                              <w:rFonts w:ascii="黑体;SimHei" w:hAnsi="黑体;SimHei" w:eastAsia="黑体;SimHei" w:cs=".;Malgun Gothic Semilight"/>
                              <w:color w:val="ED7D31"/>
                              <w:lang w:val="de-DE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法轮大法已弘传100多个国家，受到世界人民的爱戴和尊敬。李洪志先生和法轮大法因对人类身心健康做出的杰出贡献，获各国政府褒奖、支持议案和信函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Cs/>
                              <w:rFonts w:ascii="宋体;SimSun" w:hAnsi="宋体;SimSun" w:eastAsia="宋体;SimSun" w:cs="Times New Roman"/>
                              <w:color w:val="3B3838"/>
                              <w:lang w:val="de-DE" w:eastAsia="zh-CN" w:bidi="ar-SA"/>
                            </w:rPr>
                            <w:t>逾万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 xml:space="preserve">项。《转法轮》已有50种文字版本，并可在法轮大法网站（falundafa.org)免费下载。◇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28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508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0" stroked="f" o:allowincell="f" style="position:absolute;left:502;top:10777;width:736;height:605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ID="图片 0" stroked="f" o:allowincell="f" style="position:absolute;left:5842;top:10777;width:736;height:605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95;top:10723;width:4308;height:668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group id="shape_0" style="position:absolute;left:1;top:390;width:10658;height:10079">
                  <v:shape id="shape_0" stroked="f" o:allowincell="f" style="position:absolute;left:1;top:1676;width:3299;height:87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【明慧网】我从1996年开始修炼法轮功。通过学法和炼功，明白了法轮功是修炼，让我按照真、善、忍做人，所以，我平时按法的要求，做到实修。生活中我用法指导自己，做一个好人。亲朋好友看在眼里，知道是法轮大法改变了我。外甥女一家都支持我炼功。2000年，我到北京为法轮功说句公道话，被中共警察关入看守所。他们怕我吃不好，想办法给我送好吃的。当时外甥女特别爱看真相资料，看到丢在地上的传单和护身符，都拣起来放好或送别人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bCs/>
                              <w:rFonts w:ascii="黑体;SimHei" w:hAnsi="黑体;SimHei" w:eastAsia="黑体;SimHei" w:cs="宋体;SimSun"/>
                              <w:color w:val="A27800"/>
                              <w:lang w:val="de-DE" w:eastAsia="zh-CN" w:bidi="ar-SA"/>
                            </w:rPr>
                            <w:t xml:space="preserve">念“法轮大法好，真善忍好”，外甥不用做心脏支架了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大约2008年，外甥女突然给我打电话，说她弟弟（我外甥）心绞痛很厉害，在医院也止不住痛，问我怎么办？电话中我不好说，我就打车到她家，告诉她：全家都念九字真言：“法轮大法好，真善忍好”，让她弟弟也念，一定有效果。她马上返回医院，叫弟弟、弟媳都念，她也陪在旁边念。结果，她弟弟疼痛越来越轻。他们一家一直这样念着九字真言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外甥稳定后，医院要给他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1671;width:3299;height:87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架，他们到北京医院找了专家，还送了红包。当外甥女推着弟弟进手术室时，心里说：“李大师，肉里放个铁架，多难受，最好不做支架。”结果，手术前一检查，外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甥的梗塞消失了，就剩小豆粒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大了，还在消，所以，大夫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说不用手术了。 外甥女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回家就给我打电话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高兴的说：“不用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手术了！”我又去看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他们，并放了一些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相光盘让他们看。还帮她弟弟一家都做了三退（退出中共党、团、队）。外甥休息了几天，就上班去了，一直到现在，身体都很好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外甥女和外甥一家见证了法轮大法的神奇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bCs/>
                              <w:rFonts w:ascii="黑体;SimHei" w:hAnsi="黑体;SimHei" w:eastAsia="黑体;SimHei" w:cs="宋体;SimSun"/>
                              <w:color w:val="A27800"/>
                              <w:lang w:val="de-DE" w:eastAsia="zh-CN" w:bidi="ar-SA"/>
                            </w:rPr>
                            <w:t>外甥女：念“法轮大法好，真善忍好”就管用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外甥女的丈夫在机关工作，已退休，他主动退了党。瘟疫封城其间，他对我说：“你坚持炼法轮功做对了，我们退休的在一块打牌，都说咱这地方瘟疫轻，就是炼法轮功的人多！”我说：“你有机会告诉他们，如果不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迫害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法轮功，瘟疫更少。”他说：“有人叫当（迫害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b88800" stroked="f" o:allowincell="f" style="position:absolute;left:98;top:715;width:5683;height:653;mso-wrap-style:none;v-text-anchor:middle" type="_x0000_t136">
                    <v:path textpathok="t"/>
                    <v:textpath on="t" fitshape="t" string="外甥女一家的善念" style="font-family:&quot;方正大黑简体&quot;;font-size:20pt"/>
                    <v:fill o:detectmouseclick="t" type="solid" color2="#4777ff"/>
                    <v:stroke color="#3465a4" joinstyle="round" endcap="flat"/>
                    <v:shadow on="t" obscured="f" color="white"/>
                    <w10:wrap type="none"/>
                  </v:shape>
                  <v:shape id="shape_0" stroked="f" o:allowincell="f" style="position:absolute;left:7359;top:1659;width:3299;height:87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176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法轮功）的头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154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人家都不干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132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2025年腊月，他患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8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上了“甲流”，医院检查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8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肺白了一半。年前，他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6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始好转，医院叫出院养着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过完年，他又喘不了气了，去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2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了北京医院，说是肺部积水，把水抽出来，就叫出院休养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这期间，外甥女下楼滑倒，把腰椎折断了。外甥女在医院做手术，到了手术台上，她想起我经常告诉她：关键时刻念“法轮大法好，真善忍好”就管用。她就默念，手术中一点也没痛。大夫一再问她痛不痛？痛再打几针麻药。可她一点也不痛，非常平稳，大夫都替她高兴，手术很成功。术后，她用绷带固定好腰，就回家了。她还能慢慢照顾丈夫，也告诉丈夫一起念“法轮大法好，真善忍好”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前几天，她打电话叫我去，我才知道这些事。我告诉他们：这次你们又得到了大法的保护！他们也深深的感受到了是大法师父的慈悲保护。现在两口子在家听师父在广州的讲法录音，身心都发生了很大的变化，身体一天比一天好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cs="宋体;SimSun" w:ascii="华文楷体" w:hAnsi="华文楷体" w:eastAsia="华文楷体"/>
                              <w:color w:val="auto"/>
                              <w:lang w:val="de-DE" w:eastAsia="zh-CN" w:bidi="ar-SA"/>
                            </w:rPr>
                            <w:t>文/河北大法弟子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94;top:389;width:4223;height:5028;mso-wrap-style:none;v-text-anchor:middle;rotation:358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775450" cy="190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2">
                <wp:simplePos x="0" y="0"/>
                <wp:positionH relativeFrom="column">
                  <wp:posOffset>-41275</wp:posOffset>
                </wp:positionH>
                <wp:positionV relativeFrom="paragraph">
                  <wp:posOffset>90805</wp:posOffset>
                </wp:positionV>
                <wp:extent cx="8352155" cy="13335"/>
                <wp:effectExtent l="127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-3.25pt;margin-top:7.15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1">
                <wp:simplePos x="0" y="0"/>
                <wp:positionH relativeFrom="column">
                  <wp:posOffset>47625</wp:posOffset>
                </wp:positionH>
                <wp:positionV relativeFrom="paragraph">
                  <wp:posOffset>11430</wp:posOffset>
                </wp:positionV>
                <wp:extent cx="8352155" cy="13335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3.75pt;margin-top:0.9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sz w:val="22"/>
        </w:rPr>
      </w:pPr>
      <w:r>
        <w:rPr>
          <w:rFonts w:eastAsia="宋体;SimSun" w:cs="宋体;SimSun" w:ascii="宋体;SimSun" w:hAnsi="宋体;SimSun"/>
          <w:sz w:val="22"/>
        </w:rPr>
      </w:r>
    </w:p>
    <w:p>
      <w:pPr>
        <w:pStyle w:val="Style12"/>
        <w:rPr>
          <w:rFonts w:ascii="宋体;SimSun" w:hAnsi="宋体;SimSun" w:eastAsia="宋体;SimSun" w:cs="宋体;SimSun"/>
          <w:sz w:val="22"/>
        </w:rPr>
      </w:pPr>
      <w:r>
        <w:rPr>
          <w:rFonts w:eastAsia="宋体;SimSun" w:cs="宋体;SimSun" w:ascii="宋体;SimSun" w:hAnsi="宋体;SimSun"/>
          <w:sz w:val="22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120015</wp:posOffset>
                </wp:positionV>
                <wp:extent cx="6776085" cy="277495"/>
                <wp:effectExtent l="635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480"/>
                            <a:ext cx="677664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9月5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青岛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9.45pt;width:533.55pt;height:21.85pt" coordorigin="7,189" coordsize="10671,437">
                <v:shape id="shape_0" stroked="t" o:allowincell="f" style="position:absolute;left:7;top:624;width:10671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7;top:189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9月5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青岛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8;top:291;width:1275;height:217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#272727" stroked="f" o:allowincell="f" style="position:absolute;margin-left:0.35pt;margin-top:9pt;width:531.9pt;height:29.95pt;mso-wrap-style:none;v-text-anchor:middle" type="_x0000_t136">
            <v:path textpathok="t"/>
            <v:textpath on="t" fitshape="t" string="山东82岁老太太因说真话遭绑架、诬判" style="font-family:&quot;方正兰亭粗黑_GBK&quot;;font-size:20pt"/>
            <v:fill o:detectmouseclick="t" type="solid" color2="#d8d8d8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341245</wp:posOffset>
            </wp:positionH>
            <wp:positionV relativeFrom="paragraph">
              <wp:posOffset>79375</wp:posOffset>
            </wp:positionV>
            <wp:extent cx="2087880" cy="139255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5</wp:posOffset>
                </wp:positionH>
                <wp:positionV relativeFrom="paragraph">
                  <wp:posOffset>3175</wp:posOffset>
                </wp:positionV>
                <wp:extent cx="2095500" cy="915987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15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1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 w:val="21"/>
                                <w:szCs w:val="2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【明慧网】山东省青岛市平度市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82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岁的法轮功学员王秀荣老太太因给一路人讲法轮功真相被非法判刑（拘役）六个月，她于二零二五年八月十三日结束冤狱走出看守所。然而她回家后，仍不断接到当地派出所警察的电话骚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lang w:val="en-US"/>
                              </w:rPr>
                              <w:t>王秀荣老遭中共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2"/>
                                <w:bCs/>
                                <w:rFonts w:ascii="黑体;SimHei" w:hAnsi="黑体;SimHei" w:cs="宋体;SimSun" w:eastAsia="黑体;SimHei"/>
                                <w:lang w:val="en-US"/>
                              </w:rPr>
                              <w:instrText xml:space="preserve"> HYPERLINK "../../%5C%5Cmh%5Cglossary.html" \l "37"</w:instrText>
                            </w:r>
                            <w:r>
                              <w:rPr>
                                <w:rStyle w:val="InternetLink"/>
                                <w:sz w:val="22"/>
                                <w:bCs/>
                                <w:rFonts w:ascii="黑体;SimHei" w:hAnsi="黑体;SimHei" w:cs="宋体;SimSun" w:eastAsia="黑体;SimHei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ascii="黑体;SimHei" w:hAnsi="黑体;SimHei" w:cs="宋体;SimSun" w:eastAsia="黑体;SimHei"/>
                                <w:bCs/>
                                <w:sz w:val="22"/>
                                <w:lang w:val="en-US"/>
                              </w:rPr>
                              <w:t>迫害</w:t>
                            </w:r>
                            <w:r>
                              <w:rPr>
                                <w:rStyle w:val="InternetLink"/>
                                <w:sz w:val="22"/>
                                <w:bCs/>
                                <w:rFonts w:ascii="黑体;SimHei" w:hAnsi="黑体;SimHei" w:cs="宋体;SimSun" w:eastAsia="黑体;SimHei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lang w:val="en-US"/>
                              </w:rPr>
                              <w:t>事实简述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王秀荣老太太是平度市某鞋厂退休职工，独居，她因坚持给人们讲法轮大法真相，多次遭不法警察骚扰、绑架、勒索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二零零八年九月二十八日，时年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66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岁的王秀荣在孙庄大集上给赶集的人们讲法轮功真相，遭人恶告，被白埠镇派出所警察绑架。警察勒索她家人七千元钱后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才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将她释放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二零零九年十月十二日，王秀荣去后戈庄村赶大集，在向有缘人讲述大法真相时被便衣警察跟踪尾随；在回家的路上被平度市公安局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国保大队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警察刘杰等拦截、绑架到平度市城关街道办事处派出所。王秀荣身上的手机、电话号薄被警察非法搜走，警察向她家人勒索了八千元后才将她放回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二零二一年五月九日，泰山路派出所一警察以“清零行动”为由上门要王秀荣签字放弃信仰。王秀荣不给开，并且隔着门给警察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2"/>
                                <w:rFonts w:cs="宋体;SimSun"/>
                                <w:lang w:val="en-US"/>
                              </w:rPr>
                              <w:instrText xml:space="preserve"> HYPERLINK "../../%5C%5Cmh%5Cglossary.html" \l "8"</w:instrText>
                            </w:r>
                            <w:r>
                              <w:rPr>
                                <w:rStyle w:val="InternetLink"/>
                                <w:sz w:val="22"/>
                                <w:rFonts w:cs="宋体;SimSun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宋体;SimSun"/>
                                <w:sz w:val="22"/>
                                <w:lang w:val="en-US"/>
                              </w:rPr>
                              <w:t>讲真相</w:t>
                            </w:r>
                            <w:r>
                              <w:rPr>
                                <w:rStyle w:val="InternetLink"/>
                                <w:sz w:val="22"/>
                                <w:rFonts w:cs="宋体;SimSun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：“这个门不能给你开，我也不签字，否则是害你。”王秀荣告诉警察自己炼功做好人，身体好，没有错；劝他不要做迫害法轮功的事，会连累家人和孩子的；指出他来敲门是在做坏事，让他回去不要再来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二零二一年五二十日，这个警察又来敲王秀荣的门，还把王秀荣的儿媳妇找来，让她敲开门劝王秀荣签字。王秀荣让儿媳妇告诉警察，不允许他们再来骚扰。该警察对儿媳说：“我再不来了，把她交给政法委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二零二二年七月二日上午，王秀荣在平度市人民路上遇见一年轻男人骑自行车带着个小孩。王秀荣给这个男人讲了大法真相，给他一个真相护身符和一朵莲花挂件，这男人说了一句：“你给我这些合适吗？”随后打电话报警。几个警察将王秀荣绑架到了平度市城关派出所。王秀荣一如既往的给警察们讲真相，劝他们不要干坏事，告诉他们：“我做好人没有错，更不犯法。”当天中午，派出所警察找到王秀荣的儿媳，打开王秀荣的家门，抄走大法书籍、《周刊》、莲花挂件等物品。警察把法轮功师父的照片从墙上摘下来，用照相机拍照。警察要王秀荣的儿媳准备罚款送到派出所，威胁“如果明天不送去就天天涨钱。”当天下午两点多钟，王秀荣被取保候审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二零二四年六月，王秀荣遭检察院非法起诉，七月十九月遭平度市法院非法庭审，后来她被非法判刑六个月（所谓拘役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之后不法人员曾多次去王秀荣家敲门，她一直拒绝开门二零二五年二月十三日那天，不法人员又来敲门，这次她没防备开了门，闯进来四个男人上去就要拖她走，等她反应过来，严厉地对来人说：“我屋里的东西你们不许动。”因此这些人也没动她的任何东西，强行把她拉上车，直接劫持到普东看守所非法关押。也许押送的人还有点良知，把一位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82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岁的老太太送去非法关押也于心不忍，因此交代看守所的人说：要照顾好她，别让她摔倒。看守所里有人多次问王秀荣：你犯的什么罪？你的罪名是什么？她说：“我没有罪，我是因为做好事进来的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二零二五年八月十三日，王秀荣结束冤狱走出看守所。然而她回家后，仍不断接到派出所警察的电话骚扰。八月二十五日上午、八月三十日下午，李园派出所警察两次打电话给王秀荣，问她现在在哪里？王秀荣说：“你们把我关的我都不知道这是哪里了，以后你们再不要打电话骚扰迫害我了。”那头电话里的人说：“不打了、不打了，再也不打了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法轮大法是上乘的佛家修炼大法，于一九九二年由李洪志师父传出，他以宇宙最高特性真、善、忍为原则指导人修炼，辅以简单优美的五套功法，可以使修炼人在极短的时间内达到身心净化，道德回升。修炼法轮大法福益家庭、社会，不仅是合法的，而且应该受到表彰。法轮功学员坚持正信、讲清真相，不仅是作为受害者讨还公道，也是在匡扶社会正义，维护社会良知，也是应当受到宪法与法律保护的。在未来法制昌明之时，所有参与迫害法轮功学员的人都面临未来正义法庭审判和终身追责。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20"/>
                              <w:jc w:val="both"/>
                              <w:rPr>
                                <w:rFonts w:cs="宋体;SimSun"/>
                                <w:sz w:val="21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1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1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1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21.25pt;mso-wrap-distance-left:9.05pt;mso-wrap-distance-right:9.05pt;mso-wrap-distance-top:0pt;mso-wrap-distance-bottom:0pt;margin-top:0.2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jc w:val="both"/>
                        <w:rPr/>
                      </w:pPr>
                      <w:r>
                        <w:rPr>
                          <w:rFonts w:cs="宋体;SimSun"/>
                          <w:sz w:val="21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宋体;SimSun"/>
                          <w:sz w:val="21"/>
                          <w:szCs w:val="22"/>
                          <w:lang w:val="en-US"/>
                        </w:rPr>
                        <w:t xml:space="preserve">  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【明慧网】山东省青岛市平度市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82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岁的法轮功学员王秀荣老太太因给一路人讲法轮功真相被非法判刑（拘役）六个月，她于二零二五年八月十三日结束冤狱走出看守所。然而她回家后，仍不断接到当地派出所警察的电话骚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ascii="黑体;SimHei" w:hAnsi="黑体;SimHei" w:eastAsia="黑体;SimHei"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lang w:val="en-US"/>
                        </w:rPr>
                        <w:t>王秀荣老遭中共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2"/>
                          <w:bCs/>
                          <w:rFonts w:ascii="黑体;SimHei" w:hAnsi="黑体;SimHei" w:cs="宋体;SimSun" w:eastAsia="黑体;SimHei"/>
                          <w:lang w:val="en-US"/>
                        </w:rPr>
                        <w:instrText xml:space="preserve"> HYPERLINK "../../%5C%5Cmh%5Cglossary.html" \l "37"</w:instrText>
                      </w:r>
                      <w:r>
                        <w:rPr>
                          <w:rStyle w:val="InternetLink"/>
                          <w:sz w:val="22"/>
                          <w:bCs/>
                          <w:rFonts w:ascii="黑体;SimHei" w:hAnsi="黑体;SimHei" w:cs="宋体;SimSun" w:eastAsia="黑体;SimHei"/>
                          <w:lang w:val="en-US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ascii="黑体;SimHei" w:hAnsi="黑体;SimHei" w:cs="宋体;SimSun" w:eastAsia="黑体;SimHei"/>
                          <w:bCs/>
                          <w:sz w:val="22"/>
                          <w:lang w:val="en-US"/>
                        </w:rPr>
                        <w:t>迫害</w:t>
                      </w:r>
                      <w:r>
                        <w:rPr>
                          <w:rStyle w:val="InternetLink"/>
                          <w:sz w:val="22"/>
                          <w:bCs/>
                          <w:rFonts w:ascii="黑体;SimHei" w:hAnsi="黑体;SimHei" w:cs="宋体;SimSun" w:eastAsia="黑体;SimHei"/>
                          <w:lang w:val="en-US"/>
                        </w:rPr>
                        <w:fldChar w:fldCharType="end"/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lang w:val="en-US"/>
                        </w:rPr>
                        <w:t>事实简述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王秀荣老太太是平度市某鞋厂退休职工，独居，她因坚持给人们讲法轮大法真相，多次遭不法警察骚扰、绑架、勒索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二零零八年九月二十八日，时年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66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岁的王秀荣在孙庄大集上给赶集的人们讲法轮功真相，遭人恶告，被白埠镇派出所警察绑架。警察勒索她家人七千元钱后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才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将她释放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二零零九年十月十二日，王秀荣去后戈庄村赶大集，在向有缘人讲述大法真相时被便衣警察跟踪尾随；在回家的路上被平度市公安局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国保大队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警察刘杰等拦截、绑架到平度市城关街道办事处派出所。王秀荣身上的手机、电话号薄被警察非法搜走，警察向她家人勒索了八千元后才将她放回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二零二一年五月九日，泰山路派出所一警察以“清零行动”为由上门要王秀荣签字放弃信仰。王秀荣不给开，并且隔着门给警察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2"/>
                          <w:rFonts w:cs="宋体;SimSun"/>
                          <w:lang w:val="en-US"/>
                        </w:rPr>
                        <w:instrText xml:space="preserve"> HYPERLINK "../../%5C%5Cmh%5Cglossary.html" \l "8"</w:instrText>
                      </w:r>
                      <w:r>
                        <w:rPr>
                          <w:rStyle w:val="InternetLink"/>
                          <w:sz w:val="22"/>
                          <w:rFonts w:cs="宋体;SimSun"/>
                          <w:lang w:val="en-US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宋体;SimSun"/>
                          <w:sz w:val="22"/>
                          <w:lang w:val="en-US"/>
                        </w:rPr>
                        <w:t>讲真相</w:t>
                      </w:r>
                      <w:r>
                        <w:rPr>
                          <w:rStyle w:val="InternetLink"/>
                          <w:sz w:val="22"/>
                          <w:rFonts w:cs="宋体;SimSun"/>
                          <w:lang w:val="en-US"/>
                        </w:rPr>
                        <w:fldChar w:fldCharType="end"/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：“这个门不能给你开，我也不签字，否则是害你。”王秀荣告诉警察自己炼功做好人，身体好，没有错；劝他不要做迫害法轮功的事，会连累家人和孩子的；指出他来敲门是在做坏事，让他回去不要再来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二零二一年五二十日，这个警察又来敲王秀荣的门，还把王秀荣的儿媳妇找来，让她敲开门劝王秀荣签字。王秀荣让儿媳妇告诉警察，不允许他们再来骚扰。该警察对儿媳说：“我再不来了，把她交给政法委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二零二二年七月二日上午，王秀荣在平度市人民路上遇见一年轻男人骑自行车带着个小孩。王秀荣给这个男人讲了大法真相，给他一个真相护身符和一朵莲花挂件，这男人说了一句：“你给我这些合适吗？”随后打电话报警。几个警察将王秀荣绑架到了平度市城关派出所。王秀荣一如既往的给警察们讲真相，劝他们不要干坏事，告诉他们：“我做好人没有错，更不犯法。”当天中午，派出所警察找到王秀荣的儿媳，打开王秀荣的家门，抄走大法书籍、《周刊》、莲花挂件等物品。警察把法轮功师父的照片从墙上摘下来，用照相机拍照。警察要王秀荣的儿媳准备罚款送到派出所，威胁“如果明天不送去就天天涨钱。”当天下午两点多钟，王秀荣被取保候审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二零二四年六月，王秀荣遭检察院非法起诉，七月十九月遭平度市法院非法庭审，后来她被非法判刑六个月（所谓拘役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之后不法人员曾多次去王秀荣家敲门，她一直拒绝开门二零二五年二月十三日那天，不法人员又来敲门，这次她没防备开了门，闯进来四个男人上去就要拖她走，等她反应过来，严厉地对来人说：“我屋里的东西你们不许动。”因此这些人也没动她的任何东西，强行把她拉上车，直接劫持到普东看守所非法关押。也许押送的人还有点良知，把一位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82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岁的老太太送去非法关押也于心不忍，因此交代看守所的人说：要照顾好她，别让她摔倒。看守所里有人多次问王秀荣：你犯的什么罪？你的罪名是什么？她说：“我没有罪，我是因为做好事进来的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二零二五年八月十三日，王秀荣结束冤狱走出看守所。然而她回家后，仍不断接到派出所警察的电话骚扰。八月二十五日上午、八月三十日下午，李园派出所警察两次打电话给王秀荣，问她现在在哪里？王秀荣说：“你们把我关的我都不知道这是哪里了，以后你们再不要打电话骚扰迫害我了。”那头电话里的人说：“不打了、不打了，再也不打了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法轮大法是上乘的佛家修炼大法，于一九九二年由李洪志师父传出，他以宇宙最高特性真、善、忍为原则指导人修炼，辅以简单优美的五套功法，可以使修炼人在极短的时间内达到身心净化，道德回升。修炼法轮大法福益家庭、社会，不仅是合法的，而且应该受到表彰。法轮功学员坚持正信、讲清真相，不仅是作为受害者讨还公道，也是在匡扶社会正义，维护社会良知，也是应当受到宪法与法律保护的。在未来法制昌明之时，所有参与迫害法轮功学员的人都面临未来正义法庭审判和终身追责。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20"/>
                        <w:jc w:val="both"/>
                        <w:rPr>
                          <w:rFonts w:cs="宋体;SimSun"/>
                          <w:sz w:val="21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1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1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1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90110</wp:posOffset>
                </wp:positionH>
                <wp:positionV relativeFrom="paragraph">
                  <wp:posOffset>5080</wp:posOffset>
                </wp:positionV>
                <wp:extent cx="2095500" cy="689419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89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42.85pt;mso-wrap-distance-left:9.05pt;mso-wrap-distance-right:9.05pt;mso-wrap-distance-top:0pt;mso-wrap-distance-bottom:0pt;margin-top:0.4pt;mso-position-vertical-relative:text;margin-left:36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jc w:val="righ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40610</wp:posOffset>
                </wp:positionH>
                <wp:positionV relativeFrom="paragraph">
                  <wp:posOffset>8890</wp:posOffset>
                </wp:positionV>
                <wp:extent cx="2095500" cy="54889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48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32.2pt;mso-wrap-distance-left:9.05pt;mso-wrap-distance-right:9.05pt;mso-wrap-distance-top:0pt;mso-wrap-distance-bottom:0pt;margin-top:0.7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41245</wp:posOffset>
                </wp:positionH>
                <wp:positionV relativeFrom="paragraph">
                  <wp:posOffset>24765</wp:posOffset>
                </wp:positionV>
                <wp:extent cx="4436745" cy="2143125"/>
                <wp:effectExtent l="0" t="0" r="3254375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6640" cy="2143080"/>
                          <a:chOff x="0" y="0"/>
                          <a:chExt cx="4436640" cy="2143080"/>
                        </a:xfrm>
                      </wpg:grpSpPr>
                      <wps:wsp>
                        <wps:cNvSpPr txBox="1"/>
                        <wps:spPr>
                          <a:xfrm>
                            <a:off x="0" y="343080"/>
                            <a:ext cx="2088000" cy="178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1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2"/>
                                  <w:sz w:val="22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>中共的洗脑宣传，使很多人疑问：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8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>法轮功是不是违法？事实是：中国没有任何一部法律规定法轮功违法。越来越多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12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>律师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14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>和法官，认清了这一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>中国最高效力的法律是《宪法》。翻遍中国《宪法》，没有任何条文规定法轮功违法，相反，《宪法》保障中国公民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" y="0"/>
                            <a:ext cx="3701880" cy="279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黑简体" w:hAnsi="方正大黑简体" w:eastAsia="方正大黑简体" w:cs="方正大黑简体"/>
                                  <w:lang w:val="en-US" w:bidi="hi-IN"/>
                                </w:rPr>
                                <w:t>法轮功在中国一直是合法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9000" y="339120"/>
                            <a:ext cx="2088000" cy="180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>仰自由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>“邪教”之说，来自江泽民和党媒《人民日报》。然而公、检、法机关应依法律办案，而不能依照政治运动中的报道或内部指令来办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>中共在迫害法轮功的过程中一直在以权代法，根本就没讲过法律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35pt;margin-top:1.95pt;width:349.35pt;height:168.75pt" coordorigin="3687,39" coordsize="6987,3375">
                <v:shape id="shape_0" stroked="f" o:allowincell="f" style="position:absolute;left:3687;top:579;width:3287;height:2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16"/>
                          <w:jc w:val="both"/>
                          <w:rPr/>
                        </w:pPr>
                        <w:r>
                          <w:rPr>
                            <w:kern w:val="2"/>
                            <w:spacing w:val="-12"/>
                            <w:sz w:val="22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>中共的洗脑宣传，使很多人疑问：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8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>法轮功是不是违法？事实是：中国没有任何一部法律规定法轮功违法。越来越多的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12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>律师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14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>和法官，认清了这一点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>中国最高效力的法律是《宪法》。翻遍中国《宪法》，没有任何条文规定法轮功违法，相反，《宪法》保障中国公民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45911" stroked="f" o:allowincell="f" style="position:absolute;left:4256;top:39;width:5829;height:439;mso-wrap-style:none;v-text-anchor:middle" type="_x0000_t136">
                  <v:path textpathok="t"/>
                  <v:textpath on="t" fitshape="t" string="法轮功在中国一直是合法的" style="font-family:&quot;方正大黑简体&quot;;font-size:24pt"/>
                  <v:fill o:detectmouseclick="t" type="solid" color2="#3ba6ee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7386;top:573;width:3287;height:28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>仰自由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>“邪教”之说，来自江泽民和党媒《人民日报》。然而公、检、法机关应依法律办案，而不能依照政治运动中的报道或内部指令来办案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>中共在迫害法轮功的过程中一直在以权代法，根本就没讲过法律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1986280</wp:posOffset>
                </wp:positionV>
                <wp:extent cx="4434840" cy="2352675"/>
                <wp:effectExtent l="0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156.4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方正粗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Calibri">
    <w:charset w:val="00"/>
    <w:family w:val="swiss"/>
    <w:pitch w:val="variable"/>
  </w:font>
  <w:font w:name="方正隶二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黑体;SimHei" w:cs="宋体;SimSun"/>
      <w:sz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sz w:val="26"/>
      <w:szCs w:val="24"/>
    </w:rPr>
  </w:style>
  <w:style w:type="character" w:styleId="CharChar3">
    <w:name w:val=" Char Char3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2">
    <w:name w:val=" Char Char2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1">
    <w:name w:val=" Char Char1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方正粗宋简体" w:hAnsi="方正粗宋简体" w:eastAsia="方正粗宋简体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5">
    <w:name w:val=" Char Char5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宋体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方正粗宋简体" w:hAnsi="方正粗宋简体" w:eastAsia="方正粗宋简体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方正隶二...;宋体" w:hAnsi="方正隶二...;宋体" w:eastAsia="方正隶二...;宋体" w:cs="Calibri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18:18:00Z</dcterms:created>
  <dc:creator/>
  <dc:description/>
  <cp:keywords/>
  <dc:language>en-US</dc:language>
  <cp:lastModifiedBy>andre</cp:lastModifiedBy>
  <cp:lastPrinted>2025-09-05T19:15:00Z</cp:lastPrinted>
  <dcterms:modified xsi:type="dcterms:W3CDTF">2025-09-06T00:15:00Z</dcterms:modified>
  <cp:revision>34</cp:revision>
  <dc:subject/>
  <dc:title/>
</cp:coreProperties>
</file>