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09420</wp:posOffset>
            </wp:positionH>
            <wp:positionV relativeFrom="paragraph">
              <wp:posOffset>76200</wp:posOffset>
            </wp:positionV>
            <wp:extent cx="3451860" cy="844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44805</wp:posOffset>
                </wp:positionV>
                <wp:extent cx="0" cy="20193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201960"/>
                          <a:chOff x="0" y="0"/>
                          <a:chExt cx="0" cy="20196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019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7.15pt;width:0pt;height:15.9pt" coordorigin="0,543" coordsize="0,31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0;top:543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0;top:861;width:0;height:0" type="_x0000_t32">
                  <v:stroke color="black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48765</wp:posOffset>
                </wp:positionH>
                <wp:positionV relativeFrom="paragraph">
                  <wp:posOffset>102235</wp:posOffset>
                </wp:positionV>
                <wp:extent cx="3772535" cy="2235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53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rFonts w:ascii="华文细黑" w:hAnsi="华文细黑" w:eastAsia="华文细黑" w:cs="华文细黑"/>
                                <w:w w:val="10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善言破迷雾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真相是希望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0"/>
                                <w:szCs w:val="20"/>
                              </w:rPr>
                              <w:t>营口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20"/>
                                <w:szCs w:val="20"/>
                              </w:rPr>
                              <w:t>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477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期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 xml:space="preserve">|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11"/>
                                <w:w w:val="105"/>
                                <w:sz w:val="18"/>
                                <w:szCs w:val="18"/>
                              </w:rPr>
                              <w:t>202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方正兰亭中黑_GBK" w:hAnsi="方正兰亭中黑_GBK" w:eastAsia="方正兰亭中黑_GBK" w:cs="华文细黑"/>
                                <w:w w:val="10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方正兰亭中黑_GBK" w:cs="华文细黑" w:ascii="方正兰亭中黑_GBK" w:hAnsi="方正兰亭中黑_GBK"/>
                                <w:w w:val="105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05pt;height:17.6pt;mso-wrap-distance-left:9.05pt;mso-wrap-distance-right:9.05pt;mso-wrap-distance-top:0pt;mso-wrap-distance-bottom:0pt;margin-top:8.05pt;mso-position-vertical-relative:text;margin-left:12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jc w:val="center"/>
                        <w:rPr>
                          <w:rFonts w:ascii="华文细黑" w:hAnsi="华文细黑" w:eastAsia="华文细黑" w:cs="华文细黑"/>
                          <w:w w:val="105"/>
                          <w:sz w:val="18"/>
                          <w:szCs w:val="18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善言破迷雾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真相是希望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ascii="华文细黑" w:hAnsi="华文细黑" w:cs="华文细黑" w:eastAsia="华文细黑"/>
                          <w:sz w:val="20"/>
                          <w:szCs w:val="20"/>
                        </w:rPr>
                        <w:t>营口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20"/>
                          <w:szCs w:val="20"/>
                        </w:rPr>
                        <w:t>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|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477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期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 xml:space="preserve">| </w:t>
                      </w:r>
                      <w:r>
                        <w:rPr>
                          <w:rFonts w:eastAsia="华文细黑" w:cs="华文细黑" w:ascii="华文细黑" w:hAnsi="华文细黑"/>
                          <w:spacing w:val="11"/>
                          <w:w w:val="105"/>
                          <w:sz w:val="18"/>
                          <w:szCs w:val="18"/>
                        </w:rPr>
                        <w:t>2025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9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日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方正兰亭中黑_GBK" w:hAnsi="方正兰亭中黑_GBK" w:eastAsia="方正兰亭中黑_GBK" w:cs="华文细黑"/>
                          <w:w w:val="105"/>
                          <w:sz w:val="20"/>
                          <w:szCs w:val="20"/>
                        </w:rPr>
                      </w:pPr>
                      <w:r>
                        <w:rPr>
                          <w:rFonts w:eastAsia="方正兰亭中黑_GBK" w:cs="华文细黑" w:ascii="方正兰亭中黑_GBK" w:hAnsi="方正兰亭中黑_GBK"/>
                          <w:w w:val="105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HYPERLINK "../../%5C%5Cmh%5Cglossary.html" \l "37"</w:instrText>
      </w:r>
      <w:r>
        <w:rPr>
          <w:lang w:val="en-US" w:eastAsia="en-US"/>
        </w:rPr>
        <w:fldChar w:fldCharType="separate"/>
      </w:r>
      <w:r>
        <w:fldChar w:fldCharType="begin"/>
      </w:r>
      <w:r>
        <w:rPr>
          <w:lang w:val="en-US" w:eastAsia="en-US"/>
        </w:rPr>
        <w:instrText xml:space="preserve"> HYPERLINK "../../%5C%5Cmh%5Cglossary.html" \l "8"</w:instrText>
      </w:r>
      <w:r>
        <w:rPr>
          <w:lang w:val="en-US" w:eastAsia="en-US"/>
        </w:rPr>
        <w:fldChar w:fldCharType="separate"/>
      </w:r>
      <w:r>
        <w:fldChar w:fldCharType="begin"/>
      </w:r>
      <w:r>
        <w:rPr>
          <w:lang w:val="en-US" w:eastAsia="en-US"/>
        </w:rPr>
        <w:instrText xml:space="preserve"> HYPERLINK "../../%5C%5Cmh%5Cglossary.html" \l "37"</w:instrText>
      </w:r>
      <w:r>
        <w:rPr>
          <w:lang w:val="en-US" w:eastAsia="en-US"/>
        </w:rPr>
        <w:fldChar w:fldCharType="separate"/>
      </w:r>
      <w:r>
        <w:fldChar w:fldCharType="begin"/>
      </w:r>
      <w:r>
        <w:rPr>
          <w:lang w:val="en-US" w:eastAsia="en-US"/>
        </w:rPr>
        <w:instrText xml:space="preserve"> HYPERLINK "../../%5C%5Cmh%5Cglossary.html" \l "8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350</wp:posOffset>
                </wp:positionH>
                <wp:positionV relativeFrom="paragraph">
                  <wp:posOffset>362585</wp:posOffset>
                </wp:positionV>
                <wp:extent cx="6774815" cy="8651240"/>
                <wp:effectExtent l="0" t="635" r="875030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4840" cy="8651160"/>
                          <a:chOff x="0" y="0"/>
                          <a:chExt cx="6774840" cy="8651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204640" y="613440"/>
                            <a:ext cx="2376000" cy="288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555480"/>
                            <a:ext cx="6774840" cy="8095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45040" y="3047400"/>
                              <a:ext cx="2095560" cy="501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出现了三个大字“真善忍”，向外放射着强烈的光芒。我更是感到震撼了：“啊！这是佛光啊！”我情不自禁地从心里发出了声音。我看到了佛光！我太高兴了。从此后我在佛光的沐浴下修炼了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C00000"/>
                                    <w:lang w:val="de-DE" w:eastAsia="zh-CN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修炼法轮功不到一个月，不知不觉地我的病都不翼而飞了，就连最要我命的过敏性哮喘病也没有犯过，我这个高兴啊，我要按大法真、善、忍标准要求自己。儿媳再给我气受，我都能忍了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 xml:space="preserve">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rFonts w:ascii="黑体;SimHei" w:hAnsi="黑体;SimHei" w:eastAsia="黑体;SimHei" w:cs="宋体;SimSun"/>
                                    <w:color w:val="auto"/>
                                    <w:lang w:val="de-DE" w:eastAsia="zh-CN" w:bidi="ar-SA"/>
                                  </w:rPr>
                                  <w:t>为师父讨个公道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可是我修炼不到一年，中共江泽民流氓集团就开始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迫害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法轮功了。我绝不会接受的，这么好的师父，叫我们做好人，不要我们一分钱，把我们的病都祛了，身体都健康了，家庭和睦了，人与人之间的关系好了，治安状况好了，社会稳定了，这是多么好。我向村里的党政人员讲，他们说：“这跟我们没有关系，这是上面的事。”乡政府、派出所的警察说他们是吃这碗饭的，他们不管对错，谁不听他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095560" cy="804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;SimHei" w:hAnsi="黑体;SimHei" w:eastAsia="黑体;SimHei" w:cs="宋体;SimSun"/>
                                    <w:color w:val="auto"/>
                                    <w:lang w:val="de-DE" w:eastAsia="zh-CN" w:bidi="ar-SA"/>
                                  </w:rPr>
                                  <w:t xml:space="preserve">   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rFonts w:cs="宋体;SimSun" w:ascii="宋体;SimSun" w:hAnsi="宋体;SimSun" w:eastAsia="宋体;SimSun"/>
                                    <w:color w:val="auto"/>
                                    <w:lang w:val="de-DE" w:eastAsia="zh-CN" w:bidi="ar-SA"/>
                                  </w:rPr>
                                  <w:t xml:space="preserve">【明慧网】我是1999年“七·二零”以前修炼法轮功的老年大法弟子，今年81岁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rFonts w:ascii="黑体;SimHei" w:hAnsi="黑体;SimHei" w:eastAsia="黑体;SimHei" w:cs="宋体;SimSun"/>
                                    <w:color w:val="auto"/>
                                    <w:lang w:val="de-DE" w:eastAsia="zh-CN" w:bidi="ar-SA"/>
                                  </w:rPr>
                                  <w:t>苦命的我不知路在何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我不到20岁就出嫁了。丈夫的奶奶20岁就守了寡，我婆婆也守了寡。丈夫还有一个姐姐，奶奶和婆婆两个寡妇拉扯大两个孩子。婆婆脾气特别不好，而她只能向我发脾气，我一声不吭地忍着。丈夫在生产队干活时受伤成了残废，不能劳动了，当时我儿子才12岁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儿子长大后娶妻生子，儿媳也是很有脾气的人。为了这个家庭的和睦，我饱尝了婆婆、儿媳的夹板气。儿媳生了个儿子叫我带，孙子是个傻子，又生了一个给我带，还是个傻子，儿媳的气不打一处来，一股脑地都发在我身上，说都是我给带傻的，整天给我发脾气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天有不测之风云，儿子让汽车给撞了，司机跑了，村里的人把他抢救过来了，但他再也不能走路了。他是全家的主心骨，最主要的劳力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祸不单行，丈夫这时也得了重病。多年来我操劳过度，心情不畅，落了一身的病，最严重的过敏性哮喘就把我撂倒了，一犯病时，我就不能动了，满头都是汗。我感到天都塌下来了，苍天啊！我还有活路吗？苦命的我不知路在何方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rFonts w:ascii="黑体;SimHei" w:hAnsi="黑体;SimHei" w:eastAsia="黑体;SimHei" w:cs="宋体;SimSun"/>
                                    <w:color w:val="auto"/>
                                    <w:lang w:val="de-DE" w:eastAsia="zh-CN" w:bidi="ar-SA"/>
                                  </w:rPr>
                                  <w:t>我看到了佛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1998年，大法弘传的我们村，很多人都炼起了法轮功。我也走进了法轮功录像学习班。等录像一开讲，我听得特别入神，师父的每一句话都说到我的心里了，我感到心里特别舒畅，我这辈子从来没有这么高兴过。录像一结束电视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79280" y="2520"/>
                              <a:ext cx="2095560" cy="809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的就抓谁，于是村里大部份法轮功学员都不炼了，十六个人只剩下我和女儿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我们去找其他村的大法弟子，形成一个整体，到处去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讲真相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、发真相材料、挂条幅、贴不干胶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有一次，我贴不干胶，那个村的治保主任把我举报了，乡里派出所警察找我，我去了派出所。这些警察都知道我的过去和现在，我说：“你们要是不让我炼，我要是犯了过敏性哮喘，你们谁管我？”他们说：“你回家吧。”我给他们讲完法轮功真相后就回来了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C00000"/>
                                    <w:lang w:val="de-DE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;SimHei" w:hAnsi="黑体;SimHei" w:eastAsia="黑体;SimHei" w:cs="宋体;SimSun"/>
                                    <w:color w:val="auto"/>
                                    <w:lang w:val="de-DE" w:eastAsia="zh-CN" w:bidi="ar-SA"/>
                                  </w:rPr>
                                  <w:t>村干部支持我修炼法轮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我修炼大法后受益很多，身体一直很好，家里人口多，但能干活的人少，多年来我一直帮助家里干着农活。我现在81岁了，双盘还能盘一、两个小时，五套功法一步到位，炼完功后我走路那个轻啊，飘飘飘，象小燕子在天上飞一样，可轻可轻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老伴有重病，手术后大夫说他只能再活两年。我叫老伴念“法轮大法好、真善忍好”，老伴的寿命延长了十年，连医院都认为这是奇迹。我叫儿子念“法轮大法好、真善忍好”，儿子的身体大有改善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我的身体这么好，证实了大法的神奇。村里干部从来没有迫害过我，他们都说：“你们李老师给你一个好身体，你好好炼吧，法轮大法好，你是真正的活样本！别听它们那些胡说。我们都是见证人，都了解你，我们不会给你为难的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我的故事在附近的村庄也都有传闻，所以我讲大法好真相他们都能接受。昔日的法轮功学员看到我的变化，也有走回继续修炼的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文/河北大法弟子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2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48640" y="0"/>
                            <a:ext cx="5755680" cy="403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粗圆简体" w:hAnsi="方正粗圆简体" w:eastAsia="方正粗圆简体" w:cs="方正粗圆简体"/>
                                  <w:lang w:val="en-US" w:bidi="hi-IN"/>
                                </w:rPr>
                                <w:t>村干部：“你是真正的活样本！”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pt;margin-top:28.55pt;width:533.45pt;height:681.15pt" coordorigin="-10,571" coordsize="10669,1362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462;top:1537;width:3741;height:454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group id="shape_0" style="position:absolute;left:-10;top:1446;width:10669;height:1274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683;top:6245;width:3299;height:79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出现了三个大字“真善忍”，向外放射着强烈的光芒。我更是感到震撼了：“啊！这是佛光啊！”我情不自禁地从心里发出了声音。我看到了佛光！我太高兴了。从此后我在佛光的沐浴下修炼了。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C00000"/>
                              <w:lang w:val="de-DE" w:eastAsia="zh-CN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修炼法轮功不到一个月，不知不觉地我的病都不翼而飞了，就连最要我命的过敏性哮喘病也没有犯过，我这个高兴啊，我要按大法真、善、忍标准要求自己。儿媳再给我气受，我都能忍了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b/>
                              <w:bCs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 xml:space="preserve">。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rFonts w:ascii="黑体;SimHei" w:hAnsi="黑体;SimHei" w:eastAsia="黑体;SimHei" w:cs="宋体;SimSun"/>
                              <w:color w:val="auto"/>
                              <w:lang w:val="de-DE" w:eastAsia="zh-CN" w:bidi="ar-SA"/>
                            </w:rPr>
                            <w:t>为师父讨个公道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可是我修炼不到一年，中共江泽民流氓集团就开始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迫害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法轮功了。我绝不会接受的，这么好的师父，叫我们做好人，不要我们一分钱，把我们的病都祛了，身体都健康了，家庭和睦了，人与人之间的关系好了，治安状况好了，社会稳定了，这是多么好。我向村里的党政人员讲，他们说：“这跟我们没有关系，这是上面的事。”乡政府、派出所的警察说他们是吃这碗饭的，他们不管对错，谁不听他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0;top:1446;width:3299;height:126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黑体;SimHei" w:hAnsi="黑体;SimHei" w:eastAsia="黑体;SimHei" w:cs="宋体;SimSun"/>
                              <w:color w:val="auto"/>
                              <w:lang w:val="de-DE" w:eastAsia="zh-CN" w:bidi="ar-SA"/>
                            </w:rPr>
                            <w:t xml:space="preserve">    </w:t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rFonts w:cs="宋体;SimSun" w:ascii="宋体;SimSun" w:hAnsi="宋体;SimSun" w:eastAsia="宋体;SimSun"/>
                              <w:color w:val="auto"/>
                              <w:lang w:val="de-DE" w:eastAsia="zh-CN" w:bidi="ar-SA"/>
                            </w:rPr>
                            <w:t xml:space="preserve">【明慧网】我是1999年“七·二零”以前修炼法轮功的老年大法弟子，今年81岁。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rFonts w:ascii="黑体;SimHei" w:hAnsi="黑体;SimHei" w:eastAsia="黑体;SimHei" w:cs="宋体;SimSun"/>
                              <w:color w:val="auto"/>
                              <w:lang w:val="de-DE" w:eastAsia="zh-CN" w:bidi="ar-SA"/>
                            </w:rPr>
                            <w:t>苦命的我不知路在何方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我不到20岁就出嫁了。丈夫的奶奶20岁就守了寡，我婆婆也守了寡。丈夫还有一个姐姐，奶奶和婆婆两个寡妇拉扯大两个孩子。婆婆脾气特别不好，而她只能向我发脾气，我一声不吭地忍着。丈夫在生产队干活时受伤成了残废，不能劳动了，当时我儿子才12岁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儿子长大后娶妻生子，儿媳也是很有脾气的人。为了这个家庭的和睦，我饱尝了婆婆、儿媳的夹板气。儿媳生了个儿子叫我带，孙子是个傻子，又生了一个给我带，还是个傻子，儿媳的气不打一处来，一股脑地都发在我身上，说都是我给带傻的，整天给我发脾气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天有不测之风云，儿子让汽车给撞了，司机跑了，村里的人把他抢救过来了，但他再也不能走路了。他是全家的主心骨，最主要的劳力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祸不单行，丈夫这时也得了重病。多年来我操劳过度，心情不畅，落了一身的病，最严重的过敏性哮喘就把我撂倒了，一犯病时，我就不能动了，满头都是汗。我感到天都塌下来了，苍天啊！我还有活路吗？苦命的我不知路在何方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rFonts w:ascii="黑体;SimHei" w:hAnsi="黑体;SimHei" w:eastAsia="黑体;SimHei" w:cs="宋体;SimSun"/>
                              <w:color w:val="auto"/>
                              <w:lang w:val="de-DE" w:eastAsia="zh-CN" w:bidi="ar-SA"/>
                            </w:rPr>
                            <w:t>我看到了佛光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1998年，大法弘传的我们村，很多人都炼起了法轮功。我也走进了法轮功录像学习班。等录像一开讲，我听得特别入神，师父的每一句话都说到我的心里了，我感到心里特别舒畅，我这辈子从来没有这么高兴过。录像一结束电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59;top:1450;width:3299;height:127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的就抓谁，于是村里大部份法轮功学员都不炼了，十六个人只剩下我和女儿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我们去找其他村的大法弟子，形成一个整体，到处去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讲真相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、发真相材料、挂条幅、贴不干胶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有一次，我贴不干胶，那个村的治保主任把我举报了，乡里派出所警察找我，我去了派出所。这些警察都知道我的过去和现在，我说：“你们要是不让我炼，我要是犯了过敏性哮喘，你们谁管我？”他们说：“你回家吧。”我给他们讲完法轮功真相后就回来了。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C00000"/>
                              <w:lang w:val="de-DE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黑体;SimHei" w:hAnsi="黑体;SimHei" w:eastAsia="黑体;SimHei" w:cs="宋体;SimSun"/>
                              <w:color w:val="auto"/>
                              <w:lang w:val="de-DE" w:eastAsia="zh-CN" w:bidi="ar-SA"/>
                            </w:rPr>
                            <w:t>村干部支持我修炼法轮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我修炼大法后受益很多，身体一直很好，家里人口多，但能干活的人少，多年来我一直帮助家里干着农活。我现在81岁了，双盘还能盘一、两个小时，五套功法一步到位，炼完功后我走路那个轻啊，飘飘飘，象小燕子在天上飞一样，可轻可轻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老伴有重病，手术后大夫说他只能再活两年。我叫老伴念“法轮大法好、真善忍好”，老伴的寿命延长了十年，连医院都认为这是奇迹。我叫儿子念“法轮大法好、真善忍好”，儿子的身体大有改善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我的身体这么好，证实了大法的神奇。村里干部从来没有迫害过我，他们都说：“你们李老师给你一个好身体，你好好炼吧，法轮大法好，你是真正的活样本！别听它们那些胡说。我们都是见证人，都了解你，我们不会给你为难的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我的故事在附近的村庄也都有传闻，所以我讲大法好真相他们都能接受。昔日的法轮功学员看到我的变化，也有走回继续修炼的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文/河北大法弟子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22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cc9900" stroked="f" o:allowincell="f" style="position:absolute;left:854;top:571;width:9063;height:634;mso-wrap-style:none;v-text-anchor:middle" type="_x0000_t136">
                  <v:path textpathok="t"/>
                  <v:textpath on="t" fitshape="t" string="村干部：“你是真正的活样本！”" style="font-family:&quot;方正粗圆简体&quot;;font-size:20pt"/>
                  <v:fill o:detectmouseclick="t" type="solid" color2="#3366ff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775450" cy="190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distribute"/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翻墙软件电脑版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p88     |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安卓版翻墙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APP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v88       |  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欢迎突破网络封锁访问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www.minghui.or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细黑" w:hAnsi="华文细黑" w:eastAsia="华文细黑" w:cs="华文细黑"/>
                                <w:spacing w:val="-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5pt;height:15pt;mso-wrap-distance-left:9.05pt;mso-wrap-distance-right:9.05pt;mso-wrap-distance-top:0pt;mso-wrap-distance-bottom:0pt;margin-top:0.4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jc w:val="distribute"/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翻墙软件电脑版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p88     |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安卓版翻墙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APP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v88       |  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欢迎突破网络封锁访问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www.minghui.org</w:t>
                      </w:r>
                    </w:p>
                    <w:p>
                      <w:pPr>
                        <w:pStyle w:val="Normal"/>
                        <w:rPr>
                          <w:rFonts w:ascii="华文细黑" w:hAnsi="华文细黑" w:eastAsia="华文细黑" w:cs="华文细黑"/>
                          <w:spacing w:val="-4"/>
                          <w:sz w:val="17"/>
                          <w:szCs w:val="17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11">
                <wp:simplePos x="0" y="0"/>
                <wp:positionH relativeFrom="column">
                  <wp:posOffset>-41275</wp:posOffset>
                </wp:positionH>
                <wp:positionV relativeFrom="paragraph">
                  <wp:posOffset>90805</wp:posOffset>
                </wp:positionV>
                <wp:extent cx="8352155" cy="13335"/>
                <wp:effectExtent l="127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53" h="21">
                              <a:moveTo>
                                <a:pt x="0" y="3"/>
                              </a:moveTo>
                              <a:cubicBezTo>
                                <a:pt x="4711" y="1"/>
                                <a:pt x="9423" y="0"/>
                                <a:pt x="11288" y="3"/>
                              </a:cubicBezTo>
                              <a:cubicBezTo>
                                <a:pt x="13153" y="6"/>
                                <a:pt x="11208" y="18"/>
                                <a:pt x="11192" y="21"/>
                              </a:cubicBez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53,21" path="m0,3c4711,1,9423,0,11288,3c13153,6,11208,18,11192,21e" stroked="f" o:allowincell="f" style="position:absolute;margin-left:-3.25pt;margin-top:7.15pt;width:657.6pt;height:1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3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21175</wp:posOffset>
                </wp:positionH>
                <wp:positionV relativeFrom="paragraph">
                  <wp:posOffset>107315</wp:posOffset>
                </wp:positionV>
                <wp:extent cx="516890" cy="810895"/>
                <wp:effectExtent l="0" t="635" r="1270" b="1619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960" cy="810720"/>
                        </a:xfrm>
                        <a:prstGeom prst="wedgeRectCallout">
                          <a:avLst>
                            <a:gd name="adj1" fmla="val -43736"/>
                            <a:gd name="adj2" fmla="val 699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stroked="f" o:allowincell="f" style="position:absolute;margin-left:340.25pt;margin-top:8.45pt;width:40.65pt;height:63.8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41270</wp:posOffset>
                </wp:positionH>
                <wp:positionV relativeFrom="paragraph">
                  <wp:posOffset>23495</wp:posOffset>
                </wp:positionV>
                <wp:extent cx="229235" cy="127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680" cy="18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0.1pt;margin-top:1.85pt;width:18pt;height:0.1pt;flip:x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5</wp:posOffset>
                </wp:positionH>
                <wp:positionV relativeFrom="paragraph">
                  <wp:posOffset>104775</wp:posOffset>
                </wp:positionV>
                <wp:extent cx="6776085" cy="277495"/>
                <wp:effectExtent l="635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64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9月6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营口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8.25pt;width:533.55pt;height:21.85pt" coordorigin="7,165" coordsize="10671,437">
                <v:shape id="shape_0" stroked="t" o:allowincell="f" style="position:absolute;left:7;top:600;width:10671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7;top:165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9月6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营口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8;top:267;width:1275;height:21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pict>
          <v:shape id="shape_0" fillcolor="#272727" stroked="f" o:allowincell="f" style="position:absolute;margin-left:3.75pt;margin-top:9.75pt;width:526.25pt;height:29.05pt;mso-wrap-style:none;v-text-anchor:middle" type="_x0000_t136">
            <v:path textpathok="t"/>
            <v:textpath on="t" fitshape="t" string="因信仰遭冤狱　辽宁省营口盖州市王桂香被剥夺退休金六年之久" style="font-family:&quot;方正兰亭中黑_GBK&quot;;font-size:20pt"/>
            <v:fill o:detectmouseclick="t" type="solid" color2="#d8d8d8"/>
            <v:stroke color="#3465a4" joinstyle="round" endcap="flat"/>
            <w10:wrap type="none"/>
          </v:shape>
        </w:pic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sz w:val="24"/>
          <w:szCs w:val="24"/>
          <w:lang w:val="en-US" w:eastAsia="en-US"/>
        </w:rPr>
      </w:pPr>
      <w:r>
        <w:rPr>
          <w:rFonts w:eastAsia="宋体;SimSun" w:cs="宋体;SimSun" w:ascii="宋体;SimSun" w:hAnsi="宋体;SimSu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229485</wp:posOffset>
            </wp:positionH>
            <wp:positionV relativeFrom="paragraph">
              <wp:posOffset>17145</wp:posOffset>
            </wp:positionV>
            <wp:extent cx="2306320" cy="1423035"/>
            <wp:effectExtent l="0" t="0" r="0" b="0"/>
            <wp:wrapNone/>
            <wp:docPr id="11" name="Sna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Snap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6320" cy="1423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5875</wp:posOffset>
                </wp:positionV>
                <wp:extent cx="2087880" cy="898461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8984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【明慧网】（明慧网通讯员辽宁报道）辽宁省营口市盖州市法轮功学员王桂香女士，二零一七年底在经历了一年半的冤狱后回到家，因到退休年龄，经过多方努力，办好退休手续。然而，约两年后，二零一九年，中共相关部门以她被“判刑”为由非法停发她的退休金。如今六年过去了，王桂香一直失去生活保障，并陷入经济困境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王桂香今年六十三岁，原在盖州市医院工作。一九九八年十一月，她开始修炼法轮功，按真、善、忍的标准要求自己做个好人，同时身体也发生了奇迹般的变化。以前她的心脏怕声音、心跳无力，结肠炎，长年便脓血，肺内感染发烧。修炼法轮大法不到一个月，她就达到了无病一身轻的状态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一九九九年七月二十日，江泽民集团开始迫害法轮功后，王桂香深受其害，曾被非法抄家三次，拘留一次，非法关押、强制洗脑两次，后被迫流离失所、停薪留职十五年。就因为她不放弃修炼法轮大法，所有家产全部被洗劫一空，丈夫经不住压力，与她离婚。从二零零三年五月份开始，王桂香和女儿被迫卖房流离失所，期间她的女儿不幸在车祸中丧生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2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</w:rPr>
                              <w:t>被冤狱迫害一年半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王桂香流离失所居住在大石桥市时，二零一六年六月二十八日晚，在大石桥市夜市被大石桥市钢都派出所警察绑架，警察从王桂香身上翻出钥匙，强行带回，非法打开她所居住的房子，搜走大法书籍和《明慧周刊》，光盘和印章。这些书和资料都成为构陷王桂香的“证据”（其实，依据宪法，都是合法物品）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王桂香被非法关押在营口市看守所，看守所逼迫她做奴工，干打磨锡纸的活（有毒），完不成定额要被罚，站夜班，同时看守所还逼她清扫厕所，十多个人的公厕吃喝拉撒垃圾特多，从清扫刷厕到清运垃圾，她有时累得失去知觉，浑身抽搐，身上被摔得青紫。王桂香因争取合法的炼功环境，被多次毒打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二零一六年十一月十七日下午三点左右，辽宁省营口大石桥市法院开庭审理法轮功学员王桂香被构陷案。三点左右当家属进入法庭时，王桂香戴着手铐和脚镣站在法庭的中央，但她仍面带微笑地和来出庭的亲友点头示意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法官在开审时王桂香要求打开手铐和脚镣。接下来，律师要求法官请当事人坐着开庭以保证人权，法官同意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公诉人照本宣科式的以“意图传播法轮功真相”为由，对王桂香进行非法起诉。天津律师在辩护时指出，法庭所出示的图片等，不是实物，不能构成证据，并以去年国内媒体报道的十四种邪教中不包括法轮功为基点，循序渐进向法官、公诉人，从法律的角度来阐述炼法轮功在中国并不违法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律师辩护时，所有人都在静静的听。庭审结束后，法官没有当庭宣判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后王桂香被通知，她被大石桥市法院非法判刑一年半。她被非法关押到沈阳监狱迫害。二零一七年底，王桂香在冤狱期满后回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2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</w:rPr>
                              <w:t>被剥夺养老金已六年之久　生活陷困境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二零一七年底，当她冤狱期满后，王桂香回到了久别的盖州市。她无家可归，孤身一人，只好借居在她人的房下。为了生存，也因为王桂香停薪留职的年限已至，她到单位办理退休手续。期间，她遇到了很多阻碍，她顶着压力奔走在盖州市的大街小巷，找有关涉及到她退休的部门领导讲真相，化解退休的障碍。几经多次波折，她终于将应得的退休工资办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但好景不长，之后大概两年左右时间，有一天，她被通知退休金（大概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3000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元左右）停发，说是“被判过刑的人不予以办理退休”，还说这是有文件规定的（其实这是不合法文件）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到目前，王桂香已经被中共非法剥夺退休金六年之久，已经六旬的她没有任何生活来源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修炼真、善、忍是合理合法的，信仰自由应受到《宪法》保护的。在中共邪党的统治下，公民没有言论自由，更没有信仰自由，天赋的人权都被中共扼杀了。中共公检法给做好人的人判刑，然后，剥夺应有的退休金待遇，进而剥夺人的生存权。这种残忍的迫害、经济的恶杀，只有中共才能干得出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王桂香原本有一个幸福的家庭，现被中共迫害得已经家破人亡。如今，王桂香的生存陷困境，希望有良知的人士伸出援手。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707.45pt;mso-wrap-distance-left:9.05pt;mso-wrap-distance-right:9.05pt;mso-wrap-distance-top:0pt;mso-wrap-distance-bottom:0pt;margin-top:1.2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【明慧网】（明慧网通讯员辽宁报道）辽宁省营口市盖州市法轮功学员王桂香女士，二零一七年底在经历了一年半的冤狱后回到家，因到退休年龄，经过多方努力，办好退休手续。然而，约两年后，二零一九年，中共相关部门以她被“判刑”为由非法停发她的退休金。如今六年过去了，王桂香一直失去生活保障，并陷入经济困境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王桂香今年六十三岁，原在盖州市医院工作。一九九八年十一月，她开始修炼法轮功，按真、善、忍的标准要求自己做个好人，同时身体也发生了奇迹般的变化。以前她的心脏怕声音、心跳无力，结肠炎，长年便脓血，肺内感染发烧。修炼法轮大法不到一个月，她就达到了无病一身轻的状态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一九九九年七月二十日，江泽民集团开始迫害法轮功后，王桂香深受其害，曾被非法抄家三次，拘留一次，非法关押、强制洗脑两次，后被迫流离失所、停薪留职十五年。就因为她不放弃修炼法轮大法，所有家产全部被洗劫一空，丈夫经不住压力，与她离婚。从二零零三年五月份开始，王桂香和女儿被迫卖房流离失所，期间她的女儿不幸在车祸中丧生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2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</w:rPr>
                        <w:t>被冤狱迫害一年半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王桂香流离失所居住在大石桥市时，二零一六年六月二十八日晚，在大石桥市夜市被大石桥市钢都派出所警察绑架，警察从王桂香身上翻出钥匙，强行带回，非法打开她所居住的房子，搜走大法书籍和《明慧周刊》，光盘和印章。这些书和资料都成为构陷王桂香的“证据”（其实，依据宪法，都是合法物品）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王桂香被非法关押在营口市看守所，看守所逼迫她做奴工，干打磨锡纸的活（有毒），完不成定额要被罚，站夜班，同时看守所还逼她清扫厕所，十多个人的公厕吃喝拉撒垃圾特多，从清扫刷厕到清运垃圾，她有时累得失去知觉，浑身抽搐，身上被摔得青紫。王桂香因争取合法的炼功环境，被多次毒打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二零一六年十一月十七日下午三点左右，辽宁省营口大石桥市法院开庭审理法轮功学员王桂香被构陷案。三点左右当家属进入法庭时，王桂香戴着手铐和脚镣站在法庭的中央，但她仍面带微笑地和来出庭的亲友点头示意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法官在开审时王桂香要求打开手铐和脚镣。接下来，律师要求法官请当事人坐着开庭以保证人权，法官同意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公诉人照本宣科式的以“意图传播法轮功真相”为由，对王桂香进行非法起诉。天津律师在辩护时指出，法庭所出示的图片等，不是实物，不能构成证据，并以去年国内媒体报道的十四种邪教中不包括法轮功为基点，循序渐进向法官、公诉人，从法律的角度来阐述炼法轮功在中国并不违法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律师辩护时，所有人都在静静的听。庭审结束后，法官没有当庭宣判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后王桂香被通知，她被大石桥市法院非法判刑一年半。她被非法关押到沈阳监狱迫害。二零一七年底，王桂香在冤狱期满后回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2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</w:rPr>
                        <w:t>被剥夺养老金已六年之久　生活陷困境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二零一七年底，当她冤狱期满后，王桂香回到了久别的盖州市。她无家可归，孤身一人，只好借居在她人的房下。为了生存，也因为王桂香停薪留职的年限已至，她到单位办理退休手续。期间，她遇到了很多阻碍，她顶着压力奔走在盖州市的大街小巷，找有关涉及到她退休的部门领导讲真相，化解退休的障碍。几经多次波折，她终于将应得的退休工资办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但好景不长，之后大概两年左右时间，有一天，她被通知退休金（大概</w:t>
                      </w:r>
                      <w:r>
                        <w:rPr>
                          <w:rFonts w:cs="宋体;SimSun"/>
                          <w:sz w:val="22"/>
                        </w:rPr>
                        <w:t>3000</w:t>
                      </w:r>
                      <w:r>
                        <w:rPr>
                          <w:rFonts w:cs="宋体;SimSun"/>
                          <w:sz w:val="22"/>
                        </w:rPr>
                        <w:t>元左右）停发，说是“被判过刑的人不予以办理退休”，还说这是有文件规定的（其实这是不合法文件）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到目前，王桂香已经被中共非法剥夺退休金六年之久，已经六旬的她没有任何生活来源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修炼真、善、忍是合理合法的，信仰自由应受到《宪法》保护的。在中共邪党的统治下，公民没有言论自由，更没有信仰自由，天赋的人权都被中共扼杀了。中共公检法给做好人的人判刑，然后，剥夺应有的退休金待遇，进而剥夺人的生存权。这种残忍的迫害、经济的恶杀，只有中共才能干得出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王桂香原本有一个幸福的家庭，现被中共迫害得已经家破人亡。如今，王桂香的生存陷困境，希望有良知的人士伸出援手。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29180</wp:posOffset>
                </wp:positionH>
                <wp:positionV relativeFrom="paragraph">
                  <wp:posOffset>1525905</wp:posOffset>
                </wp:positionV>
                <wp:extent cx="2127250" cy="758761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0" cy="758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5pt;height:597.45pt;mso-wrap-distance-left:9.05pt;mso-wrap-distance-right:9.05pt;mso-wrap-distance-top:0pt;mso-wrap-distance-bottom:0pt;margin-top:120.15pt;mso-position-vertical-relative:text;margin-left:183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76140</wp:posOffset>
                </wp:positionH>
                <wp:positionV relativeFrom="paragraph">
                  <wp:posOffset>15875</wp:posOffset>
                </wp:positionV>
                <wp:extent cx="2095500" cy="604012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040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75.6pt;mso-wrap-distance-left:9.05pt;mso-wrap-distance-right:9.05pt;mso-wrap-distance-top:0pt;mso-wrap-distance-bottom:0pt;margin-top:1.25pt;mso-position-vertical-relative:text;margin-left:36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jc w:val="right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3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color w:val="FFD966"/>
        </w:rPr>
      </w:pPr>
      <w:r>
        <w:rPr>
          <w:rFonts w:eastAsia="宋体;SimSun" w:cs="宋体;SimSun" w:ascii="宋体;SimSun" w:hAnsi="宋体;SimSun"/>
          <w:color w:val="FFD966"/>
        </w:rPr>
      </w:r>
    </w:p>
    <w:p>
      <w:pPr>
        <w:pStyle w:val="Style13"/>
        <w:rPr>
          <w:rFonts w:ascii="宋体;SimSun" w:hAnsi="宋体;SimSun" w:eastAsia="宋体;SimSun" w:cs="宋体;SimSun"/>
          <w:color w:val="FFD966"/>
        </w:rPr>
      </w:pPr>
      <w:r>
        <w:rPr>
          <w:rFonts w:eastAsia="宋体;SimSun" w:cs="宋体;SimSun" w:ascii="宋体;SimSun" w:hAnsi="宋体;SimSun"/>
          <w:color w:val="FFD966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78680</wp:posOffset>
                </wp:positionH>
                <wp:positionV relativeFrom="paragraph">
                  <wp:posOffset>34290</wp:posOffset>
                </wp:positionV>
                <wp:extent cx="2090420" cy="2788920"/>
                <wp:effectExtent l="5715" t="5080" r="3455670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0520" cy="2788920"/>
                          <a:chOff x="0" y="0"/>
                          <a:chExt cx="2090520" cy="2788920"/>
                        </a:xfrm>
                      </wpg:grpSpPr>
                      <wps:wsp>
                        <wps:cNvSpPr txBox="1"/>
                        <wps:spPr>
                          <a:xfrm>
                            <a:off x="74880" y="432360"/>
                            <a:ext cx="1910160" cy="233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6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华文楷体" w:hAnsi="华文楷体" w:eastAsia="华文楷体" w:cs="华文楷体"/>
                                  <w:color w:val="000000"/>
                                  <w:lang w:val="de-DE" w:eastAsia="zh-CN" w:bidi="ar-SA"/>
                                </w:rPr>
                                <w:t>法轮大法也称法轮功，是由李洪志先生于1992年5月传出的佛家上乘修炼大法，至今已弘传100多个国家，法轮功的主要著作《转法轮》被译成50种语言出版发行。李洪志先生和法轮大法获得各国政府各类褒奖、支持决议案和信函逾万项。“真、善、忍”的信仰得到了世界各族裔民众的爱戴和尊敬，但却在中国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华文楷体" w:hAnsi="华文楷体" w:eastAsia="华文楷体" w:cs="华文楷体"/>
                                  <w:color w:val="000000"/>
                                  <w:lang w:val="de-DE" w:eastAsia="zh-CN" w:bidi="ar-SA"/>
                                </w:rPr>
                                <w:t>陆一地受到残酷迫害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055600" cy="2788920"/>
                          </a:xfrm>
                          <a:custGeom>
                            <a:avLst/>
                            <a:gdLst>
                              <a:gd name="textAreaLeft" fmla="*/ 31320 w 1165320"/>
                              <a:gd name="textAreaRight" fmla="*/ 1134000 w 1165320"/>
                              <a:gd name="textAreaTop" fmla="*/ 31320 h 1581120"/>
                              <a:gd name="textAreaBottom" fmla="*/ 1549800 h 1581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305">
                                <a:moveTo>
                                  <a:pt x="1994" y="0"/>
                                </a:moveTo>
                                <a:arcTo wR="1994" hR="1994" stAng="16200000" swAng="-5400000"/>
                                <a:lnTo>
                                  <a:pt x="0" y="27311"/>
                                </a:lnTo>
                                <a:arcTo wR="1994" hR="1994" stAng="10800000" swAng="-5400000"/>
                                <a:lnTo>
                                  <a:pt x="19606" y="29305"/>
                                </a:lnTo>
                                <a:arcTo wR="1994" hR="1994" stAng="5400000" swAng="-5400000"/>
                                <a:lnTo>
                                  <a:pt x="21600" y="1994"/>
                                </a:lnTo>
                                <a:arcTo wR="1994" hR="1994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图片 0" descr="未标题-1.jpg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550520" y="2340720"/>
                            <a:ext cx="539640" cy="43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35600" y="108000"/>
                            <a:ext cx="1243440" cy="255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隶书" w:hAnsi="隶书" w:eastAsia="隶书" w:cs="隶书"/>
                                  <w:lang w:val="en-US" w:bidi="hi-IN"/>
                                </w:rPr>
                                <w:t>您知道吗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4pt;margin-top:2.7pt;width:164.55pt;height:219.6pt" coordorigin="7368,54" coordsize="3291,4392">
                <v:shape id="shape_0" stroked="f" o:allowincell="f" style="position:absolute;left:7486;top:735;width:3007;height:3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61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华文楷体" w:hAnsi="华文楷体" w:eastAsia="华文楷体" w:cs="华文楷体"/>
                            <w:color w:val="000000"/>
                            <w:lang w:val="de-DE" w:eastAsia="zh-CN" w:bidi="ar-SA"/>
                          </w:rPr>
                          <w:t>法轮大法也称法轮功，是由李洪志先生于1992年5月传出的佛家上乘修炼大法，至今已弘传100多个国家，法轮功的主要著作《转法轮》被译成50种语言出版发行。李洪志先生和法轮大法获得各国政府各类褒奖、支持决议案和信函逾万项。“真、善、忍”的信仰得到了世界各族裔民众的爱戴和尊敬，但却在中国大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华文楷体" w:hAnsi="华文楷体" w:eastAsia="华文楷体" w:cs="华文楷体"/>
                            <w:color w:val="000000"/>
                            <w:lang w:val="de-DE" w:eastAsia="zh-CN" w:bidi="ar-SA"/>
                          </w:rPr>
                          <w:t>陆一地受到残酷迫害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7368;top:54;width:3236;height:4391;mso-wrap-style:none;v-text-anchor:middle">
                  <v:fill o:detectmouseclick="t" on="false"/>
                  <v:stroke color="#ffc000" weight="9360" joinstyle="miter" endcap="flat"/>
                  <w10:wrap type="none"/>
                </v:roundrect>
                <v:shape id="shape_0" ID="图片 0" stroked="f" o:allowincell="f" style="position:absolute;left:9810;top:3740;width:849;height:685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fillcolor="#ed6d63" stroked="t" o:allowincell="f" style="position:absolute;left:8054;top:224;width:1957;height:402;mso-wrap-style:none;v-text-anchor:middle" type="_x0000_t136">
                  <v:path textpathok="t"/>
                  <v:textpath on="t" fitshape="t" string="您知道吗？" style="font-family:&quot;隶书&quot;;font-size:24pt"/>
                  <v:fill o:detectmouseclick="t" type="solid" color2="#12929c"/>
                  <v:stroke color="#f76859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tabs>
          <w:tab w:val="clear" w:pos="708"/>
          <w:tab w:val="left" w:pos="8963" w:leader="none"/>
        </w:tabs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ab/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0610</wp:posOffset>
                </wp:positionH>
                <wp:positionV relativeFrom="paragraph">
                  <wp:posOffset>1986280</wp:posOffset>
                </wp:positionV>
                <wp:extent cx="4434840" cy="2352675"/>
                <wp:effectExtent l="0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156.4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ngLiU">
    <w:altName w:val="細明體"/>
    <w:charset w:val="88"/>
    <w:family w:val="modern"/>
    <w:pitch w:val="default"/>
  </w:font>
  <w:font w:name="方正粗宋简体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微软雅黑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KaiTi">
    <w:altName w:val="MS Gothic"/>
    <w:charset w:val="00"/>
    <w:family w:val="roman"/>
    <w:pitch w:val="default"/>
  </w:font>
  <w:font w:name="FZYaSong-EL-GBK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Calibri">
    <w:charset w:val="00"/>
    <w:family w:val="swiss"/>
    <w:pitch w:val="variable"/>
  </w:font>
  <w:font w:name="方正隶二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粗圆简体">
    <w:charset w:val="01"/>
    <w:family w:val="roman"/>
    <w:pitch w:val="default"/>
  </w:font>
  <w:font w:name="隶书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黑体;SimHei" w:hAnsi="黑体;SimHei" w:eastAsia="黑体;SimHei" w:cs="宋体;SimSun"/>
      <w:sz w:val="2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黑体;SimHei" w:cs="宋体;SimSun"/>
      <w:sz w:val="2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sz w:val="26"/>
      <w:szCs w:val="24"/>
    </w:rPr>
  </w:style>
  <w:style w:type="character" w:styleId="CharChar4">
    <w:name w:val=" Char Char4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7">
    <w:name w:val=" Char Char7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3">
    <w:name w:val=" Char Char3"/>
    <w:qFormat/>
    <w:rPr>
      <w:rFonts w:ascii="MingLiU;細明體" w:hAnsi="MingLiU;細明體" w:eastAsia="MingLiU;細明體" w:cs="MingLiU;細明體"/>
      <w:sz w:val="24"/>
      <w:szCs w:val="24"/>
      <w:lang w:eastAsia="zh-TW"/>
    </w:rPr>
  </w:style>
  <w:style w:type="character" w:styleId="Articlebody1">
    <w:name w:val="articlebody1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CharCharCharCharChar">
    <w:name w:val="articletitle Char Char Char Char Char"/>
    <w:qFormat/>
    <w:rPr>
      <w:rFonts w:cs="宋体;SimSun"/>
      <w:sz w:val="24"/>
      <w:szCs w:val="24"/>
    </w:rPr>
  </w:style>
  <w:style w:type="character" w:styleId="HTMLTypewriter">
    <w:name w:val="HTML Typewriter"/>
    <w:qFormat/>
    <w:rPr>
      <w:rFonts w:ascii="宋体;SimSun" w:hAnsi="宋体;SimSun" w:eastAsia="宋体;SimSun" w:cs="宋体;SimSun"/>
      <w:sz w:val="24"/>
      <w:szCs w:val="24"/>
    </w:rPr>
  </w:style>
  <w:style w:type="character" w:styleId="CharChar2">
    <w:name w:val=" Char Char2"/>
    <w:qFormat/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</w:rPr>
  </w:style>
  <w:style w:type="character" w:styleId="4Char">
    <w:name w:val="样式4 Char"/>
    <w:qFormat/>
    <w:rPr>
      <w:rFonts w:ascii="方正粗宋简体" w:hAnsi="方正粗宋简体" w:eastAsia="方正粗宋简体" w:cs="华文楷体"/>
      <w:bCs/>
      <w:spacing w:val="6"/>
      <w:sz w:val="26"/>
      <w:szCs w:val="21"/>
    </w:rPr>
  </w:style>
  <w:style w:type="character" w:styleId="3Char">
    <w:name w:val="样式3 Char"/>
    <w:qFormat/>
    <w:rPr>
      <w:color w:val="000000"/>
      <w:spacing w:val="-6"/>
      <w:w w:val="110"/>
      <w:kern w:val="2"/>
      <w:sz w:val="23"/>
      <w:szCs w:val="21"/>
    </w:rPr>
  </w:style>
  <w:style w:type="character" w:styleId="CharChar1">
    <w:name w:val=" Char Char1"/>
    <w:qFormat/>
    <w:rPr>
      <w:sz w:val="26"/>
      <w:szCs w:val="24"/>
      <w:lang w:val="de-DE"/>
    </w:rPr>
  </w:style>
  <w:style w:type="character" w:styleId="CharChar6">
    <w:name w:val=" Char Char6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NoSpacingChar">
    <w:name w:val="No Spacing Char"/>
    <w:qFormat/>
    <w:rPr>
      <w:sz w:val="26"/>
      <w:szCs w:val="24"/>
      <w:lang w:val="de-DE"/>
    </w:rPr>
  </w:style>
  <w:style w:type="character" w:styleId="2Char1">
    <w:name w:val="正文文字缩进 2 Char1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A7">
    <w:name w:val="A7"/>
    <w:qFormat/>
    <w:rPr>
      <w:rFonts w:cs="华文楷体...;宋体"/>
      <w:color w:val="000000"/>
    </w:rPr>
  </w:style>
  <w:style w:type="character" w:styleId="Style12">
    <w:name w:val="普通(网站) 字符"/>
    <w:qFormat/>
    <w:rPr>
      <w:sz w:val="24"/>
      <w:szCs w:val="24"/>
    </w:rPr>
  </w:style>
  <w:style w:type="character" w:styleId="CharChar">
    <w:name w:val=" Char Char"/>
    <w:qFormat/>
    <w:rPr>
      <w:sz w:val="26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細明體" w:hAnsi="MingLiU;細明體" w:eastAsia="MingLiU;細明體" w:cs="MingLiU;細明體"/>
      <w:sz w:val="24"/>
      <w:lang w:val="en-US" w:eastAsia="zh-TW"/>
    </w:rPr>
  </w:style>
  <w:style w:type="paragraph" w:styleId="ArticletitleCharCharCharChar">
    <w:name w:val="articletitle Char Char Char Char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BodyText3">
    <w:name w:val="Body Text 3"/>
    <w:basedOn w:val="Normal"/>
    <w:qFormat/>
    <w:pPr>
      <w:snapToGrid w:val="false"/>
      <w:spacing w:lineRule="exact" w:line="280" w:before="0" w:after="0"/>
      <w:ind w:firstLine="200"/>
      <w:jc w:val="both"/>
    </w:pPr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  <w:lang w:val="en-US"/>
    </w:rPr>
  </w:style>
  <w:style w:type="paragraph" w:styleId="4">
    <w:name w:val="样式4"/>
    <w:basedOn w:val="Normal"/>
    <w:qFormat/>
    <w:pPr>
      <w:snapToGrid w:val="false"/>
      <w:spacing w:lineRule="auto" w:line="240" w:before="65" w:after="32"/>
      <w:jc w:val="center"/>
    </w:pPr>
    <w:rPr>
      <w:rFonts w:ascii="方正粗宋简体" w:hAnsi="方正粗宋简体" w:eastAsia="方正粗宋简体" w:cs="华文楷体"/>
      <w:bCs/>
      <w:spacing w:val="6"/>
      <w:szCs w:val="21"/>
      <w:lang w:val="en-US"/>
    </w:rPr>
  </w:style>
  <w:style w:type="paragraph" w:styleId="7">
    <w:name w:val="样式7"/>
    <w:basedOn w:val="Normal"/>
    <w:qFormat/>
    <w:pPr>
      <w:snapToGrid w:val="false"/>
      <w:spacing w:lineRule="exact" w:line="330" w:before="0" w:after="0"/>
      <w:ind w:firstLine="455"/>
      <w:jc w:val="both"/>
    </w:pPr>
    <w:rPr>
      <w:rFonts w:ascii="Times New Roman" w:hAnsi="Times New Roman" w:cs="Times New Roman"/>
      <w:color w:val="000000"/>
      <w:kern w:val="2"/>
      <w:sz w:val="23"/>
      <w:szCs w:val="21"/>
      <w:lang w:val="en-US"/>
    </w:rPr>
  </w:style>
  <w:style w:type="paragraph" w:styleId="3">
    <w:name w:val="样式3"/>
    <w:basedOn w:val="TextBody"/>
    <w:qFormat/>
    <w:pPr>
      <w:snapToGrid w:val="false"/>
      <w:spacing w:lineRule="exact" w:line="336" w:before="0" w:after="0"/>
      <w:ind w:firstLine="200"/>
      <w:jc w:val="both"/>
    </w:pPr>
    <w:rPr>
      <w:color w:val="000000"/>
      <w:spacing w:val="-6"/>
      <w:w w:val="110"/>
      <w:kern w:val="2"/>
      <w:sz w:val="23"/>
      <w:szCs w:val="21"/>
      <w:lang w:val="en-US"/>
    </w:rPr>
  </w:style>
  <w:style w:type="paragraph" w:styleId="Pa12">
    <w:name w:val="Pa12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KaiTi;MS Gothic" w:hAnsi="KaiTi;MS Gothic" w:eastAsia="KaiTi;MS Gothic"/>
      <w:sz w:val="24"/>
      <w:lang w:val="en-U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41" w:before="0" w:after="0"/>
    </w:pPr>
    <w:rPr>
      <w:rFonts w:ascii="方正隶二...;宋体" w:hAnsi="方正隶二...;宋体" w:eastAsia="方正隶二...;宋体" w:cs="Calibri"/>
      <w:sz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4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05:41:00Z</dcterms:created>
  <dc:creator/>
  <dc:description/>
  <cp:keywords/>
  <dc:language>en-US</dc:language>
  <cp:lastModifiedBy>andre</cp:lastModifiedBy>
  <cp:lastPrinted>2025-09-05T20:06:00Z</cp:lastPrinted>
  <dcterms:modified xsi:type="dcterms:W3CDTF">2025-09-06T01:06:00Z</dcterms:modified>
  <cp:revision>26</cp:revision>
  <dc:subject/>
  <dc:title/>
</cp:coreProperties>
</file>