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浙江</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2</w:t>
                            </w:r>
                            <w:r>
                              <w:rPr>
                                <w:rFonts w:eastAsia="华文细黑" w:cs="华文细黑" w:ascii="华文细黑" w:hAnsi="华文细黑"/>
                                <w:w w:val="105"/>
                                <w:sz w:val="18"/>
                                <w:szCs w:val="18"/>
                              </w:rPr>
                              <w:t>97</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浙江</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2</w:t>
                      </w:r>
                      <w:r>
                        <w:rPr>
                          <w:rFonts w:eastAsia="华文细黑" w:cs="华文细黑" w:ascii="华文细黑" w:hAnsi="华文细黑"/>
                          <w:w w:val="105"/>
                          <w:sz w:val="18"/>
                          <w:szCs w:val="18"/>
                        </w:rPr>
                        <w:t>97</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6350</wp:posOffset>
                </wp:positionH>
                <wp:positionV relativeFrom="paragraph">
                  <wp:posOffset>362585</wp:posOffset>
                </wp:positionV>
                <wp:extent cx="6774815" cy="8617585"/>
                <wp:effectExtent l="0" t="635" r="16654780" b="0"/>
                <wp:wrapNone/>
                <wp:docPr id="4" name=""/>
                <a:graphic xmlns:a="http://schemas.openxmlformats.org/drawingml/2006/main">
                  <a:graphicData uri="http://schemas.microsoft.com/office/word/2010/wordprocessingGroup">
                    <wpg:wgp>
                      <wpg:cNvGrpSpPr/>
                      <wpg:grpSpPr>
                        <a:xfrm>
                          <a:off x="0" y="0"/>
                          <a:ext cx="6774840" cy="8617680"/>
                          <a:chOff x="0" y="0"/>
                          <a:chExt cx="6774840" cy="8617680"/>
                        </a:xfrm>
                      </wpg:grpSpPr>
                      <wps:wsp>
                        <wps:cNvSpPr txBox="1"/>
                        <wps:spPr>
                          <a:xfrm>
                            <a:off x="286920" y="0"/>
                            <a:ext cx="6188760" cy="40320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八旬老汉农药中毒　诚信大法得康复</w:t>
                              </w:r>
                            </w:p>
                          </w:txbxContent>
                        </wps:txbx>
                        <wps:bodyPr wrap="none" lIns="158760" rIns="158760" tIns="82440" bIns="82440" anchor="t">
                          <a:prstTxWarp prst="textPlain">
                            <a:avLst>
                              <a:gd name="adj" fmla="val 50000"/>
                            </a:avLst>
                          </a:prstTxWarp>
                          <a:noAutofit/>
                        </wps:bodyPr>
                      </wps:wsp>
                      <wps:wsp>
                        <wps:cNvSpPr txBox="1"/>
                        <wps:spPr>
                          <a:xfrm>
                            <a:off x="4679280" y="6453360"/>
                            <a:ext cx="2095560" cy="2120400"/>
                          </a:xfrm>
                          <a:prstGeom prst="rect">
                            <a:avLst/>
                          </a:prstGeom>
                          <a:gradFill rotWithShape="0">
                            <a:gsLst>
                              <a:gs pos="0">
                                <a:srgbClr val="ffffff">
                                  <a:alpha val="55294"/>
                                </a:srgbClr>
                              </a:gs>
                              <a:gs pos="100000">
                                <a:srgbClr val="ffffff">
                                  <a:alpha val="74117"/>
                                </a:srgbClr>
                              </a:gs>
                            </a:gsLst>
                            <a:lin ang="5400000"/>
                          </a:gradFill>
                          <a:ln w="1800">
                            <a:solidFill>
                              <a:srgbClr val="cc9900"/>
                            </a:solidFill>
                            <a:miter/>
                          </a:ln>
                        </wps:spPr>
                        <wps:txbx>
                          <w:txbxContent>
                            <w:p>
                              <w:pPr>
                                <w:overflowPunct w:val="false"/>
                                <w:bidi w:val="0"/>
                                <w:spacing w:before="240" w:after="240" w:lineRule="exact" w:line="300"/>
                                <w:jc w:val="center"/>
                                <w:rPr/>
                              </w:pPr>
                              <w:r>
                                <w:rPr>
                                  <w:kern w:val="2"/>
                                  <w:spacing w:val="20"/>
                                  <w:sz w:val="36"/>
                                  <w:szCs w:val="32"/>
                                  <w:bCs/>
                                  <w:rFonts w:ascii="隶书" w:hAnsi="隶书" w:eastAsia="隶书" w:cs="宋体;SimSun"/>
                                  <w:color w:val="C45911"/>
                                  <w:lang w:val="de-DE" w:eastAsia="zh-CN" w:bidi="ar-SA"/>
                                </w:rPr>
                                <w:t>渡※劫※法※宝</w:t>
                              </w:r>
                            </w:p>
                            <w:p>
                              <w:pPr>
                                <w:overflowPunct w:val="false"/>
                                <w:bidi w:val="0"/>
                                <w:spacing w:before="0" w:after="0" w:lineRule="exact" w:line="300"/>
                                <w:ind w:firstLine="460"/>
                                <w:jc w:val="both"/>
                                <w:rPr/>
                              </w:pPr>
                              <w:r>
                                <w:rPr>
                                  <w:kern w:val="2"/>
                                  <w:sz w:val="23"/>
                                  <w:szCs w:val="23"/>
                                  <w:rFonts w:ascii="华文楷体" w:hAnsi="华文楷体" w:eastAsia="华文楷体" w:cs="宋体;SimSun"/>
                                  <w:color w:val="auto"/>
                                  <w:lang w:val="de-DE" w:eastAsia="zh-CN" w:bidi="ar-SA"/>
                                </w:rPr>
                                <w:t>法轮大法是佛家高德大法，“真、善、忍”是宇宙特性，念诵“法轮大法好，真善忍好”能接通宇宙中正的能量，念诵者心念越诚，越能调动宇宙和自然界中正的因素，得到上天的护佑，因而会逢凶化吉、遇难呈祥。◇</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g:grpSp>
                        <wpg:cNvGrpSpPr/>
                        <wpg:grpSpPr>
                          <a:xfrm>
                            <a:off x="0" y="555480"/>
                            <a:ext cx="6774840" cy="8061840"/>
                          </a:xfrm>
                        </wpg:grpSpPr>
                        <wps:wsp>
                          <wps:cNvSpPr txBox="1"/>
                          <wps:spPr>
                            <a:xfrm>
                              <a:off x="2345040" y="2474280"/>
                              <a:ext cx="2095560" cy="55879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多年以来，我一直观看新唐人电视节目，心中非常认同大法好，也知道法轮大法是神法，心中就有一念，大法师父一定能救我。我就天天在心里诚心诚意地默念“法轮大法好，真善忍好”，一边念着一边求大法师父救救我。念着念着，我就感觉身体一天比一天轻松了，我的痛苦一天比一天减轻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表妹又拿来了大法师父的讲法录音给我听，并鼓励我说：姐夫你身体有了好转，那是师父看到了你对大法有一颗虔诚的心，把你身体里的毒往外推呢。听了表妹的话，更增加了我的信心。</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法轮大法好，真善忍好”念着念着，神奇的事情又出现了。身体上的血痂开始往下脱落，血痂脱去后的皮肤就象白癜风一样的白，而且是透明的白，身体一天天在变白，经过了半年的痛苦折磨后，头发白，身体整个变成一个白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在街上散步，村里人看见我都目瞪口呆，不敢相信自己的眼睛。我告诉他们我是通过诚念“法轮大法好，真善忍好”才从死亡边沿回转过来，得以生还。所有人都被大法的超常与神奇而折服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恢复健康后，表妹又来看</w:t>
                                </w:r>
                              </w:p>
                            </w:txbxContent>
                          </wps:txbx>
                          <wps:bodyPr wrap="square" lIns="0" rIns="0" tIns="0" bIns="0" anchor="t">
                            <a:noAutofit/>
                          </wps:bodyPr>
                        </wps:wsp>
                        <wps:wsp>
                          <wps:cNvSpPr txBox="1"/>
                          <wps:spPr>
                            <a:xfrm>
                              <a:off x="0" y="0"/>
                              <a:ext cx="2095560" cy="8041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日】我是一个农民，今年83岁。我要把自己诚念“法轮大法好，真善忍好”的神奇经历讲述给大家，以证实法轮大法的神奇。本人口述，法轮功学员代笔。</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23年我儿子承包土地买的农药“百草枯”（一种剧毒除草剂，瓶装的黑色的膏状物体），放在我家里窗台上。我自己独居，当时我儿子忘记告诉我了是农药，因为我一个字也不认识，误把百草枯当成洗发香波来洗头，当洗到十几次时感觉身体有点不适，以为是年龄大了的原因也没在意。当洗到二十次左右时感觉浑身发冷，不停地颤抖。我儿子过来看望我时，一看百草枯农药少了，一问情况，当时就吓呆了，我才知道自己洗头用的不是香波而是农药百草枯。</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因为洗头次数之多，药剂已遍布全身，整个身体奇痒无比，感觉身体的每个细胞里就象注满了虫子一样，两只手不停地疯狂地抓挠着身体，挠出血后就结一层厚厚的血痂，冷得每天只能在被窝里不停地发抖。村里人和亲朋好友都来看望我，看到我身体结着血痂，满头的黑发也变成白发，蜷缩在被窝里不停地发抖的样子都惊呆了。来看望我的人都知道医院根本无法治愈。</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我生不如死的绝望之时，炼法轮大法的表妹来看望我，她看到我痛苦的样子，流着泪对我说：姐夫，百草枯的毒性医院都治不了啊，你诚心敬念“法轮大法好，真善忍好”吧，相信大法师父，相信法轮大法能救你。听了她的话，我心中燃起了希望，连连点头说好，我知道你们炼法轮功的都是好人，请你求求大法师父救救我吧。我就在心里默默地念起了“法轮大法好，真善忍好”。</w:t>
                                </w:r>
                              </w:p>
                            </w:txbxContent>
                          </wps:txbx>
                          <wps:bodyPr wrap="square" lIns="0" rIns="0" tIns="0" bIns="0" anchor="t">
                            <a:noAutofit/>
                          </wps:bodyPr>
                        </wps:wsp>
                        <wps:wsp>
                          <wps:cNvSpPr txBox="1"/>
                          <wps:spPr>
                            <a:xfrm>
                              <a:off x="4679280" y="5400"/>
                              <a:ext cx="2095560" cy="58222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我老泪纵横地对她说，真的太感谢你告诉我的救命良方，更感谢大法师父的救命之恩啊！</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表妹连忙说：“姐夫不要谢我，应该感谢大法师父，是师父从死亡线上把你拉了回来。你还记得你在当村长时，警察来骚扰大法弟子的时候，你正义凛然地对警察说：炼法轮功的都是好人，你们不能抓，保护了大法弟子，警察灰溜溜地走了。有一次邻村炼法轮功的告诉我说，她们在超市里讲真相救人受到威胁时，你给她们解围，并告诉那里的人炼法轮功的都是好人，是在救你们呢，她们也不容易呀。姐夫正是因为你有这样的善举，上天才给了你今天的大福报啊，大法救度有缘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听完表妹的一番话后，我心中更加感叹法轮功是真正的天法，而我只不过做了一个人出于本性良知的那么一点正义之事，真是善待大法保护大法弟子得福报啊！</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过一年后，我满头白发又变成满头黑发，浑身白癜风一样白的皮肤又恢复了正常皮肤，从此83岁的我又能正常生活了。我们全家都由衷地感恩大法，感恩大法师父，法轮大法好，真善忍好！ </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文/河北大法弟子（代笔）◇</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2202120" y="75600"/>
                              <a:ext cx="2376000" cy="2323440"/>
                            </a:xfrm>
                            <a:prstGeom prst="rect">
                              <a:avLst/>
                            </a:prstGeom>
                            <a:ln w="0">
                              <a:noFill/>
                            </a:ln>
                          </pic:spPr>
                        </pic:pic>
                      </wpg:grpSp>
                    </wpg:wgp>
                  </a:graphicData>
                </a:graphic>
              </wp:anchor>
            </w:drawing>
          </mc:Choice>
          <mc:Fallback>
            <w:pict>
              <v:group id="shape_0" style="position:absolute;margin-left:-0.5pt;margin-top:28.55pt;width:533.45pt;height:678.55pt" coordorigin="-10,571" coordsize="10669,1357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272727" stroked="f" o:allowincell="f" style="position:absolute;left:442;top:571;width:9745;height:634;mso-wrap-style:none;v-text-anchor:middle" type="_x0000_t136">
                  <v:path textpathok="t"/>
                  <v:textpath on="t" fitshape="t" string="八旬老汉农药中毒　诚信大法得康复" style="font-family:&quot;方正粗圆简体&quot;;font-size:20pt"/>
                  <v:fill o:detectmouseclick="t" type="solid" color2="#d8d8d8"/>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7359;top:10734;width:3299;height:3338;mso-wrap-style:square;v-text-anchor:top" type="_x0000_t202">
                  <v:textbox>
                    <w:txbxContent>
                      <w:p>
                        <w:pPr>
                          <w:overflowPunct w:val="false"/>
                          <w:bidi w:val="0"/>
                          <w:spacing w:before="240" w:after="240" w:lineRule="exact" w:line="300"/>
                          <w:jc w:val="center"/>
                          <w:rPr/>
                        </w:pPr>
                        <w:r>
                          <w:rPr>
                            <w:kern w:val="2"/>
                            <w:spacing w:val="20"/>
                            <w:sz w:val="36"/>
                            <w:szCs w:val="32"/>
                            <w:bCs/>
                            <w:rFonts w:ascii="隶书" w:hAnsi="隶书" w:eastAsia="隶书" w:cs="宋体;SimSun"/>
                            <w:color w:val="C45911"/>
                            <w:lang w:val="de-DE" w:eastAsia="zh-CN" w:bidi="ar-SA"/>
                          </w:rPr>
                          <w:t>渡※劫※法※宝</w:t>
                        </w:r>
                      </w:p>
                      <w:p>
                        <w:pPr>
                          <w:overflowPunct w:val="false"/>
                          <w:bidi w:val="0"/>
                          <w:spacing w:before="0" w:after="0" w:lineRule="exact" w:line="300"/>
                          <w:ind w:firstLine="460"/>
                          <w:jc w:val="both"/>
                          <w:rPr/>
                        </w:pPr>
                        <w:r>
                          <w:rPr>
                            <w:kern w:val="2"/>
                            <w:sz w:val="23"/>
                            <w:szCs w:val="23"/>
                            <w:rFonts w:ascii="华文楷体" w:hAnsi="华文楷体" w:eastAsia="华文楷体" w:cs="宋体;SimSun"/>
                            <w:color w:val="auto"/>
                            <w:lang w:val="de-DE" w:eastAsia="zh-CN" w:bidi="ar-SA"/>
                          </w:rPr>
                          <w:t>法轮大法是佛家高德大法，“真、善、忍”是宇宙特性，念诵“法轮大法好，真善忍好”能接通宇宙中正的能量，念诵者心念越诚，越能调动宇宙和自然界中正的因素，得到上天的护佑，因而会逢凶化吉、遇难呈祥。◇</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color2="white"/>
                  <v:stroke color="#cc9900" weight="1800" joinstyle="miter" endcap="flat"/>
                  <w10:wrap type="none"/>
                </v:shape>
                <v:group id="shape_0" style="position:absolute;left:-10;top:1446;width:10669;height:12697">
                  <v:shape id="shape_0" stroked="f" o:allowincell="f" style="position:absolute;left:3683;top:5342;width:3299;height:879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多年以来，我一直观看新唐人电视节目，心中非常认同大法好，也知道法轮大法是神法，心中就有一念，大法师父一定能救我。我就天天在心里诚心诚意地默念“法轮大法好，真善忍好”，一边念着一边求大法师父救救我。念着念着，我就感觉身体一天比一天轻松了，我的痛苦一天比一天减轻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表妹又拿来了大法师父的讲法录音给我听，并鼓励我说：姐夫你身体有了好转，那是师父看到了你对大法有一颗虔诚的心，把你身体里的毒往外推呢。听了表妹的话，更增加了我的信心。</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法轮大法好，真善忍好”念着念着，神奇的事情又出现了。身体上的血痂开始往下脱落，血痂脱去后的皮肤就象白癜风一样的白，而且是透明的白，身体一天天在变白，经过了半年的痛苦折磨后，头发白，身体整个变成一个白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在街上散步，村里人看见我都目瞪口呆，不敢相信自己的眼睛。我告诉他们我是通过诚念“法轮大法好，真善忍好”才从死亡边沿回转过来，得以生还。所有人都被大法的超常与神奇而折服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恢复健康后，表妹又来看</w:t>
                          </w:r>
                        </w:p>
                      </w:txbxContent>
                    </v:textbox>
                    <v:fill o:detectmouseclick="t" on="false"/>
                    <v:stroke color="#3465a4" joinstyle="round" endcap="flat"/>
                    <w10:wrap type="none"/>
                  </v:shape>
                  <v:shape id="shape_0" stroked="f" o:allowincell="f" style="position:absolute;left:-10;top:1446;width:3299;height:1266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日】我是一个农民，今年83岁。我要把自己诚念“法轮大法好，真善忍好”的神奇经历讲述给大家，以证实法轮大法的神奇。本人口述，法轮功学员代笔。</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23年我儿子承包土地买的农药“百草枯”（一种剧毒除草剂，瓶装的黑色的膏状物体），放在我家里窗台上。我自己独居，当时我儿子忘记告诉我了是农药，因为我一个字也不认识，误把百草枯当成洗发香波来洗头，当洗到十几次时感觉身体有点不适，以为是年龄大了的原因也没在意。当洗到二十次左右时感觉浑身发冷，不停地颤抖。我儿子过来看望我时，一看百草枯农药少了，一问情况，当时就吓呆了，我才知道自己洗头用的不是香波而是农药百草枯。</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因为洗头次数之多，药剂已遍布全身，整个身体奇痒无比，感觉身体的每个细胞里就象注满了虫子一样，两只手不停地疯狂地抓挠着身体，挠出血后就结一层厚厚的血痂，冷得每天只能在被窝里不停地发抖。村里人和亲朋好友都来看望我，看到我身体结着血痂，满头的黑发也变成白发，蜷缩在被窝里不停地发抖的样子都惊呆了。来看望我的人都知道医院根本无法治愈。</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我生不如死的绝望之时，炼法轮大法的表妹来看望我，她看到我痛苦的样子，流着泪对我说：姐夫，百草枯的毒性医院都治不了啊，你诚心敬念“法轮大法好，真善忍好”吧，相信大法师父，相信法轮大法能救你。听了她的话，我心中燃起了希望，连连点头说好，我知道你们炼法轮功的都是好人，请你求求大法师父救救我吧。我就在心里默默地念起了“法轮大法好，真善忍好”。</w:t>
                          </w:r>
                        </w:p>
                      </w:txbxContent>
                    </v:textbox>
                    <v:fill o:detectmouseclick="t" on="false"/>
                    <v:stroke color="#3465a4" joinstyle="round" endcap="flat"/>
                    <w10:wrap type="none"/>
                  </v:shape>
                  <v:shape id="shape_0" stroked="f" o:allowincell="f" style="position:absolute;left:7359;top:1454;width:3299;height:9168;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我老泪纵横地对她说，真的太感谢你告诉我的救命良方，更感谢大法师父的救命之恩啊！</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表妹连忙说：“姐夫不要谢我，应该感谢大法师父，是师父从死亡线上把你拉了回来。你还记得你在当村长时，警察来骚扰大法弟子的时候，你正义凛然地对警察说：炼法轮功的都是好人，你们不能抓，保护了大法弟子，警察灰溜溜地走了。有一次邻村炼法轮功的告诉我说，她们在超市里讲真相救人受到威胁时，你给她们解围，并告诉那里的人炼法轮功的都是好人，是在救你们呢，她们也不容易呀。姐夫正是因为你有这样的善举，上天才给了你今天的大福报啊，大法救度有缘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听完表妹的一番话后，我心中更加感叹法轮功是真正的天法，而我只不过做了一个人出于本性良知的那么一点正义之事，真是善待大法保护大法弟子得福报啊！</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过一年后，我满头白发又变成满头黑发，浑身白癜风一样白的皮肤又恢复了正常皮肤，从此83岁的我又能正常生活了。我们全家都由衷地感恩大法，感恩大法师父，法轮大法好，真善忍好！ </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文/河北大法弟子（代笔）◇</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8;top:1565;width:3741;height:3658;mso-wrap-style:none;v-text-anchor:middle" type="_x0000_t75">
                    <v:imagedata r:id="rId4"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rPr>
      </w:pPr>
      <w:r>
        <w:rPr>
          <w:rFonts w:eastAsia="宋体;SimSun" w:cs="宋体;SimSun" w:ascii="宋体;SimSun" w:hAnsi="宋体;SimSun"/>
          <w:lang w:val="en-US"/>
        </w:rPr>
      </w:r>
    </w:p>
    <w:p>
      <w:pPr>
        <w:pStyle w:val="Style13"/>
        <w:rPr>
          <w:rFonts w:ascii="宋体;SimSun" w:hAnsi="宋体;SimSun" w:eastAsia="宋体;SimSun" w:cs="宋体;SimSun"/>
          <w:lang w:val="en-US"/>
        </w:rPr>
      </w:pPr>
      <w:r>
        <w:rPr>
          <w:rFonts w:eastAsia="宋体;SimSun" w:cs="宋体;SimSun" w:ascii="宋体;SimSun" w:hAnsi="宋体;SimSun"/>
          <w:lang w:val="en-US"/>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2">
                <wp:simplePos x="0" y="0"/>
                <wp:positionH relativeFrom="column">
                  <wp:posOffset>4321175</wp:posOffset>
                </wp:positionH>
                <wp:positionV relativeFrom="paragraph">
                  <wp:posOffset>107315</wp:posOffset>
                </wp:positionV>
                <wp:extent cx="516890" cy="810895"/>
                <wp:effectExtent l="0" t="635" r="1270" b="161925"/>
                <wp:wrapNone/>
                <wp:docPr id="7" name=""/>
                <a:graphic xmlns:a="http://schemas.openxmlformats.org/drawingml/2006/main">
                  <a:graphicData uri="http://schemas.microsoft.com/office/word/2010/wordprocessingShape">
                    <wps:wsp>
                      <wps:cNvSpPr/>
                      <wps:spPr>
                        <a:xfrm>
                          <a:off x="0" y="0"/>
                          <a:ext cx="516960" cy="810720"/>
                        </a:xfrm>
                        <a:prstGeom prst="wedgeRectCallout">
                          <a:avLst>
                            <a:gd name="adj1" fmla="val -43736"/>
                            <a:gd name="adj2" fmla="val 69967"/>
                          </a:avLst>
                        </a:prstGeom>
                        <a:noFill/>
                        <a:ln w="0">
                          <a:noFill/>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margin-left:340.25pt;margin-top:8.45pt;width:40.65pt;height:63.8pt;mso-wrap-style:none;v-text-anchor:middle" type="_x0000_t61">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8"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rPr>
      </w:pPr>
      <w:r>
        <w:rPr>
          <w:rFonts w:eastAsia="宋体;SimSun" w:cs="宋体;SimSun" w:ascii="宋体;SimSun" w:hAnsi="宋体;SimSun"/>
          <w:lang w:val="en-US"/>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89535</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月6日</w:t>
                              </w:r>
                              <w:r>
                                <w:rPr>
                                  <w:kern w:val="2"/>
                                  <w:sz w:val="22"/>
                                  <w:szCs w:val="22"/>
                                  <w:rFonts w:ascii="华文细黑" w:hAnsi="华文细黑" w:eastAsia="华文细黑" w:cs="华文细黑"/>
                                  <w:color w:val="000000"/>
                                  <w:lang w:val="zh-CN" w:eastAsia="zh-CN" w:bidi="ar-SA"/>
                                </w:rPr>
                                <w:t xml:space="preserve">                                                                                          浙江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7.05pt;width:533.55pt;height:21.85pt" coordorigin="7,141" coordsize="10671,437">
                <v:shape id="shape_0" stroked="t" o:allowincell="f" style="position:absolute;left:7;top:576;width:10671;height:2" type="_x0000_t32">
                  <v:stroke color="black" joinstyle="miter" endcap="flat"/>
                  <v:fill o:detectmouseclick="t" on="false"/>
                  <w10:wrap type="none"/>
                </v:shape>
                <v:shape id="shape_0" stroked="f" o:allowincell="f" style="position:absolute;left:7;top:141;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月6日</w:t>
                        </w:r>
                        <w:r>
                          <w:rPr>
                            <w:kern w:val="2"/>
                            <w:sz w:val="22"/>
                            <w:szCs w:val="22"/>
                            <w:rFonts w:ascii="华文细黑" w:hAnsi="华文细黑" w:eastAsia="华文细黑" w:cs="华文细黑"/>
                            <w:color w:val="000000"/>
                            <w:lang w:val="zh-CN" w:eastAsia="zh-CN" w:bidi="ar-SA"/>
                          </w:rPr>
                          <w:t xml:space="preserve">                                                                                          浙江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243;width:1275;height:217;mso-wrap-style:none;v-text-anchor:middle" type="_x0000_t75">
                  <v:imagedata r:id="rId6" o:detectmouseclick="t"/>
                  <v:stroke color="#3465a4" joinstyle="round" endcap="flat"/>
                  <w10:wrap type="none"/>
                </v:shape>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272727" stroked="f" o:allowincell="f" style="position:absolute;margin-left:3.75pt;margin-top:8.25pt;width:526.25pt;height:31.7pt;mso-wrap-style:none;v-text-anchor:middle" type="_x0000_t136">
            <v:path textpathok="t"/>
            <v:textpath on="t" fitshape="t" string="原浙江省温州市综治办副主任章寿禹遭恶报因病死亡" style="font-family:&quot;方正兰亭中黑_GBK&quot;;font-size:20pt"/>
            <v:fill o:detectmouseclick="t" type="solid" color2="#d8d8d8"/>
            <v:stroke color="#3465a4" joinstyle="round" endcap="flat"/>
            <w10:wrap type="none"/>
          </v:shape>
        </w:pic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18">
            <wp:simplePos x="0" y="0"/>
            <wp:positionH relativeFrom="column">
              <wp:posOffset>2357120</wp:posOffset>
            </wp:positionH>
            <wp:positionV relativeFrom="paragraph">
              <wp:posOffset>58420</wp:posOffset>
            </wp:positionV>
            <wp:extent cx="2063750" cy="1240155"/>
            <wp:effectExtent l="0" t="0" r="0" b="0"/>
            <wp:wrapNone/>
            <wp:docPr id="11" name="lightening_sey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ightening_seyb1" descr=""/>
                    <pic:cNvPicPr>
                      <a:picLocks noChangeAspect="1" noChangeArrowheads="1"/>
                    </pic:cNvPicPr>
                  </pic:nvPicPr>
                  <pic:blipFill>
                    <a:blip r:embed="rId7"/>
                    <a:srcRect l="-6" t="1497" r="-6" b="24416"/>
                    <a:stretch>
                      <a:fillRect/>
                    </a:stretch>
                  </pic:blipFill>
                  <pic:spPr bwMode="auto">
                    <a:xfrm>
                      <a:off x="0" y="0"/>
                      <a:ext cx="2063750" cy="124015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45720</wp:posOffset>
                </wp:positionV>
                <wp:extent cx="2087880" cy="6477635"/>
                <wp:effectExtent l="0" t="0" r="0" b="0"/>
                <wp:wrapNone/>
                <wp:docPr id="12" name="Frame3"/>
                <a:graphic xmlns:a="http://schemas.openxmlformats.org/drawingml/2006/main">
                  <a:graphicData uri="http://schemas.microsoft.com/office/word/2010/wordprocessingShape">
                    <wps:wsp>
                      <wps:cNvSpPr txBox="1"/>
                      <wps:spPr>
                        <a:xfrm>
                          <a:off x="0" y="0"/>
                          <a:ext cx="2087880" cy="6477635"/>
                        </a:xfrm>
                        <a:prstGeom prst="rect"/>
                        <a:solidFill>
                          <a:srgbClr val="FFFFFF">
                            <a:alpha val="0"/>
                          </a:srgbClr>
                        </a:solidFill>
                      </wps:spPr>
                      <wps:txbx id="1">
                        <w:txbxContent>
                          <w:p>
                            <w:pPr>
                              <w:pStyle w:val="Normal"/>
                              <w:spacing w:lineRule="exact" w:line="300" w:before="0" w:after="0"/>
                              <w:ind w:firstLine="440"/>
                              <w:jc w:val="both"/>
                              <w:rPr>
                                <w:sz w:val="22"/>
                                <w:szCs w:val="22"/>
                                <w:lang w:val="en-US"/>
                              </w:rPr>
                            </w:pPr>
                            <w:r>
                              <w:rPr>
                                <w:sz w:val="22"/>
                                <w:szCs w:val="22"/>
                                <w:lang w:val="en-US"/>
                              </w:rPr>
                              <w:t>【明慧网】二零二五年八月六日消息，浙江省退役军人事务厅副厅长、温州市综治办副主任章寿禹，二零二五年八月四日突然在贵州因病去世。章寿禹的死亡让不少人生疑：为啥好端端的，会在贵州突然病逝呢？</w:t>
                            </w:r>
                          </w:p>
                          <w:p>
                            <w:pPr>
                              <w:pStyle w:val="Normal"/>
                              <w:spacing w:lineRule="exact" w:line="300" w:before="0" w:after="0"/>
                              <w:ind w:firstLine="440"/>
                              <w:jc w:val="both"/>
                              <w:rPr>
                                <w:sz w:val="22"/>
                                <w:szCs w:val="22"/>
                                <w:lang w:val="en-US"/>
                              </w:rPr>
                            </w:pPr>
                            <w:r>
                              <w:rPr>
                                <w:sz w:val="22"/>
                                <w:szCs w:val="22"/>
                                <w:lang w:val="en-US"/>
                              </w:rPr>
                              <w:t>章寿禹，一九七一年八月出生，浙江省苍南县人。主要简历：一九九七年八月后，任温州市委政法委干部，二零零五年四月，任浙江省温州市社会治安综合治理委员会办公室副主任；二零一一年十月，任永嘉县委常委、纪委书记；二零一五年五月，任文成县委副书记、政法委书记、代县长、县长；二零二一年一月，任平阳县委书记；二零二四年六月，任浙江省退役军人事务厅党组成员、副厅长。期间，章寿禹追随中共迫害法轮功，对当地迫害法轮功学员的事件负有领导责任。</w:t>
                            </w:r>
                          </w:p>
                          <w:p>
                            <w:pPr>
                              <w:pStyle w:val="Normal"/>
                              <w:spacing w:lineRule="exact" w:line="300" w:before="0" w:after="0"/>
                              <w:ind w:firstLine="440"/>
                              <w:jc w:val="both"/>
                              <w:rPr>
                                <w:sz w:val="22"/>
                                <w:szCs w:val="22"/>
                                <w:lang w:val="en-US"/>
                              </w:rPr>
                            </w:pPr>
                            <w:r>
                              <w:rPr>
                                <w:sz w:val="22"/>
                                <w:szCs w:val="22"/>
                                <w:lang w:val="en-US"/>
                              </w:rPr>
                              <w:t>下面是章寿禹任浙江省温州市综治办副主任期间，法轮功学员的部分被迫害事实：</w:t>
                            </w:r>
                          </w:p>
                          <w:p>
                            <w:pPr>
                              <w:pStyle w:val="Normal"/>
                              <w:spacing w:lineRule="exact" w:line="300" w:before="0" w:after="0"/>
                              <w:ind w:firstLine="440"/>
                              <w:jc w:val="both"/>
                              <w:rPr/>
                            </w:pPr>
                            <w:r>
                              <w:rPr>
                                <w:rFonts w:cs="宋体;SimSun"/>
                                <w:sz w:val="22"/>
                                <w:szCs w:val="22"/>
                                <w:lang w:val="en-US"/>
                              </w:rPr>
                              <w:t>◎</w:t>
                            </w:r>
                            <w:r>
                              <w:rPr>
                                <w:sz w:val="22"/>
                                <w:szCs w:val="22"/>
                                <w:lang w:val="en-US"/>
                              </w:rPr>
                              <w:t>二零零五年八月底，温州市邪恶“</w:t>
                            </w:r>
                            <w:r>
                              <w:rPr>
                                <w:sz w:val="22"/>
                                <w:szCs w:val="22"/>
                                <w:lang w:val="en-US"/>
                              </w:rPr>
                              <w:t>610”</w:t>
                            </w:r>
                            <w:r>
                              <w:rPr>
                                <w:sz w:val="22"/>
                                <w:szCs w:val="22"/>
                                <w:lang w:val="en-US"/>
                              </w:rPr>
                              <w:t>在温州市区某宾馆开办第三期为期三十天的邪恶洗脑班。温州市区袁玉莲、乐清市陈文英等五名法轮功学员被恶警、不法人员绑架到洗脑班。</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潘英春，温州龙岗市法轮功学员。二零零六年六月二十二日下午被绑架。</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方怀美，温州市鹿城区法轮功学员。二零零七年四月十一日中午，方怀美和另一名法轮功学员在发放真相资料时，被不明真相的保安举报，方怀美遭恶警绑架。</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陈虎、文淑梅夫妇，温州市永嘉县瓯北镇法轮功学员。二零零八年一月，陈虎、文淑梅被绑架，被非法关押在永嘉县看守所。八月，陈虎被非法判刑六年，文淑梅被非法判刑五年。</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徐海棠、王先进、林智善，台州市法轮功学员。二零零八年一月九日，三人在温州乐清市大荆镇发放《九评共产党》真相资料，被坏人举报，被恶警非法抓捕、关押、劳教。王先进被非法劳教四年、徐海棠被非法劳教四年半、林智善（残疾人）被非法劳教五年。</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梅世明，黄冈市黄梅县法轮功学员。二零零八年二月二十四日晚，梅世明在温州市区张贴大法真相标语，被蹲坑的恶警绑架，被非法强行搜查租住的房屋。梅世明一个多月没有音信，家人四处打听，得知梅世明被非法关押在温州市浦东看守所。</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零八年七月八日，温州市永嘉县法院对从外地来温州市永嘉县瓯北打工的法轮功学员余胜碧、陶胜、何刚非法开庭，余胜碧被非法判刑三年，陶胜被非法判刑四年，何刚被非法判刑五年。</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李基国、方天铭，武穴市法轮功学员。二零零八年七月二十五日，李基国在温州市被武穴市恶警伙同温州市国安利用瓯海区安心公寓派出所，以办暂住证的名义，将李基国骗至派出所绑架。李基国被非法关押在武穴市第一看守所，出现生命危险送医院抢救。</w:t>
                            </w:r>
                          </w:p>
                          <w:p>
                            <w:pPr>
                              <w:pStyle w:val="Normal"/>
                              <w:spacing w:lineRule="exact" w:line="300" w:before="0" w:after="0"/>
                              <w:ind w:firstLine="440"/>
                              <w:jc w:val="both"/>
                              <w:rPr>
                                <w:sz w:val="22"/>
                                <w:szCs w:val="22"/>
                                <w:lang w:val="en-US"/>
                              </w:rPr>
                            </w:pPr>
                            <w:r>
                              <w:rPr>
                                <w:sz w:val="22"/>
                                <w:szCs w:val="22"/>
                                <w:lang w:val="en-US"/>
                              </w:rPr>
                              <w:t>同一天，方天铭在温州市被武穴市恶警伙同温州市国安，利用家教中心以家长见面的名义，将方天铭骗至家教中心绑架。方天铭被非法关押在武穴市第一看守所，不让家属见面。</w:t>
                            </w:r>
                          </w:p>
                          <w:p>
                            <w:pPr>
                              <w:pStyle w:val="Normal"/>
                              <w:spacing w:lineRule="exact" w:line="300" w:before="0" w:after="0"/>
                              <w:ind w:firstLine="440"/>
                              <w:jc w:val="both"/>
                              <w:rPr>
                                <w:sz w:val="22"/>
                                <w:szCs w:val="22"/>
                                <w:lang w:val="en-US"/>
                              </w:rPr>
                            </w:pPr>
                            <w:r>
                              <w:rPr>
                                <w:sz w:val="22"/>
                                <w:szCs w:val="22"/>
                                <w:lang w:val="en-US"/>
                              </w:rPr>
                              <w:t>法轮功是佛家高德大法，真善忍是普世的价值。对法轮功迫害，是犯下如天重罪，是真正在迫害自己。常言道：“拧搅千江水，不扰道人心。”迫害修炼者的罪行不仅仅是局限在人间法律的制裁，更有天理报应的严惩，而且还会殃及子孙后代。古今中外，迫害正信的强权暴政从来没有一个成功过的，所有残害良善的元凶、爪牙没有一个善终的。现在那些落马的“老虎”和被拍死的“苍蝇”，大都是对法轮佛法和对善良犯罪的人。</w:t>
                            </w:r>
                            <w:r>
                              <w:rPr>
                                <w:rFonts w:ascii="华文楷体" w:hAnsi="华文楷体" w:cs="宋体;SimSun" w:eastAsia="华文楷体"/>
                                <w:sz w:val="22"/>
                              </w:rPr>
                              <w:t>◇</w:t>
                            </w:r>
                          </w:p>
                          <w:p>
                            <w:pPr>
                              <w:pStyle w:val="Normal"/>
                              <w:spacing w:before="0" w:after="200"/>
                              <w:rPr>
                                <w:sz w:val="22"/>
                                <w:szCs w:val="22"/>
                                <w:lang w:val="en-US"/>
                              </w:rPr>
                            </w:pPr>
                            <w:r>
                              <w:rPr>
                                <w:sz w:val="22"/>
                                <w:szCs w:val="22"/>
                                <w:lang w:val="en-US"/>
                              </w:rPr>
                            </w:r>
                          </w:p>
                        </w:txbxContent>
                      </wps:txbx>
                      <wps:bodyPr anchor="t" lIns="635" tIns="635" rIns="635" bIns="635">
                        <a:noAutofit/>
                      </wps:bodyPr>
                    </wps:wsp>
                  </a:graphicData>
                </a:graphic>
              </wp:anchor>
            </w:drawing>
          </mc:Choice>
          <mc:Fallback>
            <w:pict>
              <v:rect fillcolor="#FFFFFF" style="position:absolute;rotation:-0;width:164.4pt;height:510.05pt;mso-wrap-distance-left:9.05pt;mso-wrap-distance-right:9.05pt;mso-wrap-distance-top:0pt;mso-wrap-distance-bottom:0pt;margin-top:3.6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lang w:val="en-US"/>
                        </w:rPr>
                      </w:pPr>
                      <w:r>
                        <w:rPr>
                          <w:sz w:val="22"/>
                          <w:szCs w:val="22"/>
                          <w:lang w:val="en-US"/>
                        </w:rPr>
                        <w:t>【明慧网】二零二五年八月六日消息，浙江省退役军人事务厅副厅长、温州市综治办副主任章寿禹，二零二五年八月四日突然在贵州因病去世。章寿禹的死亡让不少人生疑：为啥好端端的，会在贵州突然病逝呢？</w:t>
                      </w:r>
                    </w:p>
                    <w:p>
                      <w:pPr>
                        <w:pStyle w:val="Normal"/>
                        <w:spacing w:lineRule="exact" w:line="300" w:before="0" w:after="0"/>
                        <w:ind w:firstLine="440"/>
                        <w:jc w:val="both"/>
                        <w:rPr>
                          <w:sz w:val="22"/>
                          <w:szCs w:val="22"/>
                          <w:lang w:val="en-US"/>
                        </w:rPr>
                      </w:pPr>
                      <w:r>
                        <w:rPr>
                          <w:sz w:val="22"/>
                          <w:szCs w:val="22"/>
                          <w:lang w:val="en-US"/>
                        </w:rPr>
                        <w:t>章寿禹，一九七一年八月出生，浙江省苍南县人。主要简历：一九九七年八月后，任温州市委政法委干部，二零零五年四月，任浙江省温州市社会治安综合治理委员会办公室副主任；二零一一年十月，任永嘉县委常委、纪委书记；二零一五年五月，任文成县委副书记、政法委书记、代县长、县长；二零二一年一月，任平阳县委书记；二零二四年六月，任浙江省退役军人事务厅党组成员、副厅长。期间，章寿禹追随中共迫害法轮功，对当地迫害法轮功学员的事件负有领导责任。</w:t>
                      </w:r>
                    </w:p>
                    <w:p>
                      <w:pPr>
                        <w:pStyle w:val="Normal"/>
                        <w:spacing w:lineRule="exact" w:line="300" w:before="0" w:after="0"/>
                        <w:ind w:firstLine="440"/>
                        <w:jc w:val="both"/>
                        <w:rPr>
                          <w:sz w:val="22"/>
                          <w:szCs w:val="22"/>
                          <w:lang w:val="en-US"/>
                        </w:rPr>
                      </w:pPr>
                      <w:r>
                        <w:rPr>
                          <w:sz w:val="22"/>
                          <w:szCs w:val="22"/>
                          <w:lang w:val="en-US"/>
                        </w:rPr>
                        <w:t>下面是章寿禹任浙江省温州市综治办副主任期间，法轮功学员的部分被迫害事实：</w:t>
                      </w:r>
                    </w:p>
                    <w:p>
                      <w:pPr>
                        <w:pStyle w:val="Normal"/>
                        <w:spacing w:lineRule="exact" w:line="300" w:before="0" w:after="0"/>
                        <w:ind w:firstLine="440"/>
                        <w:jc w:val="both"/>
                        <w:rPr/>
                      </w:pPr>
                      <w:r>
                        <w:rPr>
                          <w:rFonts w:cs="宋体;SimSun"/>
                          <w:sz w:val="22"/>
                          <w:szCs w:val="22"/>
                          <w:lang w:val="en-US"/>
                        </w:rPr>
                        <w:t>◎</w:t>
                      </w:r>
                      <w:r>
                        <w:rPr>
                          <w:sz w:val="22"/>
                          <w:szCs w:val="22"/>
                          <w:lang w:val="en-US"/>
                        </w:rPr>
                        <w:t>二零零五年八月底，温州市邪恶“</w:t>
                      </w:r>
                      <w:r>
                        <w:rPr>
                          <w:sz w:val="22"/>
                          <w:szCs w:val="22"/>
                          <w:lang w:val="en-US"/>
                        </w:rPr>
                        <w:t>610”</w:t>
                      </w:r>
                      <w:r>
                        <w:rPr>
                          <w:sz w:val="22"/>
                          <w:szCs w:val="22"/>
                          <w:lang w:val="en-US"/>
                        </w:rPr>
                        <w:t>在温州市区某宾馆开办第三期为期三十天的邪恶洗脑班。温州市区袁玉莲、乐清市陈文英等五名法轮功学员被恶警、不法人员绑架到洗脑班。</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潘英春，温州龙岗市法轮功学员。二零零六年六月二十二日下午被绑架。</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方怀美，温州市鹿城区法轮功学员。二零零七年四月十一日中午，方怀美和另一名法轮功学员在发放真相资料时，被不明真相的保安举报，方怀美遭恶警绑架。</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陈虎、文淑梅夫妇，温州市永嘉县瓯北镇法轮功学员。二零零八年一月，陈虎、文淑梅被绑架，被非法关押在永嘉县看守所。八月，陈虎被非法判刑六年，文淑梅被非法判刑五年。</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徐海棠、王先进、林智善，台州市法轮功学员。二零零八年一月九日，三人在温州乐清市大荆镇发放《九评共产党》真相资料，被坏人举报，被恶警非法抓捕、关押、劳教。王先进被非法劳教四年、徐海棠被非法劳教四年半、林智善（残疾人）被非法劳教五年。</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梅世明，黄冈市黄梅县法轮功学员。二零零八年二月二十四日晚，梅世明在温州市区张贴大法真相标语，被蹲坑的恶警绑架，被非法强行搜查租住的房屋。梅世明一个多月没有音信，家人四处打听，得知梅世明被非法关押在温州市浦东看守所。</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零八年七月八日，温州市永嘉县法院对从外地来温州市永嘉县瓯北打工的法轮功学员余胜碧、陶胜、何刚非法开庭，余胜碧被非法判刑三年，陶胜被非法判刑四年，何刚被非法判刑五年。</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李基国、方天铭，武穴市法轮功学员。二零零八年七月二十五日，李基国在温州市被武穴市恶警伙同温州市国安利用瓯海区安心公寓派出所，以办暂住证的名义，将李基国骗至派出所绑架。李基国被非法关押在武穴市第一看守所，出现生命危险送医院抢救。</w:t>
                      </w:r>
                    </w:p>
                    <w:p>
                      <w:pPr>
                        <w:pStyle w:val="Normal"/>
                        <w:spacing w:lineRule="exact" w:line="300" w:before="0" w:after="0"/>
                        <w:ind w:firstLine="440"/>
                        <w:jc w:val="both"/>
                        <w:rPr>
                          <w:sz w:val="22"/>
                          <w:szCs w:val="22"/>
                          <w:lang w:val="en-US"/>
                        </w:rPr>
                      </w:pPr>
                      <w:r>
                        <w:rPr>
                          <w:sz w:val="22"/>
                          <w:szCs w:val="22"/>
                          <w:lang w:val="en-US"/>
                        </w:rPr>
                        <w:t>同一天，方天铭在温州市被武穴市恶警伙同温州市国安，利用家教中心以家长见面的名义，将方天铭骗至家教中心绑架。方天铭被非法关押在武穴市第一看守所，不让家属见面。</w:t>
                      </w:r>
                    </w:p>
                    <w:p>
                      <w:pPr>
                        <w:pStyle w:val="Normal"/>
                        <w:spacing w:lineRule="exact" w:line="300" w:before="0" w:after="0"/>
                        <w:ind w:firstLine="440"/>
                        <w:jc w:val="both"/>
                        <w:rPr>
                          <w:sz w:val="22"/>
                          <w:szCs w:val="22"/>
                          <w:lang w:val="en-US"/>
                        </w:rPr>
                      </w:pPr>
                      <w:r>
                        <w:rPr>
                          <w:sz w:val="22"/>
                          <w:szCs w:val="22"/>
                          <w:lang w:val="en-US"/>
                        </w:rPr>
                        <w:t>法轮功是佛家高德大法，真善忍是普世的价值。对法轮功迫害，是犯下如天重罪，是真正在迫害自己。常言道：“拧搅千江水，不扰道人心。”迫害修炼者的罪行不仅仅是局限在人间法律的制裁，更有天理报应的严惩，而且还会殃及子孙后代。古今中外，迫害正信的强权暴政从来没有一个成功过的，所有残害良善的元凶、爪牙没有一个善终的。现在那些落马的“老虎”和被拍死的“苍蝇”，大都是对法轮佛法和对善良犯罪的人。</w:t>
                      </w:r>
                      <w:r>
                        <w:rPr>
                          <w:rFonts w:ascii="华文楷体" w:hAnsi="华文楷体" w:cs="宋体;SimSun" w:eastAsia="华文楷体"/>
                          <w:sz w:val="22"/>
                        </w:rPr>
                        <w:t>◇</w:t>
                      </w:r>
                    </w:p>
                    <w:p>
                      <w:pPr>
                        <w:pStyle w:val="Normal"/>
                        <w:spacing w:before="0" w:after="200"/>
                        <w:rPr>
                          <w:sz w:val="22"/>
                          <w:szCs w:val="22"/>
                          <w:lang w:val="en-US"/>
                        </w:rPr>
                      </w:pPr>
                      <w:r>
                        <w:rPr>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76140</wp:posOffset>
                </wp:positionH>
                <wp:positionV relativeFrom="paragraph">
                  <wp:posOffset>17145</wp:posOffset>
                </wp:positionV>
                <wp:extent cx="2095500" cy="6546850"/>
                <wp:effectExtent l="0" t="0" r="0" b="0"/>
                <wp:wrapNone/>
                <wp:docPr id="13" name="Frame4"/>
                <a:graphic xmlns:a="http://schemas.openxmlformats.org/drawingml/2006/main">
                  <a:graphicData uri="http://schemas.microsoft.com/office/word/2010/wordprocessingShape">
                    <wps:wsp>
                      <wps:cNvSpPr txBox="1"/>
                      <wps:spPr>
                        <a:xfrm>
                          <a:off x="0" y="0"/>
                          <a:ext cx="2095500" cy="654685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515.5pt;mso-wrap-distance-left:9.05pt;mso-wrap-distance-right:9.05pt;mso-wrap-distance-top:0pt;mso-wrap-distance-bottom:0pt;margin-top:1.35pt;mso-position-vertical-relative:text;margin-left:36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jc w:val="right"/>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6">
                <wp:simplePos x="0" y="0"/>
                <wp:positionH relativeFrom="column">
                  <wp:posOffset>2329180</wp:posOffset>
                </wp:positionH>
                <wp:positionV relativeFrom="paragraph">
                  <wp:posOffset>54610</wp:posOffset>
                </wp:positionV>
                <wp:extent cx="2127250" cy="5193665"/>
                <wp:effectExtent l="0" t="0" r="0" b="0"/>
                <wp:wrapNone/>
                <wp:docPr id="14" name="Frame5"/>
                <a:graphic xmlns:a="http://schemas.openxmlformats.org/drawingml/2006/main">
                  <a:graphicData uri="http://schemas.microsoft.com/office/word/2010/wordprocessingShape">
                    <wps:wsp>
                      <wps:cNvSpPr txBox="1"/>
                      <wps:spPr>
                        <a:xfrm>
                          <a:off x="0" y="0"/>
                          <a:ext cx="2127250" cy="519366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7.5pt;height:408.95pt;mso-wrap-distance-left:9.05pt;mso-wrap-distance-right:9.05pt;mso-wrap-distance-top:0pt;mso-wrap-distance-bottom:0pt;margin-top:4.3pt;mso-position-vertical-relative:text;margin-left:183.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color w:val="FFD966"/>
        </w:rPr>
      </w:pPr>
      <w:r>
        <w:rPr>
          <w:rFonts w:eastAsia="宋体;SimSun" w:cs="宋体;SimSun" w:ascii="宋体;SimSun" w:hAnsi="宋体;SimSun"/>
          <w:color w:val="FFD966"/>
        </w:rPr>
      </w:r>
    </w:p>
    <w:p>
      <w:pPr>
        <w:pStyle w:val="Style13"/>
        <w:rPr>
          <w:rFonts w:ascii="宋体;SimSun" w:hAnsi="宋体;SimSun" w:eastAsia="宋体;SimSun" w:cs="宋体;SimSun"/>
          <w:color w:val="FFD966"/>
        </w:rPr>
      </w:pPr>
      <w:r>
        <w:rPr>
          <w:rFonts w:eastAsia="宋体;SimSun" w:cs="宋体;SimSun" w:ascii="宋体;SimSun" w:hAnsi="宋体;SimSun"/>
          <w:color w:val="FFD966"/>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tabs>
          <w:tab w:val="clear" w:pos="708"/>
          <w:tab w:val="left" w:pos="8963" w:leader="none"/>
        </w:tabs>
        <w:rPr>
          <w:rFonts w:ascii="宋体;SimSun" w:hAnsi="宋体;SimSun" w:eastAsia="宋体;SimSun" w:cs="宋体;SimSun"/>
        </w:rPr>
      </w:pPr>
      <w:r>
        <mc:AlternateContent>
          <mc:Choice Requires="wpg">
            <w:drawing>
              <wp:anchor behindDoc="0" distT="0" distB="0" distL="114935" distR="114935" simplePos="0" locked="0" layoutInCell="0" allowOverlap="1" relativeHeight="19">
                <wp:simplePos x="0" y="0"/>
                <wp:positionH relativeFrom="column">
                  <wp:posOffset>4445</wp:posOffset>
                </wp:positionH>
                <wp:positionV relativeFrom="paragraph">
                  <wp:posOffset>121920</wp:posOffset>
                </wp:positionV>
                <wp:extent cx="6775450" cy="2343150"/>
                <wp:effectExtent l="5080" t="5080" r="4572635" b="5715"/>
                <wp:wrapNone/>
                <wp:docPr id="15"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2" name="法轮功在中国一直是合法的--3" descr=""/>
                              <pic:cNvPicPr/>
                            </pic:nvPicPr>
                            <pic:blipFill>
                              <a:blip r:embed="rId8"/>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3" name="2021-07-09 21 23 54" descr=""/>
                              <pic:cNvPicPr/>
                            </pic:nvPicPr>
                            <pic:blipFill>
                              <a:blip r:embed="rId9"/>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0.35pt;margin-top:9.6pt;width:533.5pt;height:184.5pt" coordorigin="7,192" coordsize="10670,3690">
                <v:roundrect id="shape_0" fillcolor="white" stroked="t" o:allowincell="f" style="position:absolute;left:7;top:192;width:10669;height:3689;mso-wrap-style:none;v-text-anchor:middle">
                  <v:fill o:detectmouseclick="t" type="solid" color2="black"/>
                  <v:stroke color="#f4b083" weight="9360" joinstyle="miter" endcap="flat"/>
                  <w10:wrap type="none"/>
                </v:roundrect>
                <v:group id="shape_0" style="position:absolute;left:196;top:359;width:10284;height:3406">
                  <v:group id="shape_0" style="position:absolute;left:196;top:437;width:10284;height:3329">
                    <v:shape id="shape_0" stroked="f" o:allowincell="f" style="position:absolute;left:196;top:1324;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3752;top:1324;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304;top:437;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34;top:359;width:6546;height:786">
                    <v:shape id="shape_0" ID="法轮功在中国一直是合法的--3" stroked="f" o:allowincell="f" style="position:absolute;left:1322;top:519;width:5429;height:491;mso-wrap-style:none;v-text-anchor:middle" type="_x0000_t75">
                      <v:imagedata r:id="rId10" o:detectmouseclick="t"/>
                      <v:stroke color="#3465a4" joinstyle="round" endcap="flat"/>
                      <w10:wrap type="none"/>
                    </v:shape>
                    <v:rect id="shape_0" fillcolor="#a1e9e7" stroked="f" o:allowincell="f" style="position:absolute;left:317;top:1048;width:6462;height:71;mso-wrap-style:none;v-text-anchor:middle">
                      <v:fill o:detectmouseclick="t" color2="#ebf9f9"/>
                      <v:stroke color="#3465a4" joinstyle="round" endcap="flat"/>
                      <w10:wrap type="none"/>
                    </v:rect>
                    <v:shape id="shape_0" ID="2021-07-09 21 23 54" stroked="f" o:allowincell="f" style="position:absolute;left:234;top:359;width:1056;height:785;mso-wrap-style:none;v-text-anchor:middle" type="_x0000_t75">
                      <v:imagedata r:id="rId11" o:detectmouseclick="t"/>
                      <v:stroke color="#3465a4" joinstyle="round" endcap="flat"/>
                      <w10:wrap type="none"/>
                    </v:shape>
                  </v:group>
                </v:group>
              </v:group>
            </w:pict>
          </mc:Fallback>
        </mc:AlternateContent>
      </w:r>
      <w:r>
        <w:rPr>
          <w:rFonts w:eastAsia="宋体;SimSun" w:cs="宋体;SimSun" w:ascii="宋体;SimSun" w:hAnsi="宋体;SimSun"/>
        </w:rPr>
        <w:tab/>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6"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7"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8"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粗圆简体">
    <w:charset w:val="01"/>
    <w:family w:val="roman"/>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3">
    <w:name w:val=" Char Char3"/>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2">
    <w:name w:val=" Char Char2"/>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1">
    <w:name w:val=" Char Char1"/>
    <w:qFormat/>
    <w:rPr>
      <w:sz w:val="26"/>
      <w:szCs w:val="24"/>
      <w:lang w:val="de-DE"/>
    </w:rPr>
  </w:style>
  <w:style w:type="character" w:styleId="CharChar6">
    <w:name w:val=" Char Char6"/>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Style12">
    <w:name w:val="普通(网站) 字符"/>
    <w:qFormat/>
    <w:rPr>
      <w:sz w:val="24"/>
      <w:szCs w:val="24"/>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6">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BodyTextIndent2">
    <w:name w:val="Body Text Indent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9T05:41:00Z</dcterms:created>
  <dc:creator/>
  <dc:description/>
  <cp:keywords/>
  <dc:language>en-US</dc:language>
  <cp:lastModifiedBy>andre</cp:lastModifiedBy>
  <cp:lastPrinted>2025-09-05T19:03:00Z</cp:lastPrinted>
  <dcterms:modified xsi:type="dcterms:W3CDTF">2025-09-06T00:03:00Z</dcterms:modified>
  <cp:revision>22</cp:revision>
  <dc:subject/>
  <dc:title/>
</cp:coreProperties>
</file>