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宋体;SimSun"/>
          <w:sz w:val="24"/>
          <w:lang w:val="en-US" w:eastAsia="en-US"/>
        </w:rPr>
      </w:pPr>
      <w:r>
        <w:fldChar w:fldCharType="begin"/>
      </w:r>
      <w:r>
        <w:rPr>
          <w:sz w:val="24"/>
          <w:rFonts w:cs="宋体;SimSun"/>
          <w:lang w:val="en-US" w:eastAsia="en-US"/>
        </w:rPr>
        <w:instrText xml:space="preserve"> HYPERLINK "http://www.minghui.org/mh/glossary.html" \l "3"</w:instrText>
      </w:r>
      <w:r>
        <w:rPr>
          <w:sz w:val="24"/>
          <w:rFonts w:cs="宋体;SimSun"/>
          <w:lang w:val="en-US" w:eastAsia="en-US"/>
        </w:rPr>
        <w:fldChar w:fldCharType="separate"/>
      </w:r>
      <w:r>
        <w:fldChar w:fldCharType="begin"/>
      </w:r>
      <w:r>
        <w:rPr>
          <w:sz w:val="24"/>
          <w:rFonts w:cs="宋体;SimSun"/>
          <w:lang w:val="en-US" w:eastAsia="en-US"/>
        </w:rPr>
        <w:instrText xml:space="preserve"> HYPERLINK "http://www.minghui.org/mh/glossary.html" \l "3"</w:instrText>
      </w:r>
      <w:r>
        <w:rPr>
          <w:sz w:val="24"/>
          <w:rFonts w:cs="宋体;SimSun"/>
          <w:lang w:val="en-US" w:eastAsia="en-US"/>
        </w:rPr>
        <w:fldChar w:fldCharType="separate"/>
      </w:r>
      <w:r>
        <w:rPr>
          <w:rFonts w:cs="宋体;SimSun"/>
          <w:sz w:val="24"/>
          <w:lang w:val="en-US" w:eastAsia="en-US"/>
        </w:rPr>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241300</wp:posOffset>
                </wp:positionV>
                <wp:extent cx="6788150" cy="8836025"/>
                <wp:effectExtent l="0" t="0" r="6834505" b="0"/>
                <wp:wrapNone/>
                <wp:docPr id="4" name=""/>
                <a:graphic xmlns:a="http://schemas.openxmlformats.org/drawingml/2006/main">
                  <a:graphicData uri="http://schemas.microsoft.com/office/word/2010/wordprocessingGroup">
                    <wpg:wgp>
                      <wpg:cNvGrpSpPr/>
                      <wpg:grpSpPr>
                        <a:xfrm>
                          <a:off x="0" y="0"/>
                          <a:ext cx="6788160" cy="8836200"/>
                          <a:chOff x="0" y="0"/>
                          <a:chExt cx="6788160" cy="8836200"/>
                        </a:xfrm>
                      </wpg:grpSpPr>
                      <wps:wsp>
                        <wps:cNvCnPr/>
                        <wps:spPr>
                          <a:xfrm>
                            <a:off x="2154600" y="65520"/>
                            <a:ext cx="1800" cy="8662320"/>
                          </a:xfrm>
                          <a:prstGeom prst="straightConnector1">
                            <a:avLst/>
                          </a:prstGeom>
                          <a:ln w="0">
                            <a:solidFill>
                              <a:srgbClr val="000000"/>
                            </a:solidFill>
                          </a:ln>
                        </wps:spPr>
                        <wps:bodyPr/>
                      </wps:wsp>
                      <wpg:grpSp>
                        <wpg:cNvGrpSpPr/>
                        <wpg:grpSpPr>
                          <a:xfrm>
                            <a:off x="0" y="58320"/>
                            <a:ext cx="1958400" cy="8726760"/>
                          </a:xfrm>
                        </wpg:grpSpPr>
                        <wps:wsp>
                          <wps:cNvSpPr txBox="1"/>
                          <wps:spPr>
                            <a:xfrm>
                              <a:off x="0" y="701640"/>
                              <a:ext cx="1958400" cy="802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中共邪党“九三阅兵”前，中国大陆多个省市公安部门派出大量警力扰民，非法监控、骚扰、绑架坚持信仰真善忍的法轮功学员。其中仅8月28日这一天，长春市德惠市就有三、四十名法轮功学员遭骚扰或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早晨，德惠市国保大队、公安局、各个派出所出动大部分警力（据悉由长春国保在德惠坐镇）绑架</w:t>
                                </w:r>
                                <w:r>
                                  <w:rPr>
                                    <w:kern w:val="2"/>
                                    <w:sz w:val="22"/>
                                    <w:szCs w:val="22"/>
                                    <w:rFonts w:ascii="宋体;SimSun" w:hAnsi="宋体;SimSun" w:eastAsia="宋体;SimSun" w:cs="宋体;SimSun"/>
                                    <w:color w:val="auto"/>
                                    <w:lang w:val="de-DE" w:eastAsia="zh-CN" w:bidi="ar-SA"/>
                                  </w:rPr>
                                  <w:t>、骚扰</w:t>
                                </w:r>
                                <w:r>
                                  <w:rPr>
                                    <w:kern w:val="2"/>
                                    <w:sz w:val="22"/>
                                    <w:szCs w:val="22"/>
                                    <w:rFonts w:ascii="宋体;SimSun" w:hAnsi="宋体;SimSun" w:eastAsia="宋体;SimSun" w:cs="宋体;SimSun"/>
                                    <w:color w:val="000000"/>
                                    <w:lang w:val="de-DE" w:eastAsia="zh-CN" w:bidi="ar-SA"/>
                                  </w:rPr>
                                  <w:t>法轮功学员，他们被强行体检、拍照和抽血。还有人被勒索巨额钱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崔涛、孙立清、孙玉侠、孙淑清、王秀琴、郭淑兰、还有两名不知道姓名的法轮功学员被绑架。其中崔涛、孙立清、郭淑兰、王秀琴当天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德惠市大房镇曲中和与老伴董本琴，被骚扰后“取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韩姓姐妹两人，被绑架后，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赵亚学被德惠市胜利派出所警察绑架、非法抄家。人被扣押到晚上9点，零口供、零签字。以“取保候审”的形式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还有很多</w:t>
                                </w:r>
                                <w:r>
                                  <w:rPr>
                                    <w:kern w:val="2"/>
                                    <w:sz w:val="22"/>
                                    <w:szCs w:val="22"/>
                                    <w:rFonts w:ascii="宋体;SimSun" w:hAnsi="宋体;SimSun" w:eastAsia="宋体;SimSun" w:cs="宋体;SimSun"/>
                                    <w:color w:val="000000"/>
                                    <w:lang w:val="de-DE" w:eastAsia="zh-CN" w:bidi="ar-SA"/>
                                  </w:rPr>
                                  <w:t>法轮功学员被送往长春市看守所被非法关押，</w:t>
                                </w:r>
                                <w:r>
                                  <w:rPr>
                                    <w:kern w:val="2"/>
                                    <w:sz w:val="22"/>
                                    <w:szCs w:val="22"/>
                                    <w:rFonts w:ascii="宋体;SimSun" w:hAnsi="宋体;SimSun" w:eastAsia="宋体;SimSun" w:cs="宋体;SimSun"/>
                                    <w:color w:val="auto"/>
                                    <w:lang w:val="de-DE" w:eastAsia="zh-CN" w:bidi="ar-SA"/>
                                  </w:rPr>
                                  <w:t>包括有</w:t>
                                </w:r>
                                <w:r>
                                  <w:rPr>
                                    <w:kern w:val="2"/>
                                    <w:sz w:val="22"/>
                                    <w:szCs w:val="22"/>
                                    <w:rFonts w:ascii="宋体;SimSun" w:hAnsi="宋体;SimSun" w:eastAsia="宋体;SimSun" w:cs="宋体;SimSun"/>
                                    <w:color w:val="000000"/>
                                    <w:lang w:val="de-DE" w:eastAsia="zh-CN" w:bidi="ar-SA"/>
                                  </w:rPr>
                                  <w:t>：常雅华、常雅文、王老师、大房身西北天村刘英辉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于春杰被绑架，被非法关押在长春市看守所（长春市公安监管中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中午，王兆凤，女，53岁，在长春市二道区雇主家做保姆工作，被德惠下家店派出所绑架，于9月3日从拘留所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德惠市某派出所警察闯入孙玉霞家中将她绑架。9月3日，孙玉霞从长春看守所回家。</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40" y="0"/>
                              <a:ext cx="1927080" cy="561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邪党阅兵 迫害加重</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德惠市数十人被骚扰绑架</w:t>
                                </w:r>
                              </w:p>
                            </w:txbxContent>
                          </wps:txbx>
                          <wps:bodyPr wrap="none" lIns="158760" rIns="158760" tIns="82440" bIns="82440" anchor="t" anchorCtr="1">
                            <a:prstTxWarp prst="textPlain">
                              <a:avLst>
                                <a:gd name="adj" fmla="val 50000"/>
                              </a:avLst>
                            </a:prstTxWarp>
                            <a:noAutofit/>
                          </wps:bodyPr>
                        </wps:wsp>
                      </wpg:grpSp>
                      <wpg:grpSp>
                        <wpg:cNvGrpSpPr/>
                        <wpg:grpSpPr>
                          <a:xfrm>
                            <a:off x="2355840" y="0"/>
                            <a:ext cx="4432320" cy="8836200"/>
                          </a:xfrm>
                        </wpg:grpSpPr>
                        <pic:pic xmlns:pic="http://schemas.openxmlformats.org/drawingml/2006/picture">
                          <pic:nvPicPr>
                            <pic:cNvPr id="1" name="" descr=""/>
                            <pic:cNvPicPr/>
                          </pic:nvPicPr>
                          <pic:blipFill>
                            <a:blip r:embed="rId4"/>
                            <a:stretch/>
                          </pic:blipFill>
                          <pic:spPr>
                            <a:xfrm>
                              <a:off x="7560" y="0"/>
                              <a:ext cx="4410000" cy="2940120"/>
                            </a:xfrm>
                            <a:prstGeom prst="rect">
                              <a:avLst/>
                            </a:prstGeom>
                            <a:ln w="0">
                              <a:noFill/>
                            </a:ln>
                          </pic:spPr>
                        </pic:pic>
                        <wpg:grpSp>
                          <wpg:cNvGrpSpPr/>
                          <wpg:grpSpPr>
                            <a:xfrm>
                              <a:off x="0" y="3149640"/>
                              <a:ext cx="4432320" cy="5686560"/>
                            </a:xfrm>
                          </wpg:grpSpPr>
                          <wps:wsp>
                            <wps:cNvSpPr txBox="1"/>
                            <wps:spPr>
                              <a:xfrm>
                                <a:off x="15840" y="0"/>
                                <a:ext cx="4400640" cy="28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梅河口市中共市委书记遭恶报被查</w:t>
                                  </w:r>
                                </w:p>
                              </w:txbxContent>
                            </wps:txbx>
                            <wps:bodyPr wrap="none" lIns="158760" rIns="158760" tIns="82440" bIns="82440" anchor="t">
                              <a:prstTxWarp prst="textPlain">
                                <a:avLst>
                                  <a:gd name="adj" fmla="val 50000"/>
                                </a:avLst>
                              </a:prstTxWarp>
                              <a:noAutofit/>
                            </wps:bodyPr>
                          </wps:wsp>
                          <wpg:grpSp>
                            <wpg:cNvGrpSpPr/>
                            <wpg:grpSpPr>
                              <a:xfrm>
                                <a:off x="0" y="467280"/>
                                <a:ext cx="4432320" cy="5218920"/>
                              </a:xfrm>
                            </wpg:grpSpPr>
                            <wpg:grpSp>
                              <wpg:cNvGrpSpPr/>
                              <wpg:grpSpPr>
                                <a:xfrm>
                                  <a:off x="0" y="0"/>
                                  <a:ext cx="4432320" cy="5218920"/>
                                </a:xfrm>
                              </wpg:grpSpPr>
                              <wps:wsp>
                                <wps:cNvSpPr txBox="1"/>
                                <wps:spPr>
                                  <a:xfrm>
                                    <a:off x="0" y="0"/>
                                    <a:ext cx="2095560" cy="521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2025年7月2日吉林省媒体报道，原梅河口市委书记王爱明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爱明，1964年9月生，通化人。主要履历：2005年10月后，任集安市委副书记、副市长、代市长、市长；2007年10月任集安市委书记；2012年6月，任通化市委常委、秘书长；2015年12月，任梅河口市委书记；2024年1月，吉林省政协常务委员。期间，王爱明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王爱明任梅河口市委书记期间，法轮功学员的部分被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6年，法轮功学员被非法抄家：一人；被非法庭审：2人；被非法起诉：2人；被非法抓捕：24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7年11月13日，梅河口市黑山头镇、红梅镇、山城镇几乎在同一时间由各镇主管公、检、法、司的副镇长带领司法所、派出所等人员同时出动，将黑山头镇的法轮功学员孙德福、红梅镇的魏殿云和谷丽云、山城镇的柳靖良和</w:t>
                                      </w:r>
                                    </w:p>
                                  </w:txbxContent>
                                </wps:txbx>
                                <wps:bodyPr wrap="square" lIns="0" rIns="0" tIns="0" bIns="0" anchor="t">
                                  <a:noAutofit/>
                                </wps:bodyPr>
                              </wps:wsp>
                              <wps:wsp>
                                <wps:cNvSpPr txBox="1"/>
                                <wps:spPr>
                                  <a:xfrm>
                                    <a:off x="2336760" y="720"/>
                                    <a:ext cx="2095560" cy="4615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枝夫妇劫持到梅河口市李茹乡和盛村“洪泰山庄”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12月18日，梅河口市公安局和山城镇派出所警察到山城镇二龙村法轮功学员黄淑芬家（当时黄淑芬没在家），在没有任何合法手续的情况下，非法抄家。然后，又到妹妹黄淑香家非法抄家，将黄淑芬姐妹俩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黄淑芬姐俩都是60多岁，黄淑芬曾被梅河口市洗脑班迫害，多次被骚扰。此次绑架，因梅河口市医院体检结果证明姐妹俩身体都不符合羁押条件，被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12月29日，梅河口市兴华乡法轮功学杨华（杨绪华）、常红霞被绑架。后来二人被“取保候审”回家。</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de-DE" w:eastAsia="zh-CN" w:bidi="ar-SA"/>
                                        </w:rPr>
                                        <w:t>◎2020年11月19日，梅河口市政法委、</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各街道、乡镇公安派出所人员统一行动，大面积绑架法轮功学员进当地洗脑班。被绑架和骚扰的有孙成显、孙德福、张春艳等多人。</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grpSp>
                            <pic:pic xmlns:pic="http://schemas.openxmlformats.org/drawingml/2006/picture">
                              <pic:nvPicPr>
                                <pic:cNvPr id="2" name="" descr=""/>
                                <pic:cNvPicPr/>
                              </pic:nvPicPr>
                              <pic:blipFill>
                                <a:blip r:embed="rId5"/>
                                <a:stretch/>
                              </pic:blipFill>
                              <pic:spPr>
                                <a:xfrm>
                                  <a:off x="2336760" y="4696560"/>
                                  <a:ext cx="2095560" cy="403200"/>
                                </a:xfrm>
                                <a:prstGeom prst="rect">
                                  <a:avLst/>
                                </a:prstGeom>
                                <a:ln w="0">
                                  <a:noFill/>
                                </a:ln>
                              </pic:spPr>
                            </pic:pic>
                          </wpg:grpSp>
                        </wpg:grpSp>
                      </wpg:grpSp>
                    </wpg:wgp>
                  </a:graphicData>
                </a:graphic>
              </wp:anchor>
            </w:drawing>
          </mc:Choice>
          <mc:Fallback>
            <w:pict>
              <v:group id="shape_0" style="position:absolute;margin-left:0.15pt;margin-top:19pt;width:534.5pt;height:695.75pt" coordorigin="3,380" coordsize="10690,13915">
                <v:shape id="shape_0" stroked="t" o:allowincell="f" style="position:absolute;left:3396;top:483;width:2;height:13640" type="_x0000_t32">
                  <v:stroke color="black" joinstyle="miter" endcap="flat"/>
                  <v:fill o:detectmouseclick="t" on="false"/>
                  <w10:wrap type="none"/>
                </v:shape>
                <v:group id="shape_0" style="position:absolute;left:3;top:472;width:3084;height:13743">
                  <v:shape id="shape_0" stroked="f" o:allowincell="f" style="position:absolute;left:3;top:1577;width:3083;height:126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中共邪党“九三阅兵”前，中国大陆多个省市公安部门派出大量警力扰民，非法监控、骚扰、绑架坚持信仰真善忍的法轮功学员。其中仅8月28日这一天，长春市德惠市就有三、四十名法轮功学员遭骚扰或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早晨，德惠市国保大队、公安局、各个派出所出动大部分警力（据悉由长春国保在德惠坐镇）绑架</w:t>
                          </w:r>
                          <w:r>
                            <w:rPr>
                              <w:kern w:val="2"/>
                              <w:sz w:val="22"/>
                              <w:szCs w:val="22"/>
                              <w:rFonts w:ascii="宋体;SimSun" w:hAnsi="宋体;SimSun" w:eastAsia="宋体;SimSun" w:cs="宋体;SimSun"/>
                              <w:color w:val="auto"/>
                              <w:lang w:val="de-DE" w:eastAsia="zh-CN" w:bidi="ar-SA"/>
                            </w:rPr>
                            <w:t>、骚扰</w:t>
                          </w:r>
                          <w:r>
                            <w:rPr>
                              <w:kern w:val="2"/>
                              <w:sz w:val="22"/>
                              <w:szCs w:val="22"/>
                              <w:rFonts w:ascii="宋体;SimSun" w:hAnsi="宋体;SimSun" w:eastAsia="宋体;SimSun" w:cs="宋体;SimSun"/>
                              <w:color w:val="000000"/>
                              <w:lang w:val="de-DE" w:eastAsia="zh-CN" w:bidi="ar-SA"/>
                            </w:rPr>
                            <w:t>法轮功学员，他们被强行体检、拍照和抽血。还有人被勒索巨额钱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崔涛、孙立清、孙玉侠、孙淑清、王秀琴、郭淑兰、还有两名不知道姓名的法轮功学员被绑架。其中崔涛、孙立清、郭淑兰、王秀琴当天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德惠市大房镇曲中和与老伴董本琴，被骚扰后“取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韩姓姐妹两人，被绑架后，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赵亚学被德惠市胜利派出所警察绑架、非法抄家。人被扣押到晚上9点，零口供、零签字。以“取保候审”的形式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还有很多</w:t>
                          </w:r>
                          <w:r>
                            <w:rPr>
                              <w:kern w:val="2"/>
                              <w:sz w:val="22"/>
                              <w:szCs w:val="22"/>
                              <w:rFonts w:ascii="宋体;SimSun" w:hAnsi="宋体;SimSun" w:eastAsia="宋体;SimSun" w:cs="宋体;SimSun"/>
                              <w:color w:val="000000"/>
                              <w:lang w:val="de-DE" w:eastAsia="zh-CN" w:bidi="ar-SA"/>
                            </w:rPr>
                            <w:t>法轮功学员被送往长春市看守所被非法关押，</w:t>
                          </w:r>
                          <w:r>
                            <w:rPr>
                              <w:kern w:val="2"/>
                              <w:sz w:val="22"/>
                              <w:szCs w:val="22"/>
                              <w:rFonts w:ascii="宋体;SimSun" w:hAnsi="宋体;SimSun" w:eastAsia="宋体;SimSun" w:cs="宋体;SimSun"/>
                              <w:color w:val="auto"/>
                              <w:lang w:val="de-DE" w:eastAsia="zh-CN" w:bidi="ar-SA"/>
                            </w:rPr>
                            <w:t>包括有</w:t>
                          </w:r>
                          <w:r>
                            <w:rPr>
                              <w:kern w:val="2"/>
                              <w:sz w:val="22"/>
                              <w:szCs w:val="22"/>
                              <w:rFonts w:ascii="宋体;SimSun" w:hAnsi="宋体;SimSun" w:eastAsia="宋体;SimSun" w:cs="宋体;SimSun"/>
                              <w:color w:val="000000"/>
                              <w:lang w:val="de-DE" w:eastAsia="zh-CN" w:bidi="ar-SA"/>
                            </w:rPr>
                            <w:t>：常雅华、常雅文、王老师、大房身西北天村刘英辉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于春杰被绑架，被非法关押在长春市看守所（长春市公安监管中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中午，王兆凤，女，53岁，在长春市二道区雇主家做保姆工作，被德惠下家店派出所绑架，于9月3日从拘留所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8日，德惠市某派出所警察闯入孙玉霞家中将她绑架。9月3日，孙玉霞从长春看守所回家。</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5;top:472;width:3034;height:884;mso-wrap-style:none;v-text-anchor:middle" type="_x0000_t136">
                    <v:path textpathok="t"/>
                    <v:textpath on="t" fitshape="t" string="邪党阅兵 迫害加重&#10;德惠市数十人被骚扰绑架" style="font-family:&quot;方正兰亭中黑_GBK&quot;;font-size:12pt"/>
                    <v:fill o:detectmouseclick="t" type="solid" color2="white"/>
                    <v:stroke color="#3465a4" joinstyle="round" endcap="flat"/>
                    <w10:wrap type="none"/>
                  </v:shape>
                </v:group>
                <v:group id="shape_0" style="position:absolute;left:3713;top:380;width:6980;height:13915">
                  <v:shape id="shape_0" stroked="f" o:allowincell="f" style="position:absolute;left:3725;top:380;width:6944;height:4629;mso-wrap-style:none;v-text-anchor:middle" type="_x0000_t75">
                    <v:imagedata r:id="rId6" o:detectmouseclick="t"/>
                    <v:stroke color="#3465a4" joinstyle="round" endcap="flat"/>
                    <w10:wrap type="none"/>
                  </v:shape>
                  <v:group id="shape_0" style="position:absolute;left:3713;top:5340;width:6980;height:8955">
                    <v:shape id="shape_0" fillcolor="black" stroked="f" o:allowincell="f" style="position:absolute;left:3738;top:5340;width:6929;height:453;mso-wrap-style:none;v-text-anchor:middle" type="_x0000_t136">
                      <v:path textpathok="t"/>
                      <v:textpath on="t" fitshape="t" string="原梅河口市中共市委书记遭恶报被查" style="font-family:&quot;方正兰亭中黑_GBK&quot;;font-size:24pt"/>
                      <v:fill o:detectmouseclick="t" type="solid" color2="white"/>
                      <v:stroke color="#3465a4" joinstyle="round" endcap="flat"/>
                      <w10:wrap type="none"/>
                    </v:shape>
                    <v:group id="shape_0" style="position:absolute;left:3713;top:6076;width:6980;height:8219">
                      <v:group id="shape_0" style="position:absolute;left:3713;top:6076;width:6980;height:8219">
                        <v:shape id="shape_0" stroked="f" o:allowincell="f" style="position:absolute;left:3713;top:6076;width:3299;height:821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2025年7月2日吉林省媒体报道，原梅河口市委书记王爱明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爱明，1964年9月生，通化人。主要履历：2005年10月后，任集安市委副书记、副市长、代市长、市长；2007年10月任集安市委书记；2012年6月，任通化市委常委、秘书长；2015年12月，任梅河口市委书记；2024年1月，吉林省政协常务委员。期间，王爱明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王爱明任梅河口市委书记期间，法轮功学员的部分被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6年，法轮功学员被非法抄家：一人；被非法庭审：2人；被非法起诉：2人；被非法抓捕：24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7年11月13日，梅河口市黑山头镇、红梅镇、山城镇几乎在同一时间由各镇主管公、检、法、司的副镇长带领司法所、派出所等人员同时出动，将黑山头镇的法轮功学员孙德福、红梅镇的魏殿云和谷丽云、山城镇的柳靖良和</w:t>
                                </w:r>
                              </w:p>
                            </w:txbxContent>
                          </v:textbox>
                          <v:fill o:detectmouseclick="t" on="false"/>
                          <v:stroke color="#3465a4" joinstyle="round" endcap="flat"/>
                          <w10:wrap type="none"/>
                        </v:shape>
                        <v:shape id="shape_0" stroked="f" o:allowincell="f" style="position:absolute;left:7393;top:6077;width:3299;height:72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枝夫妇劫持到梅河口市李茹乡和盛村“洪泰山庄”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12月18日，梅河口市公安局和山城镇派出所警察到山城镇二龙村法轮功学员黄淑芬家（当时黄淑芬没在家），在没有任何合法手续的情况下，非法抄家。然后，又到妹妹黄淑香家非法抄家，将黄淑芬姐妹俩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黄淑芬姐俩都是60多岁，黄淑芬曾被梅河口市洗脑班迫害，多次被骚扰。此次绑架，因梅河口市医院体检结果证明姐妹俩身体都不符合羁押条件，被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12月29日，梅河口市兴华乡法轮功学杨华（杨绪华）、常红霞被绑架。后来二人被“取保候审”回家。</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de-DE" w:eastAsia="zh-CN" w:bidi="ar-SA"/>
                                  </w:rPr>
                                  <w:t>◎2020年11月19日，梅河口市政法委、</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各街道、乡镇公安派出所人员统一行动，大面积绑架法轮功学员进当地洗脑班。被绑架和骚扰的有孙成显、孙德福、张春艳等多人。</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shape id="shape_0" stroked="f" o:allowincell="f" style="position:absolute;left:7393;top:13472;width:3299;height:634;mso-wrap-style:none;v-text-anchor:middle" type="_x0000_t75">
                        <v:imagedata r:id="rId7" o:detectmouseclick="t"/>
                        <v:stroke color="#3465a4" joinstyle="round" endcap="flat"/>
                        <w10:wrap type="none"/>
                      </v:shape>
                    </v:group>
                  </v:group>
                </v:group>
              </v:group>
            </w:pict>
          </mc:Fallback>
        </mc:AlternateContent>
      </w:r>
      <w:r>
        <w:rPr>
          <w:sz w:val="24"/>
          <w:rFonts w:cs="宋体;SimSun"/>
          <w:lang w:val="en-US" w:eastAsia="en-US"/>
        </w:rPr>
        <w:fldChar w:fldCharType="end"/>
      </w:r>
      <w:r>
        <w:rPr>
          <w:sz w:val="24"/>
          <w:rFonts w:cs="宋体;SimSun"/>
          <w:lang w:val="en-US" w:eastAsia="en-US"/>
        </w:rPr>
        <w:fldChar w:fldCharType="end"/>
      </w:r>
    </w:p>
    <w:p>
      <w:pPr>
        <w:pStyle w:val="Normal"/>
        <w:rPr/>
      </w:pPr>
      <w:r>
        <w:rPr/>
      </w:r>
    </w:p>
    <w:p>
      <w:pPr>
        <w:pStyle w:val="Style13"/>
        <w:rPr/>
      </w:pPr>
      <w:r>
        <w:rPr/>
      </w:r>
    </w:p>
    <w:p>
      <w:pPr>
        <w:pStyle w:val="Style13"/>
        <w:tabs>
          <w:tab w:val="clear" w:pos="708"/>
          <w:tab w:val="left" w:pos="6090" w:leader="none"/>
        </w:tabs>
        <w:rPr/>
      </w:pPr>
      <w:r>
        <w:rPr/>
        <w:tab/>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45" w:leader="none"/>
        </w:tabs>
        <w:rPr/>
      </w:pPr>
      <w:r>
        <w:rPr/>
        <w:tab/>
      </w:r>
      <w:r>
        <w:br w:type="page"/>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715</wp:posOffset>
                </wp:positionH>
                <wp:positionV relativeFrom="paragraph">
                  <wp:posOffset>48577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吉林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吉林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30.6pt;margin-top:27.6pt;width:472.25pt;height:25.15pt;mso-wrap-style:none;v-text-anchor:middle;mso-position-horizontal:center;mso-position-horizontal-relative:margin" type="_x0000_t136">
            <v:path textpathok="t"/>
            <v:textpath on="t" fitshape="t" string="吉林省委政法委书记李明伟迫害法轮功的罪行"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fldChar w:fldCharType="begin"/>
      </w:r>
      <w:r>
        <w:rPr>
          <w:lang w:val="en-US" w:eastAsia="en-US"/>
        </w:rPr>
        <w:instrText xml:space="preserve"> HYPERLINK "http://www.minghui.org/mh/glossary.html" \l "3"</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09220</wp:posOffset>
            </wp:positionV>
            <wp:extent cx="1704975" cy="12192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9" r="-7" b="-9"/>
                    <a:stretch>
                      <a:fillRect/>
                    </a:stretch>
                  </pic:blipFill>
                  <pic:spPr bwMode="auto">
                    <a:xfrm>
                      <a:off x="0" y="0"/>
                      <a:ext cx="1704975" cy="121920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3810</wp:posOffset>
                </wp:positionH>
                <wp:positionV relativeFrom="paragraph">
                  <wp:posOffset>51435</wp:posOffset>
                </wp:positionV>
                <wp:extent cx="6767195" cy="9018905"/>
                <wp:effectExtent l="0" t="0" r="2113280" b="0"/>
                <wp:wrapNone/>
                <wp:docPr id="10" name=""/>
                <a:graphic xmlns:a="http://schemas.openxmlformats.org/drawingml/2006/main">
                  <a:graphicData uri="http://schemas.microsoft.com/office/word/2010/wordprocessingGroup">
                    <wpg:wgp>
                      <wpg:cNvGrpSpPr/>
                      <wpg:grpSpPr>
                        <a:xfrm>
                          <a:off x="0" y="0"/>
                          <a:ext cx="6767280" cy="9019080"/>
                          <a:chOff x="0" y="0"/>
                          <a:chExt cx="6767280" cy="9019080"/>
                        </a:xfrm>
                      </wpg:grpSpPr>
                      <wps:wsp>
                        <wps:cNvSpPr txBox="1"/>
                        <wps:spPr>
                          <a:xfrm>
                            <a:off x="2335680" y="1330920"/>
                            <a:ext cx="2095560" cy="765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李明伟任政法委书记期间部分迫害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1、</w:t>
                              </w:r>
                              <w:r>
                                <w:rPr>
                                  <w:kern w:val="2"/>
                                  <w:sz w:val="22"/>
                                  <w:szCs w:val="22"/>
                                  <w:rFonts w:ascii="宋体;SimSun" w:hAnsi="宋体;SimSun" w:eastAsia="宋体;SimSun" w:cs="宋体;SimSun"/>
                                  <w:color w:val="auto"/>
                                  <w:lang w:val="de-DE" w:eastAsia="zh-CN" w:bidi="ar-SA"/>
                                </w:rPr>
                                <w:t>据明慧网报道，2025年1月至4月，吉林省有60名法轮功学员被非法判刑，68人被绑架，53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4月23日，农安县王三恒、孟敏、朱长波、小单、张桂荣等8人，被警察绑架、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凤玲，女，75岁，2022年7月15日被绑架，关押在白城市看守所，她被非法判刑10个月。2023年1月，她在监狱被迫害得身体虚弱，多次晕厥。2025年3月27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凤玲的女儿王鸿彦因修炼法轮功曾被非法判刑4年。2025年初，王鸿彦再一次被大安市锦华派出所警察骚扰、强行拍照等，对王鸿彦造成极大的身心伤害，致使其出现肝硬化腹水，全身浮肿，于2月9日含冤离世，年仅52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2、</w:t>
                              </w:r>
                              <w:r>
                                <w:rPr>
                                  <w:kern w:val="2"/>
                                  <w:sz w:val="22"/>
                                  <w:szCs w:val="22"/>
                                  <w:rFonts w:ascii="宋体;SimSun" w:hAnsi="宋体;SimSun" w:eastAsia="宋体;SimSun" w:cs="宋体;SimSun"/>
                                  <w:color w:val="auto"/>
                                  <w:lang w:val="de-DE" w:eastAsia="zh-CN" w:bidi="ar-SA"/>
                                </w:rPr>
                                <w:t>据明慧网报道，2024年吉林省法轮功学员遭迫害的人数为1031人次。其中：被迫害致死或含冤离世14人；非法判刑78人；绑架396人次；骚扰287人次；非法抄家216人；强制洗脑11人；流离失所7人；失踪4人；各种经济迫害18人，被勒索金额为157,850多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4月中旬至5月中旬近一个月内，在吉林省政法委、长春市政法委、</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的组织、策划、指挥下，长春市公安局对47名法轮功学员实施绑架、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6月5日，吉林市舒兰市公安局国保大队及北城、吉舒、法特、铁东等派出所出动大批警察，闯民宅绑架了30多名法</w:t>
                              </w:r>
                            </w:p>
                          </w:txbxContent>
                        </wps:txbx>
                        <wps:bodyPr wrap="square" lIns="0" rIns="0" tIns="0" bIns="0" anchor="t">
                          <a:noAutofit/>
                        </wps:bodyPr>
                      </wps:wsp>
                      <wpg:grpSp>
                        <wpg:cNvGrpSpPr/>
                        <wpg:grpSpPr>
                          <a:xfrm>
                            <a:off x="0" y="0"/>
                            <a:ext cx="6767280" cy="9019080"/>
                          </a:xfrm>
                        </wpg:grpSpPr>
                        <wps:wsp>
                          <wps:cNvSpPr txBox="1"/>
                          <wps:spPr>
                            <a:xfrm>
                              <a:off x="0" y="0"/>
                              <a:ext cx="2095560" cy="896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中共吉林省政法委书记李明伟自2022年6月任职以来，操控吉林省公、检、法、司系统性的实施对法轮功学员全面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多次大规模骚扰、绑架、诬判法轮功学员，致使多名法轮功学员被迫害致死、致伤、致残，妻离子散、家破人亡、流离失所。据不完全统计，其任职期间，至少21位法轮功学员被迫害致死，他们是：张秀香、谷今芬、马长青、杨信、曲桂青、田玉春、姜兵、朱玉侠、赵旭东、王桂琴、赵芯、孟祥富、王立功、王玉英、张凤玲、王鸿彦、董玉素、孔繁芹、冯玉秋、刘桂芝、李长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明伟，男，1968年10月出生，吉林梨树人。其主要履历：2011年12月至2014年4月，任白城市副市长；2014年4月至2015年7月任白城市常务副市长；2015年7月至12月，任白城市委副书记；2015年12月至2021年3月，任白城市委副书记、市长；2021年3月至2022年6月，任白城市委书记；2022年6月至今吉林省省委政法委书记、白城市委书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省是对法轮功迫害情况最严重的省份之一，据明慧网不完全统计，吉林省被迫害致死的法轮功学员人数在全国排名第4位。作为吉林省政法委书记、迫害法轮功的最高指挥者之一，李明伟应对其任职期间吉林省发生的对法轮功学员迫害的严重情况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7月，法轮功学员反迫害26周年前后，45国的法轮功学员将又一批中共参与迫害者名单递交本国政府，要求依法对恶人及其家属禁止入境、</w:t>
                                </w:r>
                              </w:p>
                              <w:p>
                                <w:pPr>
                                  <w:overflowPunct w:val="false"/>
                                  <w:bidi w:val="0"/>
                                  <w:spacing w:before="0" w:after="0" w:lineRule="exact" w:line="300"/>
                                  <w:ind w:right="1560" w:hanging="0"/>
                                  <w:jc w:val="both"/>
                                  <w:rPr/>
                                </w:pPr>
                                <w:r>
                                  <w:rPr>
                                    <w:kern w:val="2"/>
                                    <w:sz w:val="22"/>
                                    <w:szCs w:val="22"/>
                                    <w:rFonts w:ascii="宋体;SimSun" w:hAnsi="宋体;SimSun" w:eastAsia="宋体;SimSun" w:cs="宋体;SimSun"/>
                                    <w:color w:val="auto"/>
                                    <w:lang w:val="de-DE" w:eastAsia="zh-CN" w:bidi="ar-SA"/>
                                  </w:rPr>
                                  <w:t>甚至冻结资产。吉林省委政法委书记李明伟（右图）也在此次递交的名单当中。</w:t>
                                </w:r>
                              </w:p>
                            </w:txbxContent>
                          </wps:txbx>
                          <wps:bodyPr wrap="square" lIns="0" rIns="0" tIns="0" bIns="0" anchor="t">
                            <a:noAutofit/>
                          </wps:bodyPr>
                        </wps:wsp>
                        <wps:wsp>
                          <wps:cNvSpPr txBox="1"/>
                          <wps:spPr>
                            <a:xfrm>
                              <a:off x="4671720" y="0"/>
                              <a:ext cx="2095560" cy="9019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董玉素，女，于2024年8月8日晚被东丰县公安局绑架、非法关押在辽源市看守所，被迫害的全身浮肿，呼吸困难，于2024年12月15日含冤离世，终年59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3、</w:t>
                                </w:r>
                                <w:r>
                                  <w:rPr>
                                    <w:kern w:val="2"/>
                                    <w:sz w:val="22"/>
                                    <w:szCs w:val="22"/>
                                    <w:rFonts w:ascii="宋体;SimSun" w:hAnsi="宋体;SimSun" w:eastAsia="宋体;SimSun" w:cs="宋体;SimSun"/>
                                    <w:color w:val="auto"/>
                                    <w:lang w:val="de-DE" w:eastAsia="zh-CN" w:bidi="ar-SA"/>
                                  </w:rPr>
                                  <w:t>据明慧网报道，2023年吉林省法轮功学员遭迫害人数为776人次。其中迫害致死11人；非法判刑56人（包括以前没统计的人数）；绑架239人次（其中采集唾液、眼角膜等3人）；骚扰283人次（其中采集唾液70人）；非法抄家149人；各种经济迫害38人，迫害金额为184，728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3月份，内蒙古兴安盟突泉县法轮功学员梁立新在长春市的女儿家被长春派出所警察绑架，先关押在九台看守所，后转入长春市第四看守所，仅6天就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6月4日，吉林市“610”伙同吉林市国保大队及各区派出所警察、社区人员，绑架30多位法轮功学员。如果法轮功学员与家人不开门，警察就非法砸坏玻璃、钻门强行闯入家中绑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2023年11月30日开始至12月4日，前郭县610、前郭县公安局在白依拉嘎乡派出所调集各乡镇派出所，绑架、骚扰红光农场10多位法轮功学员，多位被非法拘留5天至15天。</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4、</w:t>
                                </w:r>
                                <w:r>
                                  <w:rPr>
                                    <w:kern w:val="2"/>
                                    <w:sz w:val="22"/>
                                    <w:szCs w:val="22"/>
                                    <w:rFonts w:ascii="宋体;SimSun" w:hAnsi="宋体;SimSun" w:eastAsia="宋体;SimSun" w:cs="宋体;SimSun"/>
                                    <w:color w:val="auto"/>
                                    <w:lang w:val="de-DE" w:eastAsia="zh-CN" w:bidi="ar-SA"/>
                                  </w:rPr>
                                  <w:t>2022年，吉林省法轮功学员遭吉林省政法委、六一零各种迫害1011人次。其中：被迫害致死4人；被非法判刑40人；被绑架338人次；被非法抄家163人；被骚扰384人次；被非法扣发养老金41人；被强行洗脑34人；被迫流离失所7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马长青，男，2022年8月10日遭绑架，被德惠市法院非法判刑4年，他被劫持到吉林市监狱迫害。2023年9月18日，马长青被迫害离世，终年70岁。</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grpSp>
                    </wpg:wgp>
                  </a:graphicData>
                </a:graphic>
              </wp:anchor>
            </w:drawing>
          </mc:Choice>
          <mc:Fallback>
            <w:pict>
              <v:group id="shape_0" style="position:absolute;margin-left:0.3pt;margin-top:4.05pt;width:532.85pt;height:710.15pt" coordorigin="6,81" coordsize="10657,14203">
                <v:shape id="shape_0" stroked="f" o:allowincell="f" style="position:absolute;left:3684;top:2177;width:3299;height:12046;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李明伟任政法委书记期间部分迫害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1、</w:t>
                        </w:r>
                        <w:r>
                          <w:rPr>
                            <w:kern w:val="2"/>
                            <w:sz w:val="22"/>
                            <w:szCs w:val="22"/>
                            <w:rFonts w:ascii="宋体;SimSun" w:hAnsi="宋体;SimSun" w:eastAsia="宋体;SimSun" w:cs="宋体;SimSun"/>
                            <w:color w:val="auto"/>
                            <w:lang w:val="de-DE" w:eastAsia="zh-CN" w:bidi="ar-SA"/>
                          </w:rPr>
                          <w:t>据明慧网报道，2025年1月至4月，吉林省有60名法轮功学员被非法判刑，68人被绑架，53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4月23日，农安县王三恒、孟敏、朱长波、小单、张桂荣等8人，被警察绑架、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凤玲，女，75岁，2022年7月15日被绑架，关押在白城市看守所，她被非法判刑10个月。2023年1月，她在监狱被迫害得身体虚弱，多次晕厥。2025年3月27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凤玲的女儿王鸿彦因修炼法轮功曾被非法判刑4年。2025年初，王鸿彦再一次被大安市锦华派出所警察骚扰、强行拍照等，对王鸿彦造成极大的身心伤害，致使其出现肝硬化腹水，全身浮肿，于2月9日含冤离世，年仅52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2、</w:t>
                        </w:r>
                        <w:r>
                          <w:rPr>
                            <w:kern w:val="2"/>
                            <w:sz w:val="22"/>
                            <w:szCs w:val="22"/>
                            <w:rFonts w:ascii="宋体;SimSun" w:hAnsi="宋体;SimSun" w:eastAsia="宋体;SimSun" w:cs="宋体;SimSun"/>
                            <w:color w:val="auto"/>
                            <w:lang w:val="de-DE" w:eastAsia="zh-CN" w:bidi="ar-SA"/>
                          </w:rPr>
                          <w:t>据明慧网报道，2024年吉林省法轮功学员遭迫害的人数为1031人次。其中：被迫害致死或含冤离世14人；非法判刑78人；绑架396人次；骚扰287人次；非法抄家216人；强制洗脑11人；流离失所7人；失踪4人；各种经济迫害18人，被勒索金额为157,850多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4月中旬至5月中旬近一个月内，在吉林省政法委、长春市政法委、</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的组织、策划、指挥下，长春市公安局对47名法轮功学员实施绑架、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6月5日，吉林市舒兰市公安局国保大队及北城、吉舒、法特、铁东等派出所出动大批警察，闯民宅绑架了30多名法</w:t>
                        </w:r>
                      </w:p>
                    </w:txbxContent>
                  </v:textbox>
                  <v:fill o:detectmouseclick="t" on="false"/>
                  <v:stroke color="#3465a4" joinstyle="round" endcap="flat"/>
                  <w10:wrap type="none"/>
                </v:shape>
                <v:group id="shape_0" style="position:absolute;left:6;top:81;width:10657;height:14203">
                  <v:shape id="shape_0" stroked="f" o:allowincell="f" style="position:absolute;left:6;top:81;width:3299;height:141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中共吉林省政法委书记李明伟自2022年6月任职以来，操控吉林省公、检、法、司系统性的实施对法轮功学员全面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多次大规模骚扰、绑架、诬判法轮功学员，致使多名法轮功学员被迫害致死、致伤、致残，妻离子散、家破人亡、流离失所。据不完全统计，其任职期间，至少21位法轮功学员被迫害致死，他们是：张秀香、谷今芬、马长青、杨信、曲桂青、田玉春、姜兵、朱玉侠、赵旭东、王桂琴、赵芯、孟祥富、王立功、王玉英、张凤玲、王鸿彦、董玉素、孔繁芹、冯玉秋、刘桂芝、李长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明伟，男，1968年10月出生，吉林梨树人。其主要履历：2011年12月至2014年4月，任白城市副市长；2014年4月至2015年7月任白城市常务副市长；2015年7月至12月，任白城市委副书记；2015年12月至2021年3月，任白城市委副书记、市长；2021年3月至2022年6月，任白城市委书记；2022年6月至今吉林省省委政法委书记、白城市委书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省是对法轮功迫害情况最严重的省份之一，据明慧网不完全统计，吉林省被迫害致死的法轮功学员人数在全国排名第4位。作为吉林省政法委书记、迫害法轮功的最高指挥者之一，李明伟应对其任职期间吉林省发生的对法轮功学员迫害的严重情况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7月，法轮功学员反迫害26周年前后，45国的法轮功学员将又一批中共参与迫害者名单递交本国政府，要求依法对恶人及其家属禁止入境、</w:t>
                          </w:r>
                        </w:p>
                        <w:p>
                          <w:pPr>
                            <w:overflowPunct w:val="false"/>
                            <w:bidi w:val="0"/>
                            <w:spacing w:before="0" w:after="0" w:lineRule="exact" w:line="300"/>
                            <w:ind w:right="1560" w:hanging="0"/>
                            <w:jc w:val="both"/>
                            <w:rPr/>
                          </w:pPr>
                          <w:r>
                            <w:rPr>
                              <w:kern w:val="2"/>
                              <w:sz w:val="22"/>
                              <w:szCs w:val="22"/>
                              <w:rFonts w:ascii="宋体;SimSun" w:hAnsi="宋体;SimSun" w:eastAsia="宋体;SimSun" w:cs="宋体;SimSun"/>
                              <w:color w:val="auto"/>
                              <w:lang w:val="de-DE" w:eastAsia="zh-CN" w:bidi="ar-SA"/>
                            </w:rPr>
                            <w:t>甚至冻结资产。吉林省委政法委书记李明伟（右图）也在此次递交的名单当中。</w:t>
                          </w:r>
                        </w:p>
                      </w:txbxContent>
                    </v:textbox>
                    <v:fill o:detectmouseclick="t" on="false"/>
                    <v:stroke color="#3465a4" joinstyle="round" endcap="flat"/>
                    <w10:wrap type="none"/>
                  </v:shape>
                  <v:shape id="shape_0" stroked="f" o:allowincell="f" style="position:absolute;left:7363;top:81;width:3299;height:1420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董玉素，女，于2024年8月8日晚被东丰县公安局绑架、非法关押在辽源市看守所，被迫害的全身浮肿，呼吸困难，于2024年12月15日含冤离世，终年59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3、</w:t>
                          </w:r>
                          <w:r>
                            <w:rPr>
                              <w:kern w:val="2"/>
                              <w:sz w:val="22"/>
                              <w:szCs w:val="22"/>
                              <w:rFonts w:ascii="宋体;SimSun" w:hAnsi="宋体;SimSun" w:eastAsia="宋体;SimSun" w:cs="宋体;SimSun"/>
                              <w:color w:val="auto"/>
                              <w:lang w:val="de-DE" w:eastAsia="zh-CN" w:bidi="ar-SA"/>
                            </w:rPr>
                            <w:t>据明慧网报道，2023年吉林省法轮功学员遭迫害人数为776人次。其中迫害致死11人；非法判刑56人（包括以前没统计的人数）；绑架239人次（其中采集唾液、眼角膜等3人）；骚扰283人次（其中采集唾液70人）；非法抄家149人；各种经济迫害38人，迫害金额为184，728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3月份，内蒙古兴安盟突泉县法轮功学员梁立新在长春市的女儿家被长春派出所警察绑架，先关押在九台看守所，后转入长春市第四看守所，仅6天就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6月4日，吉林市“610”伙同吉林市国保大队及各区派出所警察、社区人员，绑架30多位法轮功学员。如果法轮功学员与家人不开门，警察就非法砸坏玻璃、钻门强行闯入家中绑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2023年11月30日开始至12月4日，前郭县610、前郭县公安局在白依拉嘎乡派出所调集各乡镇派出所，绑架、骚扰红光农场10多位法轮功学员，多位被非法拘留5天至15天。</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4、</w:t>
                          </w:r>
                          <w:r>
                            <w:rPr>
                              <w:kern w:val="2"/>
                              <w:sz w:val="22"/>
                              <w:szCs w:val="22"/>
                              <w:rFonts w:ascii="宋体;SimSun" w:hAnsi="宋体;SimSun" w:eastAsia="宋体;SimSun" w:cs="宋体;SimSun"/>
                              <w:color w:val="auto"/>
                              <w:lang w:val="de-DE" w:eastAsia="zh-CN" w:bidi="ar-SA"/>
                            </w:rPr>
                            <w:t>2022年，吉林省法轮功学员遭吉林省政法委、六一零各种迫害1011人次。其中：被迫害致死4人；被非法判刑40人；被绑架338人次；被非法抄家163人；被骚扰384人次；被非法扣发养老金41人；被强行洗脑34人；被迫流离失所7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马长青，男，2022年8月10日遭绑架，被德惠市法院非法判刑4年，他被劫持到吉林市监狱迫害。2023年9月18日，马长青被迫害离世，终年70岁。</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72390</wp:posOffset>
            </wp:positionV>
            <wp:extent cx="875665" cy="109918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7" t="-70" r="-87" b="-70"/>
                    <a:stretch>
                      <a:fillRect/>
                    </a:stretch>
                  </pic:blipFill>
                  <pic:spPr bwMode="auto">
                    <a:xfrm>
                      <a:off x="0" y="0"/>
                      <a:ext cx="875665" cy="1099185"/>
                    </a:xfrm>
                    <a:prstGeom prst="rect">
                      <a:avLst/>
                    </a:prstGeom>
                  </pic:spPr>
                </pic:pic>
              </a:graphicData>
            </a:graphic>
          </wp:anchor>
        </w:drawing>
      </w:r>
    </w:p>
    <w:p>
      <w:pPr>
        <w:pStyle w:val="Normal"/>
        <w:rPr/>
      </w:pPr>
      <w:r>
        <w:rPr/>
      </w:r>
    </w:p>
    <w:p>
      <w:pPr>
        <w:pStyle w:val="Normal"/>
        <w:spacing w:before="0" w:after="200"/>
        <w:ind w:firstLine="52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23:12:00Z</dcterms:created>
  <dc:creator/>
  <dc:description/>
  <cp:keywords/>
  <dc:language>en-US</dc:language>
  <cp:lastModifiedBy/>
  <cp:lastPrinted>2025-09-12T21:51:00Z</cp:lastPrinted>
  <dcterms:modified xsi:type="dcterms:W3CDTF">2025-09-13T02:52:00Z</dcterms:modified>
  <cp:revision>4</cp:revision>
  <dc:subject/>
  <dc:title/>
</cp:coreProperties>
</file>